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ing"/>
        <w:rPr/>
      </w:pPr>
      <w:r>
        <w:rPr/>
        <w:t xml:space="preserve">Борьба народов Руси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 монголо-татрским нашествием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  <w:b/>
          <w:bCs/>
          <w:i/>
          <w:iCs/>
          <w:color w:val="000000"/>
          <w:sz w:val="25"/>
          <w:szCs w:val="25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5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67640</wp:posOffset>
                </wp:positionV>
                <wp:extent cx="5339715" cy="992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715" cy="992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5"/>
                              </w:rPr>
                              <w:t>Монгольские кочевые племена находились на стадии разло</w:t>
                              <w:softHyphen/>
                              <w:t xml:space="preserve">жения родоплеменного строя. К началу </w:t>
                            </w:r>
                            <w:r>
                              <w:rPr>
                                <w:color w:val="000000"/>
                                <w:sz w:val="22"/>
                                <w:szCs w:val="25"/>
                                <w:lang w:val="en-US"/>
                              </w:rPr>
                              <w:t>XIII</w:t>
                            </w:r>
                            <w:r>
                              <w:rPr>
                                <w:color w:val="000000"/>
                                <w:sz w:val="22"/>
                                <w:szCs w:val="25"/>
                              </w:rPr>
                              <w:t xml:space="preserve"> в. были объеди</w:t>
                              <w:softHyphen/>
                              <w:t>нены Чингисханом. В ходе завоевательных походов Чингис</w:t>
                              <w:softHyphen/>
                              <w:t>хану удалось создать огромную степную империю, размерам которой не было равной в истори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45pt;height:78.15pt;mso-wrap-distance-left:9.05pt;mso-wrap-distance-right:9.05pt;mso-wrap-distance-top:0pt;mso-wrap-distance-bottom:0pt;margin-top:13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szCs w:val="25"/>
                        </w:rPr>
                        <w:t>Монгольские кочевые племена находились на стадии разло</w:t>
                        <w:softHyphen/>
                        <w:t xml:space="preserve">жения родоплеменного строя. К началу </w:t>
                      </w:r>
                      <w:r>
                        <w:rPr>
                          <w:color w:val="000000"/>
                          <w:sz w:val="22"/>
                          <w:szCs w:val="25"/>
                          <w:lang w:val="en-US"/>
                        </w:rPr>
                        <w:t>XIII</w:t>
                      </w:r>
                      <w:r>
                        <w:rPr>
                          <w:color w:val="000000"/>
                          <w:sz w:val="22"/>
                          <w:szCs w:val="25"/>
                        </w:rPr>
                        <w:t xml:space="preserve"> в. были объеди</w:t>
                        <w:softHyphen/>
                        <w:t>нены Чингисханом. В ходе завоевательных походов Чингис</w:t>
                        <w:softHyphen/>
                        <w:t>хану удалось создать огромную степную империю, размерам которой не было равной в истори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</w:r>
    </w:p>
    <w:tbl>
      <w:tblPr>
        <w:tblW w:w="6630" w:type="dxa"/>
        <w:jc w:val="left"/>
        <w:tblInd w:w="166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30"/>
      </w:tblGrid>
      <w:tr>
        <w:trPr>
          <w:trHeight w:val="253" w:hRule="atLeast"/>
        </w:trPr>
        <w:tc>
          <w:tcPr>
            <w:tcW w:w="6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122045</wp:posOffset>
                      </wp:positionH>
                      <wp:positionV relativeFrom="paragraph">
                        <wp:posOffset>123825</wp:posOffset>
                      </wp:positionV>
                      <wp:extent cx="807085" cy="151066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120" cy="151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5"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Причины завоева</w:t>
                                    <w:softHyphen/>
                                    <w:t>тельных</w:t>
                                  </w:r>
                                  <w:r>
                                    <w:rPr>
                                      <w:kern w:val="2"/>
                                      <w:szCs w:val="25"/>
                                      <w:sz w:val="25"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Cs w:val="25"/>
                                      <w:sz w:val="16"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походо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88.35pt;margin-top:9.75pt;width:63.5pt;height:118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5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Причины завоева</w:t>
                              <w:softHyphen/>
                              <w:t>тельных</w:t>
                            </w:r>
                            <w:r>
                              <w:rPr>
                                <w:kern w:val="2"/>
                                <w:szCs w:val="25"/>
                                <w:sz w:val="25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5"/>
                                <w:sz w:val="16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поход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22"/>
                <w:szCs w:val="25"/>
              </w:rPr>
              <w:t>Стремление родоплеменной знати к обогащению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53390</wp:posOffset>
                      </wp:positionH>
                      <wp:positionV relativeFrom="paragraph">
                        <wp:posOffset>13970</wp:posOffset>
                      </wp:positionV>
                      <wp:extent cx="0" cy="143637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3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5.7pt,1.1pt" to="-35.7pt,11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59740</wp:posOffset>
                      </wp:positionH>
                      <wp:positionV relativeFrom="paragraph">
                        <wp:posOffset>10795</wp:posOffset>
                      </wp:positionV>
                      <wp:extent cx="43434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.2pt,0.85pt" to="-2.05pt,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53" w:hRule="atLeast"/>
        </w:trPr>
        <w:tc>
          <w:tcPr>
            <w:tcW w:w="6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6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  <w:szCs w:val="25"/>
              </w:rPr>
              <w:t>Приобретение новых пастбищ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59740</wp:posOffset>
                      </wp:positionH>
                      <wp:positionV relativeFrom="paragraph">
                        <wp:posOffset>1905</wp:posOffset>
                      </wp:positionV>
                      <wp:extent cx="43434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.2pt,0.15pt" to="-2.05pt,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53" w:hRule="atLeast"/>
        </w:trPr>
        <w:tc>
          <w:tcPr>
            <w:tcW w:w="6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6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  <w:szCs w:val="25"/>
              </w:rPr>
              <w:t>Обеспечение безопасности собственных границ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59740</wp:posOffset>
                      </wp:positionH>
                      <wp:positionV relativeFrom="paragraph">
                        <wp:posOffset>17780</wp:posOffset>
                      </wp:positionV>
                      <wp:extent cx="43434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.2pt,1.4pt" to="-2.05pt,1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53" w:hRule="atLeast"/>
        </w:trPr>
        <w:tc>
          <w:tcPr>
            <w:tcW w:w="6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6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  <w:szCs w:val="25"/>
              </w:rPr>
              <w:t>Получение контроля над торговыми караванными путям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59740</wp:posOffset>
                      </wp:positionH>
                      <wp:positionV relativeFrom="paragraph">
                        <wp:posOffset>33655</wp:posOffset>
                      </wp:positionV>
                      <wp:extent cx="43434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.2pt,2.65pt" to="-2.05pt,2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78" w:hRule="atLeast"/>
        </w:trPr>
        <w:tc>
          <w:tcPr>
            <w:tcW w:w="6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6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  <w:szCs w:val="25"/>
              </w:rPr>
              <w:t>Дань со стран земледельческой и городской культуры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59740</wp:posOffset>
                      </wp:positionH>
                      <wp:positionV relativeFrom="paragraph">
                        <wp:posOffset>36830</wp:posOffset>
                      </wp:positionV>
                      <wp:extent cx="43434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.2pt,2.9pt" to="-2.05pt,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98" w:hRule="atLeast"/>
        </w:trPr>
        <w:tc>
          <w:tcPr>
            <w:tcW w:w="6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315</wp:posOffset>
                </wp:positionH>
                <wp:positionV relativeFrom="paragraph">
                  <wp:posOffset>94615</wp:posOffset>
                </wp:positionV>
                <wp:extent cx="133921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5pt,7.45pt" to="133.85pt,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950</wp:posOffset>
                </wp:positionH>
                <wp:positionV relativeFrom="paragraph">
                  <wp:posOffset>119380</wp:posOffset>
                </wp:positionV>
                <wp:extent cx="0" cy="18326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9.4pt" to="28.5pt,1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Завоевания и походы монголов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tbl>
      <w:tblPr>
        <w:tblW w:w="6612" w:type="dxa"/>
        <w:jc w:val="left"/>
        <w:tblInd w:w="170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4"/>
        <w:gridCol w:w="5358"/>
      </w:tblGrid>
      <w:tr>
        <w:trPr>
          <w:trHeight w:val="259" w:hRule="atLeast"/>
        </w:trPr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749300</wp:posOffset>
                      </wp:positionH>
                      <wp:positionV relativeFrom="paragraph">
                        <wp:posOffset>88265</wp:posOffset>
                      </wp:positionV>
                      <wp:extent cx="7239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9pt,6.95pt" to="-2.05pt,6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i/>
                <w:iCs/>
                <w:color w:val="000000"/>
                <w:sz w:val="20"/>
                <w:szCs w:val="25"/>
              </w:rPr>
              <w:t>К 1211 году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5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25"/>
              </w:rPr>
              <w:t>Земли бурят, якутов, киргизов, уйгуров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5"/>
              </w:rPr>
              <w:t>К 121 7 году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5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744855</wp:posOffset>
                      </wp:positionH>
                      <wp:positionV relativeFrom="paragraph">
                        <wp:posOffset>30480</wp:posOffset>
                      </wp:positionV>
                      <wp:extent cx="7239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8.65pt,2.4pt" to="-1.7pt,2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25"/>
              </w:rPr>
              <w:t>Северный Китай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5"/>
              </w:rPr>
              <w:t>1219-1221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749300</wp:posOffset>
                      </wp:positionH>
                      <wp:positionV relativeFrom="paragraph">
                        <wp:posOffset>22860</wp:posOffset>
                      </wp:positionV>
                      <wp:extent cx="7239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9pt,1.8pt" to="-2.05pt,1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25"/>
              </w:rPr>
              <w:t>Средняя Азия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5"/>
              </w:rPr>
              <w:t>1220-1222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749300</wp:posOffset>
                      </wp:positionH>
                      <wp:positionV relativeFrom="paragraph">
                        <wp:posOffset>33655</wp:posOffset>
                      </wp:positionV>
                      <wp:extent cx="7239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9pt,2.65pt" to="-2.05pt,2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25"/>
              </w:rPr>
              <w:t>В Закавказье и Северный Кавказ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5"/>
              </w:rPr>
              <w:t>1236-1242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749300</wp:posOffset>
                      </wp:positionH>
                      <wp:positionV relativeFrom="paragraph">
                        <wp:posOffset>93980</wp:posOffset>
                      </wp:positionV>
                      <wp:extent cx="7239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9pt,7.4pt" to="-2.05pt,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25"/>
              </w:rPr>
              <w:t>В Волжскую Булгарию, на Русь, в Западную Европу (Польша, Венгрия, Балканы, Чехия)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2"/>
          <w:szCs w:val="25"/>
        </w:rPr>
      </w:pPr>
      <w:r>
        <w:rPr>
          <w:i/>
          <w:iCs/>
          <w:color w:val="000000"/>
          <w:sz w:val="22"/>
          <w:szCs w:val="25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22"/>
        </w:rPr>
      </w:pPr>
      <w:r>
        <w:rPr>
          <w:i/>
          <w:iCs/>
          <w:color w:val="000000"/>
          <w:sz w:val="22"/>
          <w:szCs w:val="25"/>
        </w:rPr>
        <w:t>1223 - Поражение русских войск в битве с монголо-татарами на реке Калке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9"/>
          <w:szCs w:val="29"/>
        </w:rPr>
      </w:pPr>
      <w:r>
        <w:rPr>
          <w:rFonts w:cs="Arial" w:ascii="Arial" w:hAnsi="Arial"/>
          <w:b/>
          <w:bCs/>
          <w:i/>
          <w:iCs/>
          <w:color w:val="000000"/>
          <w:sz w:val="29"/>
          <w:szCs w:val="29"/>
        </w:rPr>
      </w:r>
    </w:p>
    <w:p>
      <w:pPr>
        <w:pStyle w:val="Heading2"/>
        <w:rPr/>
      </w:pPr>
      <w:r>
        <w:rPr/>
        <w:t>Причины поражения Руси в борьбе с монголо-татарами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5"/>
          <w:lang w:val="en-US" w:eastAsia="en-US"/>
        </w:rPr>
      </w:pPr>
      <w:r>
        <w:rPr>
          <w:b/>
          <w:bCs/>
          <w:i/>
          <w:iCs/>
          <w:color w:val="000000"/>
          <w:sz w:val="22"/>
          <w:szCs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8810</wp:posOffset>
                </wp:positionH>
                <wp:positionV relativeFrom="paragraph">
                  <wp:posOffset>-109220</wp:posOffset>
                </wp:positionV>
                <wp:extent cx="1688465" cy="749935"/>
                <wp:effectExtent l="635" t="4445" r="190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8400" cy="74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pt,-8.6pt" to="183.2pt,5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52700</wp:posOffset>
                </wp:positionH>
                <wp:positionV relativeFrom="paragraph">
                  <wp:posOffset>-97790</wp:posOffset>
                </wp:positionV>
                <wp:extent cx="1952625" cy="751840"/>
                <wp:effectExtent l="1905" t="5080" r="0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75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-7.7pt" to="354.7pt,5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  <w:sz w:val="22"/>
          <w:szCs w:val="25"/>
        </w:rPr>
      </w:pPr>
      <w:r>
        <w:rPr>
          <w:color w:val="000000"/>
          <w:sz w:val="22"/>
          <w:szCs w:val="25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5"/>
        </w:rPr>
      </w:pPr>
      <w:r>
        <w:rPr>
          <w:color w:val="000000"/>
          <w:sz w:val="22"/>
          <w:szCs w:val="25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5"/>
        </w:rPr>
      </w:pPr>
      <w:r>
        <w:rPr>
          <w:color w:val="000000"/>
          <w:sz w:val="22"/>
          <w:szCs w:val="25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5"/>
        </w:rPr>
      </w:pPr>
      <w:r>
        <w:rPr>
          <w:color w:val="000000"/>
          <w:sz w:val="22"/>
          <w:szCs w:val="25"/>
        </w:rPr>
        <w:t>Превосходство монголов в                                                                  Феодальная раздроблен</w:t>
        <w:softHyphen/>
        <w:t xml:space="preserve">ность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5"/>
        </w:rPr>
        <w:t xml:space="preserve">военном  искусстве,                                                                              и распри между князьями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5"/>
        </w:rPr>
      </w:pPr>
      <w:r>
        <w:rPr>
          <w:color w:val="000000"/>
          <w:sz w:val="22"/>
          <w:szCs w:val="25"/>
        </w:rPr>
        <w:t xml:space="preserve">наличие опытной и 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25"/>
        </w:rPr>
        <w:t>многочисленной армии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25"/>
        </w:rPr>
        <w:t xml:space="preserve">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5"/>
        </w:rPr>
      </w:pPr>
      <w:r>
        <w:rPr>
          <w:color w:val="000000"/>
          <w:sz w:val="22"/>
          <w:szCs w:val="25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szCs w:val="25"/>
        </w:rPr>
      </w:pPr>
      <w:r>
        <w:rPr>
          <w:b/>
          <w:bCs/>
          <w:i/>
          <w:iCs/>
          <w:color w:val="000000"/>
          <w:sz w:val="20"/>
          <w:szCs w:val="25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83665</wp:posOffset>
                </wp:positionH>
                <wp:positionV relativeFrom="paragraph">
                  <wp:posOffset>57785</wp:posOffset>
                </wp:positionV>
                <wp:extent cx="2477135" cy="206311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80800">
                          <a:off x="0" y="0"/>
                          <a:ext cx="2477160" cy="206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шло в упадок ремесло. Исчезли целые специальности. Утрачено умение изготавливать стеклянную посуду и оконное стекло, многоцветную керамику и украшения с перегородчатой эмалью. На полвека замерло каменное зодчество.</w:t>
                            </w:r>
                          </w:p>
                        </w:txbxContent>
                      </wps:txbx>
                      <wps:bodyPr anchor="t" rot="5419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95pt;margin-top:4.55pt;width:195pt;height:162.4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шло в упадок ремесло. Исчезли целые специальности. Утрачено умение изготавливать стеклянную посуду и оконное стекло, многоцветную керамику и украшения с перегородчатой эмалью. На полвека замерло каменное зодчество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68115</wp:posOffset>
                </wp:positionH>
                <wp:positionV relativeFrom="paragraph">
                  <wp:posOffset>-69215</wp:posOffset>
                </wp:positionV>
                <wp:extent cx="1410970" cy="1882140"/>
                <wp:effectExtent l="5080" t="5715" r="571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37800">
                          <a:off x="0" y="0"/>
                          <a:ext cx="1410840" cy="188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яжелый урон был нанесен феодалам. Из 24 князей (рязанских, ростовских, суздальских) погибло 16 чел.</w:t>
                            </w:r>
                          </w:p>
                        </w:txbxContent>
                      </wps:txbx>
                      <wps:bodyPr anchor="t" rot="5362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45pt;margin-top:-5.45pt;width:111.05pt;height:148.1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яжелый урон был нанесен феодалам. Из 24 князей (рязанских, ростовских, суздальских) погибло 16 чел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2230</wp:posOffset>
                </wp:positionH>
                <wp:positionV relativeFrom="paragraph">
                  <wp:posOffset>-147955</wp:posOffset>
                </wp:positionV>
                <wp:extent cx="1356360" cy="1882140"/>
                <wp:effectExtent l="5080" t="5715" r="5715" b="136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3000">
                          <a:off x="0" y="0"/>
                          <a:ext cx="1356480" cy="188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ыли разрушены десятки городов. Из 74 городов 49 было разрушено из них 14 не восстановились</w:t>
                            </w:r>
                          </w:p>
                        </w:txbxContent>
                      </wps:txbx>
                      <wps:bodyPr anchor="t" rot="5397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pt;margin-top:-11.65pt;width:106.75pt;height:148.1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ыли разрушены десятки городов. Из 74 городов 49 было разрушено из них 14 не восстановилис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06040</wp:posOffset>
                </wp:positionH>
                <wp:positionV relativeFrom="paragraph">
                  <wp:posOffset>149860</wp:posOffset>
                </wp:positionV>
                <wp:extent cx="2135505" cy="718185"/>
                <wp:effectExtent l="1905" t="12065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5520" cy="71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1.8pt" to="373.3pt,6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9120</wp:posOffset>
                </wp:positionH>
                <wp:positionV relativeFrom="paragraph">
                  <wp:posOffset>49530</wp:posOffset>
                </wp:positionV>
                <wp:extent cx="2026920" cy="643890"/>
                <wp:effectExtent l="0" t="13335" r="190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26800" cy="64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3.9pt" to="205.15pt,54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6040</wp:posOffset>
                </wp:positionH>
                <wp:positionV relativeFrom="paragraph">
                  <wp:posOffset>49530</wp:posOffset>
                </wp:positionV>
                <wp:extent cx="0" cy="64389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.9pt" to="205.2pt,54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58240</wp:posOffset>
                </wp:positionH>
                <wp:positionV relativeFrom="paragraph">
                  <wp:posOffset>167640</wp:posOffset>
                </wp:positionV>
                <wp:extent cx="2967990" cy="81915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81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ледствия монголо-татарского иг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2pt;margin-top:13.2pt;width:233.65pt;height:64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ледствия монголо-татарского иг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40435</wp:posOffset>
                </wp:positionH>
                <wp:positionV relativeFrom="paragraph">
                  <wp:posOffset>133350</wp:posOffset>
                </wp:positionV>
                <wp:extent cx="1845945" cy="842010"/>
                <wp:effectExtent l="0" t="4445" r="254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6080" cy="84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05pt,10.5pt" to="219.35pt,7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87015</wp:posOffset>
                </wp:positionH>
                <wp:positionV relativeFrom="paragraph">
                  <wp:posOffset>133350</wp:posOffset>
                </wp:positionV>
                <wp:extent cx="1954530" cy="817245"/>
                <wp:effectExtent l="1905" t="4445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10.5pt" to="373.3pt,7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87015</wp:posOffset>
                </wp:positionH>
                <wp:positionV relativeFrom="paragraph">
                  <wp:posOffset>133350</wp:posOffset>
                </wp:positionV>
                <wp:extent cx="0" cy="81724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10.5pt" to="219.45pt,7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</wp:posOffset>
                </wp:positionH>
                <wp:positionV relativeFrom="paragraph">
                  <wp:posOffset>377825</wp:posOffset>
                </wp:positionV>
                <wp:extent cx="1387475" cy="1882140"/>
                <wp:effectExtent l="5715" t="5715" r="5080" b="1206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87440" cy="188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енился характер княжеской власти. Князья переняли методы управления у монгольских ханов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05pt;margin-top:29.75pt;width:109.2pt;height:148.15pt;mso-wrap-style:square;v-text-anchor:top;rotation:9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енился характер княжеской власти. Князья переняли методы управления у монгольских хан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69135</wp:posOffset>
                </wp:positionH>
                <wp:positionV relativeFrom="paragraph">
                  <wp:posOffset>513715</wp:posOffset>
                </wp:positionV>
                <wp:extent cx="1710055" cy="1882140"/>
                <wp:effectExtent l="5715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82600">
                          <a:off x="0" y="0"/>
                          <a:ext cx="1710000" cy="188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чезли связи между южными и юго-западными княжествами и северо-восточной Русью</w:t>
                            </w:r>
                          </w:p>
                        </w:txbxContent>
                      </wps:txbx>
                      <wps:bodyPr anchor="t" rot="16217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5.05pt;margin-top:40.45pt;width:134.6pt;height:148.15pt;mso-wrap-style:square;v-text-anchor:top;rotation:9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чезли связи между южными и юго-западными княжествами и северо-восточной Русь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34815</wp:posOffset>
                </wp:positionH>
                <wp:positionV relativeFrom="paragraph">
                  <wp:posOffset>238760</wp:posOffset>
                </wp:positionV>
                <wp:extent cx="1158240" cy="1882140"/>
                <wp:effectExtent l="5715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19800">
                          <a:off x="0" y="0"/>
                          <a:ext cx="1158120" cy="188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крепилось положение православной церкви</w:t>
                            </w:r>
                          </w:p>
                        </w:txbxContent>
                      </wps:txbx>
                      <wps:bodyPr anchor="t" rot="16180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45pt;margin-top:18.8pt;width:91.15pt;height:148.15pt;mso-wrap-style:square;v-text-anchor:top;rotation:9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крепилось положение православной церкв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истема управления Золотой Орды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45310</wp:posOffset>
                </wp:positionH>
                <wp:positionV relativeFrom="paragraph">
                  <wp:posOffset>223520</wp:posOffset>
                </wp:positionV>
                <wp:extent cx="760095" cy="371475"/>
                <wp:effectExtent l="0" t="4445" r="254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7.6pt" to="205.1pt,4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02330</wp:posOffset>
                </wp:positionH>
                <wp:positionV relativeFrom="paragraph">
                  <wp:posOffset>223520</wp:posOffset>
                </wp:positionV>
                <wp:extent cx="941070" cy="371475"/>
                <wp:effectExtent l="1905" t="4445" r="635" b="76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17.6pt" to="341.95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95600</wp:posOffset>
                </wp:positionH>
                <wp:positionV relativeFrom="paragraph">
                  <wp:posOffset>421640</wp:posOffset>
                </wp:positionV>
                <wp:extent cx="0" cy="767715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3.2pt" to="228pt,9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991235</wp:posOffset>
                </wp:positionV>
                <wp:extent cx="0" cy="19812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8.05pt" to="342pt,9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96515</wp:posOffset>
                </wp:positionH>
                <wp:positionV relativeFrom="paragraph">
                  <wp:posOffset>38735</wp:posOffset>
                </wp:positionV>
                <wp:extent cx="815340" cy="36576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Х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2pt;height:28.8pt;mso-wrap-distance-left:9.05pt;mso-wrap-distance-right:9.05pt;mso-wrap-distance-top:0pt;mso-wrap-distance-bottom:0pt;margin-top:3.05pt;mso-position-vertical-relative:text;margin-left:204.4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Х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95350</wp:posOffset>
                </wp:positionH>
                <wp:positionV relativeFrom="paragraph">
                  <wp:posOffset>585470</wp:posOffset>
                </wp:positionV>
                <wp:extent cx="1611630" cy="41529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аны улу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9pt;height:32.7pt;mso-wrap-distance-left:9.05pt;mso-wrap-distance-right:9.05pt;mso-wrap-distance-top:0pt;mso-wrap-distance-bottom:0pt;margin-top:46.1pt;mso-position-vertical-relative:text;margin-left:7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Ханы улу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55445</wp:posOffset>
                </wp:positionH>
                <wp:positionV relativeFrom="paragraph">
                  <wp:posOffset>1179830</wp:posOffset>
                </wp:positionV>
                <wp:extent cx="1503045" cy="44005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еки, эми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35pt;height:34.65pt;mso-wrap-distance-left:9.05pt;mso-wrap-distance-right:9.05pt;mso-wrap-distance-top:0pt;mso-wrap-distance-bottom:0pt;margin-top:92.9pt;mso-position-vertical-relative:text;margin-left:13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Беки, эми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20415</wp:posOffset>
                </wp:positionH>
                <wp:positionV relativeFrom="paragraph">
                  <wp:posOffset>585470</wp:posOffset>
                </wp:positionV>
                <wp:extent cx="2118360" cy="41529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Великий княз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8pt;height:32.7pt;mso-wrap-distance-left:9.05pt;mso-wrap-distance-right:9.05pt;mso-wrap-distance-top:0pt;mso-wrap-distance-bottom:0pt;margin-top:46.1pt;mso-position-vertical-relative:text;margin-left:261.4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Великий княз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56610</wp:posOffset>
                </wp:positionH>
                <wp:positionV relativeFrom="paragraph">
                  <wp:posOffset>1179830</wp:posOffset>
                </wp:positionV>
                <wp:extent cx="2118360" cy="41529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Удельные княз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8pt;height:32.7pt;mso-wrap-distance-left:9.05pt;mso-wrap-distance-right:9.05pt;mso-wrap-distance-top:0pt;mso-wrap-distance-bottom:0pt;margin-top:92.9pt;mso-position-vertical-relative:text;margin-left:264.3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Удельные княз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620</wp:posOffset>
                </wp:positionH>
                <wp:positionV relativeFrom="paragraph">
                  <wp:posOffset>1724660</wp:posOffset>
                </wp:positionV>
                <wp:extent cx="5339715" cy="390525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71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Русские земли находились в вассальной зависимости от ор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45pt;height:30.75pt;mso-wrap-distance-left:9.05pt;mso-wrap-distance-right:9.05pt;mso-wrap-distance-top:0pt;mso-wrap-distance-bottom:0pt;margin-top:135.8pt;mso-position-vertical-relative:text;margin-left:30.6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Русские земли находились в вассальной зависимости от ор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169" w:h="16100"/>
      <w:pgMar w:left="1418" w:right="850" w:gutter="0" w:header="0" w:top="851" w:footer="72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000000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00:32:00Z</dcterms:created>
  <dc:creator>Летадиан</dc:creator>
  <dc:description/>
  <dc:language>en-US</dc:language>
  <cp:lastModifiedBy>Летадиан</cp:lastModifiedBy>
  <cp:lastPrinted>2004-01-24T11:51:00Z</cp:lastPrinted>
  <dcterms:modified xsi:type="dcterms:W3CDTF">2004-01-24T02:01:00Z</dcterms:modified>
  <cp:revision>3</cp:revision>
  <dc:subject/>
  <dc:title>Борьба народов Руси </dc:title>
</cp:coreProperties>
</file>