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t>Школа как здоровьесберегающее простран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  <w:t xml:space="preserve">« Личность на современном уровне </w:t>
      </w:r>
    </w:p>
    <w:p>
      <w:pPr>
        <w:pStyle w:val="Normal"/>
        <w:ind w:right="-185" w:hanging="0"/>
        <w:jc w:val="right"/>
        <w:rPr/>
      </w:pPr>
      <w:r>
        <w:rPr/>
        <w:t xml:space="preserve">теории    и   практики    возможно </w:t>
      </w:r>
    </w:p>
    <w:p>
      <w:pPr>
        <w:pStyle w:val="Normal"/>
        <w:ind w:right="-185" w:hanging="0"/>
        <w:jc w:val="right"/>
        <w:rPr/>
      </w:pPr>
      <w:r>
        <w:rPr/>
        <w:t xml:space="preserve">образовывать       только      путём </w:t>
      </w:r>
    </w:p>
    <w:p>
      <w:pPr>
        <w:pStyle w:val="Normal"/>
        <w:ind w:right="-185" w:hanging="0"/>
        <w:jc w:val="right"/>
        <w:rPr/>
      </w:pPr>
      <w:r>
        <w:rPr/>
        <w:t xml:space="preserve">её     включения          в   общение </w:t>
      </w:r>
    </w:p>
    <w:p>
      <w:pPr>
        <w:pStyle w:val="Normal"/>
        <w:ind w:right="-185" w:hanging="0"/>
        <w:jc w:val="right"/>
        <w:rPr/>
      </w:pPr>
      <w:r>
        <w:rPr/>
        <w:t>с      другими       в      специально</w:t>
      </w:r>
    </w:p>
    <w:p>
      <w:pPr>
        <w:pStyle w:val="Normal"/>
        <w:ind w:right="-185" w:hanging="0"/>
        <w:jc w:val="right"/>
        <w:rPr/>
      </w:pPr>
      <w:r>
        <w:rPr/>
        <w:t>организуемых       пространствах»</w:t>
      </w:r>
    </w:p>
    <w:p>
      <w:pPr>
        <w:pStyle w:val="Normal"/>
        <w:ind w:right="-185" w:hanging="0"/>
        <w:jc w:val="right"/>
        <w:rPr/>
      </w:pPr>
      <w:r>
        <w:rPr/>
        <w:t>Ю. Крупнов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TextBodyIndent"/>
        <w:ind w:right="-185" w:firstLine="540"/>
        <w:jc w:val="both"/>
        <w:rPr/>
      </w:pPr>
      <w:r>
        <w:rPr/>
        <w:t>Наследственность, заложенная в человеке, реализуется в процессе взаимодействия организма с окружающей средой. Окружающая среда – сложное образование. Она включает ряд сред: природную, социальную, бытовую, производственную, космическую и земную. Все среды жизни, в том числе и школьная, должны способствовать сохранению и развитию здоровья. Поэтому «Экология человека» уделяет большое внимание воздействию среды, в которой находится человек на его организм, и вытекающие из этого последствия.</w:t>
      </w:r>
    </w:p>
    <w:p>
      <w:pPr>
        <w:pStyle w:val="TextBodyIndent"/>
        <w:ind w:right="-185" w:firstLine="540"/>
        <w:jc w:val="both"/>
        <w:rPr/>
      </w:pPr>
      <w:r>
        <w:rPr/>
        <w:t>В школьной среде учащиеся находятся 9 – 11 лет. Выполняя социальный заказ общества, воспитывая и обучая, учитель должен следовать заповеди: «Не навреди!» Для этого не достаточно выполнения санитарных норм, создания уюта и комфорта в кабинетах и школьных рекреациях. Очень важно, чтобы школьная работа по формированию здорового образа жизни стала серьёзной конкуренцией для дворовой «школы жизни».</w:t>
      </w:r>
    </w:p>
    <w:p>
      <w:pPr>
        <w:pStyle w:val="TextBodyIndent"/>
        <w:ind w:right="-185" w:firstLine="540"/>
        <w:jc w:val="both"/>
        <w:rPr/>
      </w:pPr>
      <w:r>
        <w:rPr/>
        <w:t>Кроме того, в условиях бурного роста наркомании, венерических заболеваний, связанных с нарушением принципов здорового поведения, формирование основ здорового стилевого поведения – задача всех учителей.</w:t>
      </w:r>
    </w:p>
    <w:p>
      <w:pPr>
        <w:pStyle w:val="TextBodyIndent"/>
        <w:jc w:val="both"/>
        <w:rPr/>
      </w:pPr>
      <w:r>
        <w:rPr/>
        <w:t>Коллектив нашей школы находится в постоянном поиске методов, приёмов коррекции поведения подростков, профилактики некоторых видов девиации, используя при этом различные мотивации здравосохранения. Как указывает И.Соковня, человек в течение жизни проходит через все семь мотиваций, но значимость их в различные периоды не одинакова. Так мотивация самосохранения: «Я не совершаю эти действия, так как они угрожают моей жизни», эффективная только в младшем возрасте, не является значимой для подростков. Специалисты, приглашённые в школу для бесед со старшеклассниками, чаще опираются на факты, которые, по их мнению, должны напугать и остановить формирование у учащихся пагубных привычек. При этом не учитываются особенности подросткового периода. Именно в этот период подросток ведёт себя непредсказуемо по отношению к окружающему его миру, старается отгородиться от мира взрослых, пытается найти вне школы новую сферу общения. Поэтому очень важно, чтобы именно в школьной среде подросток смог определить свою роль и место в социуме.</w:t>
      </w:r>
    </w:p>
    <w:p>
      <w:pPr>
        <w:pStyle w:val="TextBodyIndent"/>
        <w:jc w:val="both"/>
        <w:rPr/>
      </w:pPr>
      <w:r>
        <w:rPr/>
        <w:t>В нашей школе уже сформировалась система работы по воспитанию здорового образа жизни у учащихся. Большая роль в этой работе отводилась предметам естественного цикла. Но количество часов на преподавание этих предметов сократилось, поэтому в настоящее время основная работа по здоровьесбережению проводится во внеурочное время. А здесь свои трудности: при большом количестве учащихся – отсутствие свободных кабинетов. Поэтому система работы внеклассных объединений, предусматривает проведение массовых мероприятий, организованных учащимися клуба, кружков, секций, факультативов. Чаще всего эти объединения посещают дети в возрасте 11 – 15 лет. Для этого возраста характерно так же неумение и нежелание получать информацию о своём организме, но именно этот возраст характеризуется огромной потребностью в признании среди сверстников, в самоутверждении. Учителями созданы авторские программы с учётом этих особенностей: «Эрудит»  Лисовиной Л.А., «Молодо – зелено» Сосновской Т.Г., «Валеолог» Грибановой Н.А., экологический класс Колесниковой Л.Г. Эти детские объединения работают в рамках школьной программы Корнеевой А.Б. «Одарённый ребёнок». Учащиеся вовлекаются в воспитательный процесс и становятся активными его участниками. Работа учителей ориентирована на развитие индивидуальности ребёнка, его способностей. В ходе этой работы решаются разные задачи:</w:t>
      </w:r>
    </w:p>
    <w:p>
      <w:pPr>
        <w:pStyle w:val="TextBodyIndent"/>
        <w:ind w:left="540" w:hanging="0"/>
        <w:jc w:val="both"/>
        <w:rPr>
          <w:b/>
          <w:b/>
          <w:bCs/>
        </w:rPr>
      </w:pPr>
      <w:r>
        <w:rPr>
          <w:b/>
          <w:bCs/>
        </w:rPr>
        <w:t xml:space="preserve">познавательные: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учащиеся устанавливают взаимосвязи между компонентами здоровья и факторами среды,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занимаются поиском и проработкой информации;</w:t>
      </w:r>
    </w:p>
    <w:p>
      <w:pPr>
        <w:pStyle w:val="TextBodyIndent"/>
        <w:ind w:left="540" w:hanging="0"/>
        <w:jc w:val="both"/>
        <w:rPr>
          <w:b/>
          <w:b/>
          <w:bCs/>
        </w:rPr>
      </w:pPr>
      <w:r>
        <w:rPr>
          <w:b/>
          <w:bCs/>
        </w:rPr>
        <w:t xml:space="preserve">прогностические: 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учащиеся сами формулируют рекомендации по оптимизации здоровья человека, составляют компьютерные презентации, выпускают листовки, буклеты;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моделируют варианты оздоровительной деятельности, например, проект «Создание здоровьесберегающего пространства квартиры», детская программа «ДвоКУ против курения» ( действия волонтёрской команды учащиеся против курения)</w:t>
      </w:r>
    </w:p>
    <w:p>
      <w:pPr>
        <w:pStyle w:val="Normal"/>
        <w:jc w:val="both"/>
        <w:rPr/>
      </w:pPr>
      <w:r>
        <w:rPr/>
        <w:t>Цель программы – привлечение учащихся к антинаркотической пропаганде. Команда выступает перед ровесниками с призывам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игарета – это не сексуально!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Жёлтые зубы – не приятно!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 курить – это круто!</w:t>
      </w:r>
    </w:p>
    <w:p>
      <w:pPr>
        <w:pStyle w:val="Normal"/>
        <w:jc w:val="both"/>
        <w:rPr/>
      </w:pPr>
      <w:r>
        <w:rPr/>
        <w:t>Эти утверждения из уст сверстников воспринимаются как норма. А это очень важно, так как в период полового созревания, по мнению подростков, сексуальность подчёркивает сигарета в руках и бутылка пива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оздоровительны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владевают приёмами регуляторно – оздоровительного действия (работа тренажёрного зала, секций, спортивных круж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ят презентации сборников здорового пит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Очень важно в работе по здоровьесбережению опираться на мотивацию: «Получение удовольствия от самосовершенствования». Но необходимо помнить, что она по – разному влияет на юношей и девушек. Девушки больше заботятся о соблюдении личной гигиены, а юноши бросают все усилия на физическое совершенство. Поэтому в этот момент нужна грамотная и тактичная корректировка их действий. И здесь опять на помощь приходят советы ровесников. Учащиеся с удовольствием читают независимую школьную газету «ЗОЖ», которую поддерживает группа волонтёров – учителей: Грибанова Н.А. – учитель биологии, Хабарова О.Н. – учитель физики, Корнеева А.Б. – заместитель директора по методической работе, Саяпина С.В. - заместитель директора по учебно – воспитательной работе.</w:t>
      </w:r>
    </w:p>
    <w:p>
      <w:pPr>
        <w:pStyle w:val="TextBodyIndent"/>
        <w:jc w:val="both"/>
        <w:rPr/>
      </w:pPr>
      <w:r>
        <w:rPr/>
        <w:t>Методы, технологии в работе по формированию здоровьесбережения могут быть различными, но в результате учащиеся должны прийти к выводу: здоровый образ жизни – это психофизическое понятие, в которое как часть входит биологическое выживание. Угрозу для существования личности представляет не только наличие вредных факторов внешней среды, но и отсутствие необходимых.</w:t>
      </w:r>
    </w:p>
    <w:p>
      <w:pPr>
        <w:pStyle w:val="TextBodyIndent"/>
        <w:jc w:val="both"/>
        <w:rPr/>
      </w:pPr>
      <w:r>
        <w:rPr/>
        <w:t>Таким образом, школа является средой, в которой успешно решаются вопросы по сохранению и укреплению здоровья школьников, так как в этой среде имеется большой потенциал возможностей: способности учащихся и педагогический опыт учителей. Главным условием успешной работы является использование принципа:</w:t>
      </w:r>
    </w:p>
    <w:p>
      <w:pPr>
        <w:pStyle w:val="TextBodyIndent"/>
        <w:jc w:val="both"/>
        <w:rPr/>
      </w:pPr>
      <w:r>
        <w:rPr/>
        <w:t>«Скажи мне – и я забуду,</w:t>
      </w:r>
    </w:p>
    <w:p>
      <w:pPr>
        <w:pStyle w:val="TextBodyIndent"/>
        <w:jc w:val="both"/>
        <w:rPr/>
      </w:pPr>
      <w:r>
        <w:rPr/>
        <w:t>покажи мне - и я запомню,</w:t>
      </w:r>
    </w:p>
    <w:p>
      <w:pPr>
        <w:pStyle w:val="TextBodyIndent"/>
        <w:jc w:val="both"/>
        <w:rPr/>
      </w:pPr>
      <w:r>
        <w:rPr/>
        <w:t>вовлеки меня – и я научус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 – валеолог МОУ СОШ № 25 г. Благовещенска: Грибанова Н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личевский Б.Т. и др. Здоровье человека и окружающая среда.- М: Новая школа, 1997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пова М.В. Психология растущего человека. - М: ПРИНТ, 199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ковня И.И. Социальное взросление и здоровье школьников. - М: Просвещение, 2005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9:05:00Z</dcterms:created>
  <dc:creator>User</dc:creator>
  <dc:description/>
  <dc:language>en-US</dc:language>
  <cp:lastModifiedBy>User</cp:lastModifiedBy>
  <cp:lastPrinted>2006-11-10T18:12:00Z</cp:lastPrinted>
  <dcterms:modified xsi:type="dcterms:W3CDTF">2006-11-10T10:07:00Z</dcterms:modified>
  <cp:revision>11</cp:revision>
  <dc:subject/>
  <dc:title>Школа как здоровьесберегающее пространство</dc:title>
</cp:coreProperties>
</file>