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яснительная запис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ьзование модулей трудовых навыков на уроках теоретического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Федеральной целевой программе развития образования выделен ряд задач, главной из которых является подготовка квалифицированного, компетентного работника, который свободно владеет профессией и может ориентироваться в смежных областях деятельности. Отсюда следует, что ценностно-целевая ориентация профессиональной подготовки в системе начального профессионального образования заключается в содействии становлению интегральных личностных характеристик, которые и выступают как непосредственные показатели профессионального развития человек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Инновационный поиск</w:t>
      </w:r>
      <w:r>
        <w:rPr>
          <w:sz w:val="24"/>
          <w:szCs w:val="24"/>
        </w:rPr>
        <w:t xml:space="preserve"> новых средств обучения приводит меня к пониманию того, что на уроках нужны деятельностные, групповые, игровые, ролевые, практико-ориентированные, проблемные, модульно-рейтинговые, рефлексивные и прочие методы обучения. Такие которые существенно повысили бы интерес к изучению спецпредметов, и послужили бы закреплением полученных знаний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ая цель профессионального обучения состоит в удовлетворении потребности личности в получении профессионального образования, подготовке квалифицированного работника, компетентного и конкурентоспособного на рынке труда. В настоящее время изменились требования, предъявляемые к работникам. Работодателю нужен не просто работник, а “хорошо подготовленный”. Понятие “хорошо подготовленный” включает в себя умение постоянно обучаться, применять полученные знания в профессиональных ситуациях, переносить их из одной сферы жизни в другую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этим мне потребовалось внести определенные  изменения в технологию обучения при преподавании спецдисципл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ой из эффективных технологий в образовании является модульное обучение. Основной целью подготовки специалиста по модулю является приобретение определенного навыка или ум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сь учебный материал (необходимые теоретические положения, описание практических действий для выполнения работ в конкретной ситуации или профессии) компонуется в единый модуль или модульный курс. Освоив модуль, человек приобретает определенную профессиональную компетентность в той или иной сфере. Модульная технология обеспечивает активность учащегося как субъекта процесса саморазвития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уроках спецдисциплин  целесообразно использовать элементы модульных технологий. Выбираем наиболее адаптированные элементы из комплекта. Соотносим с тематическим планированием по изучаемому предмету. Как правило, модульный элемент предлагает пошаговое изучение одного навыка, поэтому в теме урока возможно использование и  двух модулей, и материал  из одного, но урезанно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повышения интереса к процессу обучения, обучающиеся предложили адаптированные элементы составить в виде программ. Обучающих и контролирующих.           Обучающая включает в себя адаптированный модульный элемент, со схемами, графиками, рисунками, текстовым материалом. Порядок изложения материала не нарушается. В конце изучения преложенного элемента, предусмотрен текущий контроль. Тестовое задание первого уровня. Это ряд вопросов, не более 10 с вариантами правильных ответов. Не более 3. Причем правильных ответов может быть несколько, и это обязательно оговаривается в начале работы с программой. Правильные ответ фиксируются в процессе  выполнения теста, и учащийся наглядно видит результат своих ответов.   После завершения на компьютере выставляется оценка, указывается количество верных и неверных ответов, % усвоения знаний. В обучающей программе предусмотрена возможность повтора. Если тест выполнен неудовлетворительно ( на оценку 2 ), то с разрешения преподавателя, можно пройти его заново, опираясь на материал элемента модульного блока. Составлены программы по предметам  «Основы резания металлов», </w:t>
      </w:r>
    </w:p>
    <w:p>
      <w:pPr>
        <w:pStyle w:val="Normal"/>
        <w:rPr/>
      </w:pPr>
      <w:r>
        <w:rPr>
          <w:sz w:val="24"/>
          <w:szCs w:val="24"/>
        </w:rPr>
        <w:t>« Технология токарных работ», «Оборудование и методы обработки», «Основные сведения о станках с программным управлени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ирующая программа составлена в той же последовательности, что и обучающая.</w:t>
      </w:r>
    </w:p>
    <w:p>
      <w:pPr>
        <w:pStyle w:val="Normal"/>
        <w:rPr/>
      </w:pPr>
      <w:r>
        <w:rPr>
          <w:sz w:val="24"/>
          <w:szCs w:val="24"/>
        </w:rPr>
        <w:t xml:space="preserve">Вопросы, варианты ответов, остаются неизменными. Время, предлагаемое для ответов на тест ограничивается сложность изучаемого материала, и как правило, не превышает 15 минут.  Воспользоваться тестом обучающийся может один раз, полученная оценка является текущим контролем и выставляется в журнал. Такой подход дает возможность разнообразить формы проведения уроков, создать атмосферу  заинтересованности, сократить время на текущий контроль знаний. </w:t>
      </w:r>
      <w:r>
        <w:rPr>
          <w:bCs/>
          <w:sz w:val="24"/>
          <w:szCs w:val="24"/>
        </w:rPr>
        <w:t>Повышается мотивация обучаемых в процессе обучения.  Происходит частичная индивидуализация обучения, с изменением  роли и функций преподавателя на данном урок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, придерживаясь, и не нарушая, основных концепций МТН – технологий, включающих в себя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истемный подход к организации процесса обучения, с целями  понятными обучающимся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ошаговое обучение, ориентированное на обучаемого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ую учебную документацию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Гибкую модульную структура  формирования занятия (урока  спецтехнологии, в частност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чется отметить, что целесообразно использовать элементы модульных технологий, с привлечением  ребят для составления обучающих программ,  как на первом, так и на более старших курс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33:00Z</dcterms:created>
  <dc:creator>PL16</dc:creator>
  <dc:description/>
  <cp:keywords/>
  <dc:language>en-US</dc:language>
  <cp:lastModifiedBy>Ченцова Ольга Анатольевна</cp:lastModifiedBy>
  <cp:lastPrinted>2009-04-17T10:17:00Z</cp:lastPrinted>
  <dcterms:modified xsi:type="dcterms:W3CDTF">2013-03-12T09:52:00Z</dcterms:modified>
  <cp:revision>10</cp:revision>
  <dc:subject/>
  <dc:title>   В Федеральной целевой программе развития образования выделен ряд задач, главной из которых является подготовка квалифициров</dc:title>
</cp:coreProperties>
</file>