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Ĕмĕрлěхе асра</w:t>
      </w:r>
      <w:r>
        <w:rPr/>
        <w:t xml:space="preserve"> </w:t>
      </w:r>
    </w:p>
    <w:p>
      <w:pPr>
        <w:pStyle w:val="Normal"/>
        <w:ind w:left="708" w:hanging="708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</w:t>
      </w:r>
      <w:r>
        <w:rPr/>
        <w:t>Кукаçие халаллатă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Ирхине ир-ирех Гитлер çарĕ вăранн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Хурах евĕр  пирĕн çĕре хупăрлан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укамай куçĕнчен куççуль юхса аннă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ил парса кукаçа Аслă вăрçа вăл ăсатн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Çитнĕ манăн кукаç хаяр вăрçă хи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ăван çĕр-шыва тăшманран хўтĕ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Çапăçу хирĕнче  хăй паттăрлăх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ăтартма пултарнă çапăçу вутĕнч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аяр çапăçура тăшман пульли амантн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улахай ура шăммине шелсěр аркан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анитарсем  госпитале хăвăрт ăсатн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нта врачсем ăна ура çине тăратн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аттур салтак госпитальтен тухн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артизансен отрядне вăл çул тытн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ун-чĕри тăшмана пĕтерес тесе çунн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анă задание юлташсемпе пурнăçлан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ĕрре, нимĕç отрядне аркатнă ч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укаç лекнĕ тискер фашист ал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Ĕмĕрлĕх çав кун кукаç хупнă куçн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иле таврăнайман кукамай пат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нтанпа нумай шыв юхса иртнĕ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ăнукĕсен ачисем ўссе çитнĕ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укаçи тунă паттăрла  ĕçс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ĕремĕрсенче  усратпăр ĕмĕ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31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360"/>
        <w:ind w:right="431" w:hanging="0"/>
        <w:jc w:val="both"/>
        <w:rPr/>
      </w:pPr>
      <w:r>
        <w:rPr/>
      </w:r>
    </w:p>
    <w:p>
      <w:pPr>
        <w:pStyle w:val="Normal"/>
        <w:spacing w:lineRule="auto" w:line="360"/>
        <w:ind w:right="431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ind w:right="431" w:hanging="0"/>
        <w:jc w:val="both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н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ĕвел пек çыннăм эс, аннем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Çук санран çывăххи тĕнчере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ун-чĕре ăшшине эс пир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арнелен ĕмĕрў тăршшĕп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Ырă та хастар çыннăм эс,аннем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Çук санран кăмăлли тĕнчере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пир сывă та ырă пулсан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лей тупнăн туятăн яла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Çывăх та çутă çыннăм эс, аннем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Çук санран лайăххи тĕнчере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аншăн эс ĕмĕрех чи хак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ншăн эс ĕмĕрех чи хитри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thick"/>
        </w:rPr>
        <w:t>Тăван поэтăм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ăван çыннăмăр Ухсай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ăваш халăх сăвăç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а аса илетпĕр пĕрма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ĕ пирĕншĕн манăçм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аль сăмахсене çыхăнта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ăвăн талантупа тĕлĕнтер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амлă рифмăсем  хывса</w:t>
      </w:r>
    </w:p>
    <w:p>
      <w:pPr>
        <w:pStyle w:val="Normal"/>
        <w:jc w:val="center"/>
        <w:rPr/>
      </w:pPr>
      <w:r>
        <w:rPr>
          <w:sz w:val="28"/>
          <w:szCs w:val="28"/>
        </w:rPr>
        <w:t>Вулакана эс тыткăна ил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ăмах хăватне эс туйнăран</w:t>
      </w:r>
    </w:p>
    <w:p>
      <w:pPr>
        <w:pStyle w:val="Normal"/>
        <w:jc w:val="center"/>
        <w:rPr/>
      </w:pPr>
      <w:r>
        <w:rPr>
          <w:sz w:val="28"/>
          <w:szCs w:val="28"/>
        </w:rPr>
        <w:t>Сăввусемпе туйма пара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ыл тутипе армути шăр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ыв юххипе такан сас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нра тасалăх пулнăран</w:t>
      </w:r>
    </w:p>
    <w:p>
      <w:pPr>
        <w:pStyle w:val="Normal"/>
        <w:jc w:val="center"/>
        <w:rPr/>
      </w:pPr>
      <w:r>
        <w:rPr>
          <w:sz w:val="28"/>
          <w:szCs w:val="28"/>
        </w:rPr>
        <w:t>Çут çанталăка эс ăнлан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ак ăнлану хăвачĕ пысăкр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ту сан çитрĕ тўпене пая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 умăнта халь эп, Ухсай,</w:t>
      </w:r>
    </w:p>
    <w:p>
      <w:pPr>
        <w:pStyle w:val="Normal"/>
        <w:jc w:val="center"/>
        <w:rPr/>
      </w:pPr>
      <w:r>
        <w:rPr>
          <w:sz w:val="28"/>
          <w:szCs w:val="28"/>
        </w:rPr>
        <w:t>Пуçа таятăп  çĕрĕме çи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ăмăрта юлăн  ĕмĕре, Ухсай,</w:t>
      </w:r>
    </w:p>
    <w:p>
      <w:pPr>
        <w:pStyle w:val="Normal"/>
        <w:jc w:val="center"/>
        <w:rPr/>
      </w:pPr>
      <w:r>
        <w:rPr>
          <w:sz w:val="28"/>
          <w:szCs w:val="28"/>
        </w:rPr>
        <w:t>Çĕрпе Тўпе поэчĕ пулнă 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ăватлă  вăхă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вĕ хĕл те иртсе кайрĕ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Çитрĕ хавас ςуркун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рă юр та тĕксĕмленчĕ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ĕл ςилленчĕ хĕве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ÿпери хĕвелĕ кулчĕ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рĕлтерчĕ вăл юрн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аксем ак вĕςсе килчĕς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аврара халь  ςуркун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ăри юрă шăрантарчĕ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ĕςес килет ман тÿпене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Çуркуннешĕн  чун савăнчĕ 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с килет ман тăрип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3" w:firstLine="3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Çÿл тÿпене чун ςĕкленчĕ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ĕн пулчĕ-ши яш чĕрене?</w:t>
      </w:r>
    </w:p>
    <w:p>
      <w:pPr>
        <w:pStyle w:val="Normal"/>
        <w:ind w:left="1410" w:firstLine="3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шни сасшăн чун хумханчĕ  -</w:t>
      </w:r>
    </w:p>
    <w:p>
      <w:pPr>
        <w:pStyle w:val="Normal"/>
        <w:ind w:left="1413" w:firstLine="3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ĕн тери хăватлă эс, ςуркун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лташ пур чу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ўл тўпере сар хĕвел курăнс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йăк евĕр ман вĕçес ки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Çывăх юлташа вара тĕл пулсан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ăпкари пек мана туйăн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ил те питрен чĕпĕтме пăрах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алăх  хитрен халь курăнать,</w:t>
      </w:r>
    </w:p>
    <w:p>
      <w:pPr>
        <w:pStyle w:val="Normal"/>
        <w:jc w:val="center"/>
        <w:rPr/>
      </w:pPr>
      <w:r>
        <w:rPr>
          <w:sz w:val="28"/>
          <w:szCs w:val="28"/>
        </w:rPr>
        <w:t>Уйăх та сиввĕн мана  сăнамасть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ĕншĕн тесен юлташ çупăрл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Юлташ пур чух  япăххи хăратм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лташ пур чух  вăй тапса тăр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лташ пур чух  пурăнас ки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лташ пур чух  ыр ĕç тăвас ки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ывăх юлташпа пурăнма пит ав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лташпа инçе çул та çывăх я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р юлташа упрама пĕлесчĕ м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ĕчченлĕх мĕнне  пĕлес марччĕ ман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р пĕрчи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К.Бальмонт шухăшĕ евĕ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-шурă юр вă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ăп-кăп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а-çке вă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ап-çавра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ĕçсе ирт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çех вĕç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ўле вĕçмес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ĕре ўк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ăварчĕ в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ĕк тўпе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ăмăл турĕ в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ĕлмен çĕ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утăра йăлтăр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илпе чĕтр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аврăнать-çаврăн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ăнма тытăн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илĕ ăна</w:t>
      </w:r>
    </w:p>
    <w:p>
      <w:pPr>
        <w:pStyle w:val="Normal"/>
        <w:jc w:val="center"/>
        <w:rPr/>
      </w:pPr>
      <w:r>
        <w:rPr>
          <w:sz w:val="28"/>
          <w:szCs w:val="28"/>
        </w:rPr>
        <w:t>Çаврăнта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ччу ăна</w:t>
      </w:r>
    </w:p>
    <w:p>
      <w:pPr>
        <w:pStyle w:val="Normal"/>
        <w:jc w:val="center"/>
        <w:rPr/>
      </w:pPr>
      <w:r>
        <w:rPr>
          <w:sz w:val="28"/>
          <w:szCs w:val="28"/>
        </w:rPr>
        <w:t>Лăпланта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çет çул кĕçе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ĕçле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ут çăлтăр тине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ĕре ўк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тать в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ăнаçлăн çĕр çинч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-шурă вă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а-çке вă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29040</w:t>
      </w:r>
    </w:p>
    <w:p>
      <w:pPr>
        <w:pStyle w:val="Normal"/>
        <w:jc w:val="center"/>
        <w:rPr/>
      </w:pPr>
      <w:r>
        <w:rPr/>
        <w:t>Чăваш Республики</w:t>
      </w:r>
    </w:p>
    <w:p>
      <w:pPr>
        <w:pStyle w:val="Normal"/>
        <w:jc w:val="center"/>
        <w:rPr/>
      </w:pPr>
      <w:r>
        <w:rPr/>
        <w:t>Хĕрлĕ Чутай районĕ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ĕрлĕ Чутай сали</w:t>
      </w:r>
    </w:p>
    <w:p>
      <w:pPr>
        <w:pStyle w:val="Normal"/>
        <w:jc w:val="center"/>
        <w:rPr/>
      </w:pPr>
      <w:r>
        <w:rPr/>
        <w:t>Çĕнтерў лапамĕ, 3 çур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Хĕрлĕ Чутайри пĕтĕмĕшле вăтам шкул» МВУ- ри</w:t>
      </w:r>
    </w:p>
    <w:p>
      <w:pPr>
        <w:pStyle w:val="Normal"/>
        <w:jc w:val="center"/>
        <w:rPr/>
      </w:pPr>
      <w:r>
        <w:rPr/>
        <w:t>8В класра вĕренекен, «Ĕмĕтленўçĕсем» кружока çўрекен</w:t>
      </w:r>
    </w:p>
    <w:p>
      <w:pPr>
        <w:pStyle w:val="Normal"/>
        <w:jc w:val="center"/>
        <w:rPr/>
      </w:pPr>
      <w:r>
        <w:rPr/>
        <w:t>Патьянова Анжелика Олеговнăн сăввисем.</w:t>
      </w:r>
    </w:p>
    <w:p>
      <w:pPr>
        <w:pStyle w:val="Normal"/>
        <w:jc w:val="center"/>
        <w:rPr/>
      </w:pPr>
      <w:r>
        <w:rPr/>
        <w:t>Ертўçи: чăваш чĕлхи тата литератури вĕрентекен</w:t>
      </w:r>
    </w:p>
    <w:p>
      <w:pPr>
        <w:pStyle w:val="Normal"/>
        <w:jc w:val="center"/>
        <w:rPr/>
      </w:pPr>
      <w:r>
        <w:rPr/>
        <w:t>Васильева Марина Николаевн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29040</w:t>
      </w:r>
    </w:p>
    <w:p>
      <w:pPr>
        <w:pStyle w:val="Normal"/>
        <w:jc w:val="center"/>
        <w:rPr/>
      </w:pPr>
      <w:r>
        <w:rPr/>
        <w:t>Чувашская Республика</w:t>
      </w:r>
    </w:p>
    <w:p>
      <w:pPr>
        <w:pStyle w:val="Normal"/>
        <w:jc w:val="center"/>
        <w:rPr/>
      </w:pPr>
      <w:r>
        <w:rPr/>
        <w:t>Красночетайский район</w:t>
      </w:r>
    </w:p>
    <w:p>
      <w:pPr>
        <w:pStyle w:val="Normal"/>
        <w:jc w:val="center"/>
        <w:rPr/>
      </w:pPr>
      <w:r>
        <w:rPr/>
        <w:t>село Красные Четаи</w:t>
      </w:r>
    </w:p>
    <w:p>
      <w:pPr>
        <w:pStyle w:val="Normal"/>
        <w:jc w:val="center"/>
        <w:rPr/>
      </w:pPr>
      <w:r>
        <w:rPr/>
        <w:t>площадь Победы, д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ница 8В класса</w:t>
      </w:r>
    </w:p>
    <w:p>
      <w:pPr>
        <w:pStyle w:val="Normal"/>
        <w:jc w:val="center"/>
        <w:rPr/>
      </w:pPr>
      <w:r>
        <w:rPr/>
        <w:t>МОУ «Красночетайская СОШ»</w:t>
      </w:r>
    </w:p>
    <w:p>
      <w:pPr>
        <w:pStyle w:val="Normal"/>
        <w:jc w:val="center"/>
        <w:rPr/>
      </w:pPr>
      <w:r>
        <w:rPr/>
        <w:t>Патьянова Анжелика Олеговна</w:t>
      </w:r>
    </w:p>
    <w:p>
      <w:pPr>
        <w:pStyle w:val="Normal"/>
        <w:jc w:val="center"/>
        <w:rPr/>
      </w:pPr>
      <w:r>
        <w:rPr/>
        <w:t>член кружка «Мечтатели»</w:t>
      </w:r>
    </w:p>
    <w:p>
      <w:pPr>
        <w:pStyle w:val="Normal"/>
        <w:jc w:val="center"/>
        <w:rPr/>
      </w:pPr>
      <w:r>
        <w:rPr/>
        <w:t>Руководитель: Васильева Марина Николаевна,</w:t>
      </w:r>
    </w:p>
    <w:p>
      <w:pPr>
        <w:pStyle w:val="Normal"/>
        <w:jc w:val="center"/>
        <w:rPr/>
      </w:pPr>
      <w:r>
        <w:rPr/>
        <w:t>учительница чуваш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47:00Z</dcterms:created>
  <dc:creator>1</dc:creator>
  <dc:description/>
  <cp:keywords/>
  <dc:language>en-US</dc:language>
  <cp:lastModifiedBy>1</cp:lastModifiedBy>
  <cp:lastPrinted>2011-03-28T17:07:00Z</cp:lastPrinted>
  <dcterms:modified xsi:type="dcterms:W3CDTF">2011-03-28T13:08:00Z</dcterms:modified>
  <cp:revision>14</cp:revision>
  <dc:subject/>
  <dc:title/>
</cp:coreProperties>
</file>