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Конспект открытого занятия с детьми в подготовительной группе.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</w:t>
      </w:r>
      <w:r>
        <w:rPr>
          <w:sz w:val="32"/>
          <w:szCs w:val="32"/>
          <w:lang w:val="ru-RU"/>
        </w:rPr>
        <w:t>Тема: «Дружба»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ограммное содержание: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 Познавательное развит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азвивать внимание, память дете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б) Умение выкладывать геометрические фигуры из блоков «Дьёнеша» по     схемам – карточкам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акрепление умения считать, отсчитывать, сравнивать, уравниват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Закреплять знания полевых цветов, деревье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Умение ориентироваться в пространстве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. Развитие реч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потреблять в речи вежливые слов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б) Активизация словаря детей в употреблении прилагательных с существительным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пражнять детей в чтении отдельных сл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Развивать выразительную, эмоциональную речь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Воспитывать чувство товарищества, доброты, отзывчивости, умение действовать дружно, сообщ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ru-RU"/>
        </w:rPr>
        <w:t>Пособия:</w:t>
      </w:r>
      <w:r>
        <w:rPr>
          <w:sz w:val="28"/>
          <w:szCs w:val="28"/>
          <w:lang w:val="ru-RU"/>
        </w:rPr>
        <w:t xml:space="preserve"> картина «Гуси – лебеди»; 2 обруча; 2 набора (с блокам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«Дьёнеша»; картина «Яблоня с яблоками»; картинки с полевыми цветами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а «Речка»;  конверт с картинками «вишнёвый сок, малиновое варенье, пирожок с яблочной начинкой, сливовый компот, апельсиновый сок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«следы» из картона;  разрезные картинки с изображением «Печки»; часы с буквами, картинки с деревьями (дуб, берёза, ива, сосна, ель); кукла – «Баба – Яга»; картина «Избушка на курьих ножках»; картина «Путаница»; план группы; кукла – Иванушка; угощения для детей.</w:t>
      </w:r>
    </w:p>
    <w:p>
      <w:pPr>
        <w:pStyle w:val="Normal"/>
        <w:spacing w:lineRule="auto" w:line="360"/>
        <w:rPr/>
      </w:pPr>
      <w:r>
        <w:rPr>
          <w:rFonts w:eastAsia="Times New Roman"/>
          <w:sz w:val="36"/>
          <w:szCs w:val="36"/>
          <w:lang w:val="ru-RU"/>
        </w:rPr>
        <w:t xml:space="preserve">                                              </w:t>
      </w:r>
      <w:r>
        <w:rPr>
          <w:sz w:val="36"/>
          <w:szCs w:val="36"/>
          <w:lang w:val="ru-RU"/>
        </w:rPr>
        <w:t>Ход занят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>1.</w:t>
      </w:r>
      <w:r>
        <w:rPr>
          <w:sz w:val="28"/>
          <w:szCs w:val="28"/>
          <w:lang w:val="ru-RU"/>
        </w:rPr>
        <w:t xml:space="preserve"> Воспит: Сегодня у нас необычное занятие, мы отправляемся в сказку. А в какую, вы мне сейчас скажет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(Выставляет картину из сказки «Гуси – лебеди»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Гуси – лебеди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кто написал эту сказку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Народ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Значит, как ещё её можно ей назвать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: Русской – народной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Гуси – лебеди подхватили Иванушку и унесли к Бабе – Яге. Очень страшно Иванушке. Как вы думаете, что сделает с ним Баба – Яга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умаем, что съест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Жалко Иванушку. Пойдёмте ребята выручать его из бед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а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Каким должен быть человек, который стремиться на помощь другому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Смелым, решительным, выносливым, добрым, честным, сильным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ерно, все эти качества мы должны взять с собой в дорог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Вижу что вы все дружные ребята, а покажите, как умеют дружить ваши пальчик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овая игра «Дружат в нашей группе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ат в нашей группе девочки и мальчи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с тобой подружимся маленькие пальчи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 2, 3, 4, 5 начинай считать опят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 2, 3, 4, 5, мы закончили счита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станьте в круг, вспомним наш деви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Только смелый и упорны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оберётся к цели бодро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 ещё в дороге нужн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нать секреты прочной дружб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декламирования дети встают в круг и кладут руки на плечи товарищей, затем дети соединяют правые руки в центре круга, накладывают одну руку на другую  и повторяют девиз «Один за всех и все за одного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Предлагает детям подойти к 2-м обручам ,в которых лежат геометрические «блоки Дьёнеша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Чтобы отправить в путь нам надо выложить дорожку из этих геометрических фигур. Дорожку должны выложить не простую. У меня в руках карточки, которые подскажут вам, из каких фигур должна быть выложена дорож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оказывает карточ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ети: Рассказывают (не красные; не треугольные; круглые; квадратные; прямоугольные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стают к обручам, в две подгрупп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1, 2, 3 – дорожку собери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ети: Выкладываю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Молодцы, правильно дорожку выложили. Давайте пройдём рядом с ней, куда же она нас привела? (Картина с яблонькой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К яблоньке!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ru-RU"/>
        </w:rPr>
        <w:t>2.</w:t>
      </w:r>
      <w:r>
        <w:rPr>
          <w:sz w:val="28"/>
          <w:szCs w:val="28"/>
          <w:lang w:val="ru-RU"/>
        </w:rPr>
        <w:t xml:space="preserve"> Воспит: Да, мы пришли к яблоньке. Надо чтобы яблонька нам подсказала куда Гуси – лебеди полетели. Как мы вежливо обратимся к яблоньк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- Яблонька, пожалуйста, скажи куда Гуси – лебеди полетел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Будь так добра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Очень просим тебя, милая яблонька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Будь так любезна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Яблоньке очень понравилось, как вы к ней обращались, но она скажет нам, только когда мы выполним её зад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Одинаковое ли количество яблок справа и слева на веточках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Нет, не одинаково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Сколько яблок слева? Посчитайт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1, 2, 3, 4, 5, 6 -  всего 6 ябло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Сколько яблок справа? Посчитайт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1, 2, 3, 4, 5, 6, 7 – всего 7 ябло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Где больше яблок, слева или справа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Справа больш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На сколько, больш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На одно яблок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почему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отому что 7 больше 6 на 1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Что нужно сделать, чтобы было поровну яблок и слева и справа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обавить ещё 1 яблоко слева (добавляют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По сколько будет тогда яблок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о 7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ещё как можно сделать поровну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Убрать 1 яблоко справа (убирают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о сколько будет яблок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о 6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Молодцы, задание выполнили. Яблонька сказала что Гуси – лебеди полетели к речк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(Разложила картинки с полевыми цветами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 ребята, какая цветочная поляна на пут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о одному цветочку и назовите ег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У меня колокольчик, у меня мать и мачеха. Я сорвал ромашку, а я нашла василёк. Мне попался одуванчик, а у меня незабудка. Я нашёл клевер. Вот душистый звероб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Молодцы, какой красивый букет собрали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от мы незаметно и до речки дошли.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ru-RU"/>
        </w:rPr>
        <w:t>3.</w:t>
      </w:r>
      <w:r>
        <w:rPr>
          <w:sz w:val="28"/>
          <w:szCs w:val="28"/>
          <w:lang w:val="ru-RU"/>
        </w:rPr>
        <w:t xml:space="preserve"> (Картина с речкой, рядом конверт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Ой, посмотрите ребята, а речка тоже приготовила нам задание. Выполним его, речка покажет дорогу дальше. Ребята, а как про речку говориться в сказк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Молочная речка, кисельные берег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Достаёт из конверта картинки и раздаёт их ребята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ы должны рассказать, что у вас на картинк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У меня вишнёвый сок. У меня малиновое варенье. У меня пирожок, с яблочной начинкой. У меня сливовый компот. У меня апельсиновый со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Молодцы, задание выполнено. Речка сказала, что нам к печке идти надо, туда Гуси – лебеди полетел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Дорога ещё длинная, давайте отдохнёт на полянке. Ложитес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то как хоч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аксация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ь что ты на полянке. Ты чувствуешь приятное тепло в левой руке. Ты чувствуешь приятное ощущение в правой руке. Ты чувствуешь приятное тепло в левой ноге. Ты чувствуешь приятное тепло в правой ноге. Обеих руках, обеих ногах. Твои руки тёплые, расслабленные. Твои ноги тёплые, расслабленные. Твоё дыхание спокойно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спит: Вот и отдохнули, сейчас мы должны пройти вот по той необычной дорожке со следами посмотрим, куда они нас приведу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Идут по следам за воспитателе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Ой, что это такое непонятное, куда это мы пришли?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ru-RU"/>
        </w:rPr>
        <w:t>4.</w:t>
      </w:r>
      <w:r>
        <w:rPr>
          <w:sz w:val="28"/>
          <w:szCs w:val="28"/>
          <w:lang w:val="ru-RU"/>
        </w:rPr>
        <w:t xml:space="preserve"> Воспит: Вроде печка и не печка, вся развалилась по кирпичик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: «Сложи печку из разрезных картинок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редлагает собрать печку из 6 разрезных част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: Ребята, это оказывается Баба – Яга печку развалила, чтобы мы дорогу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шли к ней. Давайте поможем речке, а она нам скажет куда дальше ид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>
          <w:lang w:val="ru-RU"/>
        </w:rPr>
      </w:pPr>
      <w:r>
        <w:rPr>
          <w:sz w:val="28"/>
          <w:szCs w:val="28"/>
          <w:lang w:val="ru-RU"/>
        </w:rPr>
        <w:t>Дети: Собирают печку.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: Вот молодцы! А у печки к вам тоже небольшое зада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повернуть стрелку по часовой линии и прочитать сло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поворачивает стрел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Читают – Доброт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равильно, молодцы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ечка сказала, что Гуси – лебеди Иванушку к Бабе – Яге унесли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до спешить, «посмотрите, в далеке   дремучий лес виднеется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т мы уже и в лесу, сколько тут деревьев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вернёмся и посмотрим, какие они высокие! А что это за деревь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переди могучий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уб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вот стройна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Берёз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вот там плакуча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Ив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ысока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Сосн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оспит: Развесистая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Ел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Ребята, вот мы в дремучем лесу: Нагибайтесь ниж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Нагиб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одлезайте под вет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одлеза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Раздвигайте ветки ру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Раздвига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А вот, впереди глубокий овраг. Давайте через него перешагнё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ерешагивают.</w:t>
      </w:r>
    </w:p>
    <w:p>
      <w:pPr>
        <w:pStyle w:val="Normal"/>
        <w:rPr/>
      </w:pPr>
      <w:r>
        <w:rPr>
          <w:sz w:val="36"/>
          <w:szCs w:val="36"/>
          <w:lang w:val="ru-RU"/>
        </w:rPr>
        <w:t>5.</w:t>
      </w:r>
      <w:r>
        <w:rPr>
          <w:sz w:val="28"/>
          <w:szCs w:val="28"/>
          <w:lang w:val="ru-RU"/>
        </w:rPr>
        <w:t xml:space="preserve"> Воспит: А вот и избушка Бабы – Яг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одходят к картине, где изображена избушка на курьих ножк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Одевает куклу Бабы – Яги, от её имени начинает диало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Зачем приш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За Ивануш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Уходите, не отдам Иванушк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Ребята, вы испугались Бабы – Яг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а; Н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Если бы на вашем месте малыши были, покажите, как бы они испугалис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Показывают «испуг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Баба – Яга, мы не уйдём, пока ты нам Иванушку не отдаш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Ну, хорошо, выполняйте мои задания, Иванушка будет ваш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дание: Картина «Путаниц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Есть у меня любимая картина, вот она, найдите на ней все ошиб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Выполняют зад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Справились, да? Вот вам следующее задание. Я страсть как стихи люблю, расскажите мне стих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Ребята, давайте Бабе – Яге стихи о дружбе расскажем. Но сначала расскажите, что значит дружи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Дружить это значит помогать другу в беде, делиться игрушками, не ссориться, не врать другу, не обижать, защищать друга, не ругаться, не обманывать, радоваться за успех друга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Молодцы, а сейчас расскажите стихи о дружб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Дети: Рассказывают стих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. Когда живётся друж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может лучше бы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 ссориться не нужно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 можно всех люб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ы в дальнюю дорогу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озьми с собой друз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ни тебе помогут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 с ними вес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рузей не покупают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рузей не продаю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рузей находят люд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так же создаю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Дружат бабочки, жучки, муравьи и червячк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ружат звери меж собой, дружит солнышко с землё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ружба всем нужна всегд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ловно воздух и в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а – Яга: Ай да молодцы, порадовали старушку. Ладно, последнее задание. Иванушку я спрятала, найдёте, ваш будет. А я пошла притомилась я что – т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Ребята Баба – Яга нам план оставила на нём красным крестиком место отметила куда, Иванушку спрятала. Давайте посмотрим внимательно и будем иск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По моей команде: раз – два – три – ищ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Ищут Ивануш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: Вот молодцы! За то, что вы Иванушку из беды выручили, печка испекла вам пирож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Идут пить чай с пирож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3-02-05T15:29:00Z</dcterms:modified>
  <cp:revision>10</cp:revision>
  <dc:subject/>
  <dc:title/>
</cp:coreProperties>
</file>