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конспект урока фи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ЕРИМЕНТАЛЬНОЕ ИЗУЧЕНИЕ УПРУГОГО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ПРУГОГО УД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ов Михаил Анатольевич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лицея № 3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ского района Санкт-Петербур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 тем:  “Законы сохранения в механике”, “Абсолютно упругие и абсолютно неупругие удары”, “Механическая работа”, “Кинематика равномерного движения”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</w:t>
      </w:r>
      <w:r>
        <w:rPr>
          <w:rFonts w:cs="Times New Roman" w:ascii="Times New Roman" w:hAnsi="Times New Roman"/>
          <w:color w:val="003300"/>
          <w:sz w:val="24"/>
          <w:szCs w:val="24"/>
        </w:rPr>
        <w:t xml:space="preserve">  законов сохранения импульса и энергии на примере изучения </w:t>
      </w:r>
      <w:r>
        <w:rPr>
          <w:rFonts w:cs="Times New Roman" w:ascii="Times New Roman" w:hAnsi="Times New Roman"/>
          <w:sz w:val="24"/>
          <w:szCs w:val="24"/>
        </w:rPr>
        <w:t>скорости  пули и энергии диссипации при абсолютно неупругом уда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Style w:val="StrongEmphasis"/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4"/>
          <w:szCs w:val="24"/>
        </w:rPr>
        <w:t>воспитание трудолюбия, аккуратности записей на доске, коммуникабельности при работе, честности и требовательности к себе при работе над тестовым заданием.</w:t>
      </w:r>
      <w:r>
        <w:rPr>
          <w:rStyle w:val="StrongEmphasis"/>
          <w:rFonts w:cs="Times New Roman" w:ascii="Times New Roman" w:hAnsi="Times New Roman"/>
          <w:color w:val="0033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rFonts w:ascii="Times New Roman" w:hAnsi="Times New Roman" w:eastAsia="Times New Roman" w:cs="Times New Roman"/>
          <w:i/>
          <w:i/>
          <w:iCs/>
          <w:color w:val="0033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4"/>
          <w:szCs w:val="24"/>
        </w:rPr>
        <w:t xml:space="preserve">развитие речи (применение терминов механики  и математики для объяснения этапов решения задачи),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4"/>
          <w:szCs w:val="24"/>
        </w:rPr>
        <w:t xml:space="preserve">развитие внимания (найти ошибку в объяснении),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4"/>
          <w:szCs w:val="24"/>
        </w:rPr>
        <w:t>умение сравнивать (упругий и неупругий удар) и прогнозировать поведение системы те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  <w:t xml:space="preserve"> урок комплексного применения знаний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3300"/>
          <w:sz w:val="24"/>
          <w:szCs w:val="24"/>
          <w:lang w:eastAsia="ru-RU"/>
        </w:rPr>
        <w:t>Формы организации познавательной деятельности:</w:t>
      </w: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  <w:t xml:space="preserve"> фронтальная, индивидуальная, работа в парах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  <w:t xml:space="preserve">Используемые технологи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  <w:t>технология развития практического мышл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  <w:t>проблемное обучение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lang w:eastAsia="ru-RU"/>
        </w:rPr>
        <w:t xml:space="preserve">Оборудование 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3300"/>
          <w:sz w:val="24"/>
          <w:szCs w:val="24"/>
          <w:lang w:eastAsia="ru-RU"/>
        </w:rPr>
        <w:t xml:space="preserve">Приборы и принадлежности: </w:t>
        <w:tab/>
        <w:t>цилиндрический маятник, пластилиновый шар на нити, пневматическая винтовка, весы с набором гирь, пуля, линейка, лабораторный штатив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33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lang w:eastAsia="ru-RU"/>
        </w:rPr>
        <w:t xml:space="preserve">Учебное пособие: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3300"/>
          <w:sz w:val="24"/>
          <w:szCs w:val="24"/>
          <w:lang w:eastAsia="ru-RU"/>
        </w:rPr>
        <w:t>1. Перышкин А. В. “Физика – 9 класс”, Москва “Дрофа”, 2006год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3300"/>
          <w:sz w:val="24"/>
          <w:szCs w:val="24"/>
          <w:lang w:eastAsia="ru-RU"/>
        </w:rPr>
        <w:t>2. Лукашик В. И. , Иванова Е. В. Сборник задач и упражнений по физике для 7-9 класса, Москва “Дрофа”,2005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3300"/>
          <w:sz w:val="24"/>
          <w:szCs w:val="24"/>
          <w:lang w:eastAsia="ru-RU"/>
        </w:rPr>
        <w:t>3. Полянский С. Е. Поурочные разработки по физике , Москва “Вако”, 2004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3300"/>
          <w:sz w:val="24"/>
          <w:szCs w:val="24"/>
          <w:lang w:eastAsia="ru-RU"/>
        </w:rPr>
        <w:t>4. Кирик А. А. Физика -9. Самостоятельные и контрольные работы. Москва “Илекса”, 2003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33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24"/>
          <w:szCs w:val="24"/>
          <w:lang w:eastAsia="ru-RU"/>
        </w:rPr>
        <w:t>Этапы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  <w:t xml:space="preserve">Подготовка к активной познавательной деятельности (мотивация: применение в природе и технике,  прогнозирование поведения тел различных систем, повторение законов сохранени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  <w:t xml:space="preserve">Этап применения знаний и способов действий (работа в группах по расчету параметров в различных ситуациях и отчет групп)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  <w:t>Контроль усвоенного материа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  <w:t xml:space="preserve">Итог на рефлексивной основе и выставление оценок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. Организационный момент.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. Подготовка к активной познавательной деятельности</w:t>
      </w:r>
    </w:p>
    <w:p>
      <w:pPr>
        <w:pStyle w:val="ListParagraph"/>
        <w:spacing w:lineRule="auto" w:line="240" w:before="0" w:after="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мотивация учащихся, постановка цели урок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дает вопрос о важности данного явления в природе и технике. Учащиеся рассуждают и приводят примеры: спорт (бокс, футбол, бильярд), оружие, транспорт (аварии на дорогах), техника (от забивания гвоздей до шар-бабы), молекулы газов. Учитель подчеркивает, что молекулы взаимодействуют по законам упругого удара и об этом пойдет речь в дальнейшем при изучении темы МКТ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вводится понятие абсолютно упругого удара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бсолютно упругий удар</w:t>
      </w:r>
      <w:r>
        <w:rPr>
          <w:rFonts w:cs="Times New Roman" w:ascii="Times New Roman" w:hAnsi="Times New Roman"/>
          <w:sz w:val="24"/>
          <w:szCs w:val="24"/>
        </w:rPr>
        <w:t xml:space="preserve"> – это столкновения тел, в результате которого их внутренние энергии остаются неизменными. При абсолютно упругом ударе сохраняется не только импульс, но и механическая энергия системы тел. Примеры: столкновение бильярдных шаров, атомных ядер и элементарных частиц. Даётся пояснение упругого центрального и нецентрального ударов. На доске выполняется рисунок: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47625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В результате центрального упругого удара двух шаров одинаковой массы они обмениваются скоростями: первый шар останавливается, второй приходит в движение со скоростью, равной скорости первого шара.</w:t>
      </w:r>
    </w:p>
    <w:p>
      <w:pPr>
        <w:pStyle w:val="Style16"/>
        <w:rPr/>
      </w:pPr>
      <w:r>
        <w:rPr/>
        <w:t xml:space="preserve">Вводится понятие </w:t>
      </w:r>
      <w:r>
        <w:rPr>
          <w:i/>
        </w:rPr>
        <w:t>абсолютно неупругого удара</w:t>
      </w:r>
      <w:r>
        <w:rPr/>
        <w:t xml:space="preserve"> - так называется столкновение двух тел, в результате которого они соединяются вместе и движутся дальше как одно целое. При неупругом ударе часть механической энергии взаимодействующих тел переходит во внутреннюю, импульс системы тел сохраняется. Примеры неупругого взаимодействия: столкновение слипающихся пластилиновых шаров, автосцепка вагонов и т.д. Обсуждается вопрос: можно ли поймать рукой летящую пулю и положить её в карман? Важен не только правильный ответ, но и пояснения к ответу. На доске выполняется рисунок: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47625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сле неупругого соударения два шара движутся как одно целое со скоростью, меньшей скорости первого шара до соударения.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 короткой беседе учащиеся повторяют законы сохранения и основные подходы к решению системы урав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. Применение знаний и способов действий.</w:t>
      </w:r>
    </w:p>
    <w:p>
      <w:pPr>
        <w:pStyle w:val="ListParagraph"/>
        <w:spacing w:lineRule="auto" w:line="240" w:before="0" w:after="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адятся по парам, каждая пара получает задания от № 1 до №5. Задание № 6 – дополнительное для тех групп, которые справятся быстрее. Задание группам состоит в том, чтобы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ответ, найти скорости тел после удар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на листе исходную систему, основные этапы ее решения и ответ (лист прикрепить к доске магнитом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яснения ходу рассуждений, при этом сознательно допустить ошибку в объяснениях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ть эксперимент для своей ситуации, отметить особенности свое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боты группы отчитываются по изложенной выше схеме, при этом задача слушателей – найти ошибку и сравнить полученный результат со своим предположением, проверить свою интуи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тветы, полученные в результате  решения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останавливается, второй движется со скоростью первого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обмениваются скоростям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шарика разлетаются, но первый меняет направление, если его масса меньш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какивает с начальной скоростью по модул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какивает от стенки с двойной скоростью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 разлетаются под углом 90º.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этап. Практическая часть урока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оводят следующий эксперимент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ХЕМА ОПЫТ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эксперимента учащиеся должны провести следующие действия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Заметить на шкале начальное положение подвешенного шар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Измерить длину нити  L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оизвести выстрел из винтовки. Опыт проделать три раза и найти среднее значение отклонения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о формулам (1), (2), (3) вычислить скорость пули в момент удара и энергию диссипации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Заметить на шкале начальное положение маятника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Произвести выстрел из винтовки и определить по шкале перемещение маятника l после частично упругого удара. Данные занести в таблицу. Опыт проделать три раза и найти среднее значение отклонения.</w:t>
      </w:r>
    </w:p>
    <w:p>
      <w:pPr>
        <w:pStyle w:val="ListParagraph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По формулам (4), (5) определить скорость маятника после частично упругого удара.</w:t>
      </w:r>
    </w:p>
    <w:p>
      <w:pPr>
        <w:pStyle w:val="ListParagraph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, в которую заносятся данные:</w:t>
      </w:r>
    </w:p>
    <w:p>
      <w:pPr>
        <w:pStyle w:val="ListParagraph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БЛИЦ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этап. Контроль.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онтроля: проверить уровень усвоения изученной темы.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твечают на вопросы по теме «Упругий и неупругий удар»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е взаимодействие называется ударом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ой удар называется абсолютно упругим, абсолютно неупругим? Какие законы выполняются при этих ударах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то называется коэффициентом восстановления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лучите из закона сохранения энергии и импульса скорость пули в момент удара и энергию диссипации при абсолютно неупругом удар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учите соотношения для определения скорости пули и маятника после частично упругого удар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6 этап. Домашнее задани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щийся получает рабочий лист для выполнения домашнего задания. Нужно произвести расчеты по данным рисунка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48100" cy="535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7 этап. Итог на рефлексивной основе и выставление оценок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жи одним предложением  </w:t>
      </w:r>
      <w:r>
        <w:rPr>
          <w:rFonts w:cs="Times New Roman" w:ascii="Times New Roman" w:hAnsi="Times New Roman"/>
          <w:iCs/>
          <w:sz w:val="24"/>
          <w:szCs w:val="24"/>
        </w:rPr>
        <w:t>сегодня я узнал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ыло интересно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ыло трудно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выполнял задания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понял, что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перь я могу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почувствовал, что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приобрел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научился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меня получилось 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смог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попробую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ня удивило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рок дал мне для жизни…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не захотелось…</w:t>
      </w:r>
    </w:p>
    <w:p>
      <w:pPr>
        <w:pStyle w:val="Normal"/>
        <w:spacing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ебольшая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анке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6"/>
        <w:gridCol w:w="5411"/>
      </w:tblGrid>
      <w:tr>
        <w:trPr/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 уроке я работал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воей работой на уроке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к для меня показа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 урок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ое на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атериал урока мне б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машнее задание мне кажется</w:t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 / пассивно</w:t>
              <w:br/>
              <w:t>доволен / не доволен</w:t>
              <w:br/>
              <w:t>коротким / длинным</w:t>
              <w:br/>
              <w:t>не устал / устал</w:t>
              <w:br/>
              <w:t>стало лучше / стало хуже</w:t>
              <w:br/>
              <w:t>понятен / не понятен  полезен / бесполезен</w:t>
              <w:br/>
              <w:t>интересен / скучен</w:t>
              <w:br/>
              <w:t>легким / трудным</w:t>
              <w:br/>
              <w:t>интересно / не интере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у каждого учащегося на парте)</w:t>
      </w:r>
    </w:p>
    <w:p>
      <w:pPr>
        <w:pStyle w:val="Normal"/>
        <w:tabs>
          <w:tab w:val="clear" w:pos="708"/>
          <w:tab w:val="left" w:pos="42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ab/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00977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2764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(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 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U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6573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343789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rFonts w:cs="Times New Roman" w:ascii="Times New Roman" w:hAnsi="Times New Roman"/>
          <w:position w:val="-26"/>
          <w:sz w:val="24"/>
          <w:szCs w:val="24"/>
        </w:rPr>
        <w:drawing>
          <wp:inline distT="0" distB="0" distL="0" distR="0">
            <wp:extent cx="263779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6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954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2343150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533525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60020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09675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eastAsia="Times New Roman"/>
          <w:sz w:val="24"/>
          <w:szCs w:val="24"/>
          <w:lang w:val="en-US"/>
        </w:rPr>
      </w:pP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3371215" cy="466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357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35:00Z</dcterms:created>
  <dc:creator>Секретарь</dc:creator>
  <dc:description/>
  <cp:keywords/>
  <dc:language>en-US</dc:language>
  <cp:lastModifiedBy>Учитель</cp:lastModifiedBy>
  <dcterms:modified xsi:type="dcterms:W3CDTF">2013-02-07T07:51:00Z</dcterms:modified>
  <cp:revision>4</cp:revision>
  <dc:subject/>
  <dc:title>Тема урока: ЭКСПЕРИМЕНТАЛЬНОЕ ИЗУЧЕНИЕ УПРУГОГО И</dc:title>
</cp:coreProperties>
</file>