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ы уроков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Раздел 1. Введение. Что такое педагогика?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Урок 1.</w:t>
      </w:r>
      <w:r>
        <w:rPr>
          <w:sz w:val="32"/>
          <w:szCs w:val="32"/>
        </w:rPr>
        <w:t xml:space="preserve"> Педагогическая практика</w:t>
      </w:r>
    </w:p>
    <w:p>
      <w:pPr>
        <w:pStyle w:val="Normal"/>
        <w:ind w:firstLine="72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42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труктура и содержание уро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времен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одная часть урока</w:t>
            </w:r>
            <w:r>
              <w:rPr/>
              <w:t xml:space="preserve"> (</w:t>
            </w:r>
            <w:r>
              <w:rPr>
                <w:i/>
              </w:rPr>
              <w:t>проверка учащихся по списку, объявление темы, цели урока и учебных вопросов</w:t>
            </w:r>
            <w:r>
              <w:rPr/>
              <w:t>)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both"/>
              <w:rPr/>
            </w:pPr>
            <w:r>
              <w:rPr>
                <w:b/>
              </w:rPr>
              <w:t>Тема</w:t>
            </w:r>
            <w:r>
              <w:rPr/>
              <w:t>:  Педагогическая практика.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урока:</w:t>
            </w:r>
            <w:r>
              <w:rPr/>
              <w:t xml:space="preserve">  ознакомить учащихся с терминами: «педагогика», «педагогическая практика», «педагогическая задача», «педагогическая ситуация»; подчеркнуть важность педагогических знаний для каждого человека в современном обществе 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 часть урока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ый вопрос № 1 – что такое «педагогика»?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«бытовое» значение педагогики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ва определения термина «педагогика»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ый вопрос № 2. – что такое «педагогическая практика»?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ый вопрос № 3. – какие проблемы и задачи называются «педагогическими»?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едагогическая проблема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едагогическая задача;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педагогическая ситуация.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лючительная часть урока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урока, основные выводы.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 по пройденной  теме.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20"/>
        <w:jc w:val="both"/>
        <w:rPr>
          <w:b/>
          <w:b/>
          <w:color w:val="000080"/>
        </w:rPr>
      </w:pPr>
      <w:r>
        <w:rPr>
          <w:b/>
          <w:color w:val="000080"/>
        </w:rPr>
        <w:t>Учебный вопрос №1 - Что такое «педагогика»?</w:t>
      </w:r>
    </w:p>
    <w:p>
      <w:pPr>
        <w:pStyle w:val="Normal"/>
        <w:ind w:firstLine="72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20"/>
        <w:jc w:val="both"/>
        <w:rPr/>
      </w:pPr>
      <w:r>
        <w:rPr/>
        <w:t>Давайте обратимся к термину «педагогика» и уточним значения, которые се</w:t>
        <w:softHyphen/>
        <w:t>годня придают этому слову. Как вы думаете, ребята, что такое «педагогика»? (ответы учеников фиксируются на доск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мы целенаправленно или неосознанно воспитываем или поучаем кого-ни</w:t>
        <w:softHyphen/>
        <w:t>будь: своих близких, друзей, в крайнем случае, хотя бы самих себя. В жизни можно встретить людей, которые испытывают потребность и имеют при</w:t>
        <w:softHyphen/>
        <w:t>вычку постоянно поучать. В этом случае о человеке говорят, что «он любит воспи</w:t>
        <w:softHyphen/>
        <w:t>тывать». Подобные люди могут справедливо полагать, что они и есть самые настоящие учителя и воспитатели. Зна</w:t>
        <w:softHyphen/>
        <w:t>чит, воспитание и образование человека — один из видов человеческой деятельности. Однако всегда ли такой чело</w:t>
        <w:softHyphen/>
        <w:t>век отдает себе отчет в сути процесса обучения и он видит результаты по окончании обу</w:t>
        <w:softHyphen/>
        <w:t>чения другого? Почему это происходит? Когда эта дея</w:t>
        <w:softHyphen/>
        <w:t>тельность становится сознательной? Когда работа по об</w:t>
        <w:softHyphen/>
        <w:t>разованию и воспитанию человека превращается в искусство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«Педагогика» — слово греческого происхождения, буквально оно переводится как «деторождение», «детовождение» или искусство воспитания.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color w:val="008000"/>
        </w:rPr>
        <w:t>Педагогика</w:t>
      </w:r>
      <w:r>
        <w:rPr>
          <w:i/>
          <w:iCs/>
        </w:rPr>
        <w:t xml:space="preserve"> —</w:t>
      </w:r>
      <w:r>
        <w:rPr/>
        <w:t xml:space="preserve"> совокупность знаний и умений по обу</w:t>
        <w:softHyphen/>
        <w:t>чению и воспитанию, эффективных способов передачи на</w:t>
        <w:softHyphen/>
        <w:t>копленного опыта и оптимальной подготовки подраста</w:t>
        <w:softHyphen/>
        <w:t>ющего поколения к жизни и деятельности.</w:t>
      </w:r>
    </w:p>
    <w:p>
      <w:pPr>
        <w:pStyle w:val="3"/>
        <w:spacing w:before="0" w:after="0"/>
        <w:ind w:firstLine="720"/>
        <w:jc w:val="both"/>
        <w:rPr>
          <w:bCs/>
          <w:iCs/>
        </w:rPr>
      </w:pPr>
      <w:r>
        <w:rPr>
          <w:b/>
          <w:bCs/>
          <w:i/>
          <w:iCs/>
          <w:color w:val="008000"/>
        </w:rPr>
        <w:t>Педагогика</w:t>
      </w:r>
      <w:r>
        <w:rPr>
          <w:bCs/>
          <w:iCs/>
        </w:rPr>
        <w:t xml:space="preserve"> – наука о сущ</w:t>
        <w:softHyphen/>
        <w:t>ности, закономерностях, принципах, методах и формах обучения и воспитания человека.</w:t>
      </w:r>
    </w:p>
    <w:p>
      <w:pPr>
        <w:pStyle w:val="3"/>
        <w:spacing w:before="0" w:after="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bCs/>
          <w:iCs/>
          <w:color w:val="008000"/>
          <w:u w:val="single"/>
        </w:rPr>
        <w:t>Выводы:</w:t>
      </w:r>
      <w:r>
        <w:rPr>
          <w:bCs/>
          <w:iCs/>
        </w:rPr>
        <w:t xml:space="preserve"> </w:t>
      </w:r>
      <w:r>
        <w:rPr/>
        <w:t xml:space="preserve">Таким образом, какое же значение вкладывают в термин «Педагогика»? </w:t>
      </w:r>
    </w:p>
    <w:p>
      <w:pPr>
        <w:pStyle w:val="3"/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 Во-первых, выделяют «бытовое» значение педагогики.</w:t>
      </w:r>
      <w:r>
        <w:rPr/>
        <w:t xml:space="preserve"> Каждый человек на протяжении жизни выступает  в роли «педагога». То есть обучает и воспитывает своих детей, членов семьи, сотрудников по работе.</w:t>
      </w:r>
    </w:p>
    <w:p>
      <w:pPr>
        <w:pStyle w:val="Normal"/>
        <w:jc w:val="both"/>
        <w:rPr/>
      </w:pPr>
      <w:r>
        <w:rPr>
          <w:i/>
          <w:iCs/>
        </w:rPr>
        <w:t>2. Во-вторых, подчеркивают практическое значение педагогики.</w:t>
      </w:r>
      <w:r>
        <w:rPr/>
        <w:t xml:space="preserve"> Педагогику рассматривают как одну из сфер человеческой деятельности, связанную с передачей жизненного опыта от старшего поколения к младшему. </w:t>
      </w:r>
    </w:p>
    <w:p>
      <w:pPr>
        <w:pStyle w:val="Normal"/>
        <w:jc w:val="both"/>
        <w:rPr/>
      </w:pPr>
      <w:r>
        <w:rPr>
          <w:i/>
          <w:iCs/>
        </w:rPr>
        <w:t>3. В-третьих, педагогика понимается как наука и, одновременно, как отрасль человековедения. П</w:t>
      </w:r>
      <w:r>
        <w:rPr/>
        <w:t>едагогические учения, теории, модели, прогнозы и рекомендации строятся только на фундаменте целостного и системного знания о развивающимся человеке; оно «добывается» психологией, философией, историей, социологией и другими науками о человеке.</w:t>
      </w:r>
    </w:p>
    <w:p>
      <w:pPr>
        <w:pStyle w:val="Normal"/>
        <w:jc w:val="both"/>
        <w:rPr/>
      </w:pPr>
      <w:r>
        <w:rPr>
          <w:i/>
          <w:iCs/>
        </w:rPr>
        <w:t xml:space="preserve">4. В-четвертых, педагогика представляет собой учебную дисциплину, </w:t>
      </w:r>
      <w:r>
        <w:rPr/>
        <w:t xml:space="preserve">включающую в себя теоретический и практический аспекты обучения  и воспит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80"/>
        </w:rPr>
        <w:t>Учебный вопрос №2 - Что такое «педагогическая практика»?</w:t>
      </w:r>
    </w:p>
    <w:p>
      <w:pPr>
        <w:pStyle w:val="Normal"/>
        <w:ind w:firstLine="72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09"/>
        <w:jc w:val="both"/>
        <w:rPr/>
      </w:pPr>
      <w:r>
        <w:rPr/>
        <w:t>Практика в широком смысле понимается как деятельность людей, обеспечиваю</w:t>
        <w:softHyphen/>
        <w:t>щая развитие общества. Выделяют профессиональную и непрофессиональную педагогическую деятель</w:t>
        <w:softHyphen/>
        <w:t xml:space="preserve">ность. </w:t>
      </w:r>
      <w:r>
        <w:rPr>
          <w:b/>
          <w:bCs/>
          <w:i/>
          <w:iCs/>
        </w:rPr>
        <w:t>Педагогику следует рассматривать как особую сферу деятельности по воспитанию и обучению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профессиональная деятельность характеризуется тем, что человек не осо</w:t>
        <w:softHyphen/>
        <w:t>знает педагогическую проблему или задачу. В конкретной ситуации он действует интуитивно и не может объяснить, почему поступает сле</w:t>
        <w:softHyphen/>
        <w:t>дующим образом, чего хочет достичь, поучая или воспиты</w:t>
        <w:softHyphen/>
        <w:t>вая друг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80"/>
        </w:rPr>
        <w:t>Учебный вопрос №3 - Какие проблемы и задачи называют педагогическими?</w:t>
      </w:r>
    </w:p>
    <w:p>
      <w:pPr>
        <w:pStyle w:val="Normal"/>
        <w:ind w:firstLine="709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8000"/>
        </w:rPr>
        <w:t>Педагогическая проблема</w:t>
      </w:r>
      <w:r>
        <w:rPr>
          <w:i/>
          <w:iCs/>
        </w:rPr>
        <w:t xml:space="preserve"> —</w:t>
      </w:r>
      <w:r>
        <w:rPr/>
        <w:t xml:space="preserve"> это объективно возникающий в пе</w:t>
        <w:softHyphen/>
        <w:t>дагогической теории и практике вопрос или комплекс вопросов относительно про</w:t>
        <w:softHyphen/>
        <w:t>цессов обучения и воспитания человека.</w:t>
      </w:r>
    </w:p>
    <w:p>
      <w:pPr>
        <w:pStyle w:val="Normal"/>
        <w:ind w:firstLine="709"/>
        <w:jc w:val="both"/>
        <w:rPr/>
      </w:pPr>
      <w:r>
        <w:rPr/>
        <w:t>В жизни встречаются различные педагогические про</w:t>
        <w:softHyphen/>
        <w:t>блемы — формирование гуманного и гармонично развито</w:t>
        <w:softHyphen/>
        <w:t xml:space="preserve">го человека, выработка эффективных приемов адаптации к изменяющимся жизненным условиям, подготовка школьника, стремящегося к новым знаниям. </w:t>
      </w:r>
    </w:p>
    <w:p>
      <w:pPr>
        <w:pStyle w:val="Normal"/>
        <w:ind w:firstLine="709"/>
        <w:jc w:val="both"/>
        <w:rPr/>
      </w:pPr>
      <w:r>
        <w:rPr/>
        <w:t>Например, ребенок плохо учится, грубит. Педагог дол</w:t>
        <w:softHyphen/>
        <w:t>жен изменить его отношение к учебе и сделать так, чтобы ребенок не грубил учителю, родителям, товарищам.</w:t>
      </w:r>
    </w:p>
    <w:p>
      <w:pPr>
        <w:pStyle w:val="Normal"/>
        <w:ind w:firstLine="709"/>
        <w:jc w:val="both"/>
        <w:rPr/>
      </w:pPr>
      <w:r>
        <w:rPr/>
        <w:t xml:space="preserve">Ребенок попал под влияние «дурной» компании. Кто и как поможет ему избавиться от этого влияния? </w:t>
      </w:r>
    </w:p>
    <w:p>
      <w:pPr>
        <w:pStyle w:val="Normal"/>
        <w:ind w:firstLine="709"/>
        <w:jc w:val="both"/>
        <w:rPr/>
      </w:pPr>
      <w:r>
        <w:rPr/>
        <w:t>Такие педагогические проблемы, ситуации и задачи встречаются в жизни постоя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едагогическую деятельность определяют как решение </w:t>
      </w:r>
      <w:r>
        <w:rPr>
          <w:i/>
          <w:iCs/>
        </w:rPr>
        <w:t>педагогических за</w:t>
        <w:softHyphen/>
        <w:t>дач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дагогическая задача возникает всегда, когда нужно подготовить переход че</w:t>
        <w:softHyphen/>
        <w:t>ловека от состояния «незнания» к состоянию «знания», от «непонимания» к «по</w:t>
        <w:softHyphen/>
        <w:t>ниманию», от «неумения» к «умению», от беспомощности к самостоятельности.</w:t>
      </w:r>
    </w:p>
    <w:p>
      <w:pPr>
        <w:pStyle w:val="Normal"/>
        <w:ind w:firstLine="709"/>
        <w:jc w:val="both"/>
        <w:rPr/>
      </w:pPr>
      <w:r>
        <w:rPr/>
        <w:t xml:space="preserve">То есть </w:t>
      </w:r>
      <w:r>
        <w:rPr>
          <w:b/>
          <w:i/>
          <w:iCs/>
          <w:color w:val="008000"/>
        </w:rPr>
        <w:t>педагогическая задача</w:t>
      </w:r>
      <w:r>
        <w:rPr>
          <w:i/>
          <w:iCs/>
        </w:rPr>
        <w:t xml:space="preserve"> —</w:t>
      </w:r>
      <w:r>
        <w:rPr/>
        <w:t xml:space="preserve"> это результат осознания педагогом цели обучения или воспитания, а также условий и способов ее реализации на практи</w:t>
        <w:softHyphen/>
        <w:t>ке. У человека как субъекта и объекта взаимодействия с педагогом в процессе решения педагогической задачи в результате должно появиться новообразование в форме знания, умения или качества личности.</w:t>
      </w:r>
    </w:p>
    <w:p>
      <w:pPr>
        <w:pStyle w:val="Normal"/>
        <w:ind w:firstLine="709"/>
        <w:jc w:val="both"/>
        <w:rPr/>
      </w:pPr>
      <w:r>
        <w:rPr/>
        <w:t>Поскольку каждый человек неповторим, постольку решение педагогической задачи сложно и неоднозначно. Поэтому существуют различные способы перево</w:t>
        <w:softHyphen/>
        <w:t>да человека от одного состояния к другому.</w:t>
      </w:r>
    </w:p>
    <w:p>
      <w:pPr>
        <w:pStyle w:val="Normal"/>
        <w:ind w:firstLine="709"/>
        <w:jc w:val="both"/>
        <w:rPr/>
      </w:pPr>
      <w:r>
        <w:rPr/>
        <w:t xml:space="preserve">Все педагогические задачи делятся на два больших класса — </w:t>
      </w:r>
      <w:r>
        <w:rPr>
          <w:b/>
          <w:i/>
          <w:color w:val="008000"/>
        </w:rPr>
        <w:t>задачи по обуче</w:t>
        <w:softHyphen/>
        <w:t>нию и задачи по воспитанию человека.</w:t>
      </w:r>
      <w:r>
        <w:rPr/>
        <w:t xml:space="preserve"> Каждый из основных классов подразделя</w:t>
        <w:softHyphen/>
        <w:t>ется на группы задач.</w:t>
      </w:r>
    </w:p>
    <w:p>
      <w:pPr>
        <w:pStyle w:val="Normal"/>
        <w:ind w:firstLine="709"/>
        <w:jc w:val="both"/>
        <w:rPr/>
      </w:pPr>
      <w:r>
        <w:rPr/>
        <w:t xml:space="preserve">Например, </w:t>
      </w:r>
      <w:r>
        <w:rPr>
          <w:u w:val="single"/>
        </w:rPr>
        <w:t>задачи обучения</w:t>
      </w:r>
      <w:r>
        <w:rPr/>
        <w:t xml:space="preserve"> — это изложение материала о млекопитающих, проверка на знание таблицы умножения, использование различных способов пе</w:t>
        <w:softHyphen/>
        <w:t xml:space="preserve">ресказа книги, отработка навыка работы с компьютером в программе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и воспитания</w:t>
      </w:r>
      <w:r>
        <w:rPr/>
        <w:t xml:space="preserve"> способны пробудить у человека веру в успех, в положитель</w:t>
        <w:softHyphen/>
        <w:t>ную сторону изменить его отношение к коллективу, стимулировать ответствен</w:t>
        <w:softHyphen/>
        <w:t>ные поступки, выработать творческое отношение к учебно-познавательной и тру</w:t>
        <w:softHyphen/>
        <w:t>довой деятельност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8000"/>
        </w:rPr>
        <w:t>Педагогическая ситуация</w:t>
      </w:r>
      <w:r>
        <w:rPr/>
        <w:t xml:space="preserve"> определяет комплекс условий, при которых реша</w:t>
        <w:softHyphen/>
        <w:t>ется педагогическая задача. Эти условия могут, как способствовать, так и препят</w:t>
        <w:softHyphen/>
        <w:t xml:space="preserve">ствовать успешному решению задачи. </w:t>
      </w:r>
    </w:p>
    <w:p>
      <w:pPr>
        <w:pStyle w:val="Normal"/>
        <w:ind w:firstLine="709"/>
        <w:jc w:val="both"/>
        <w:rPr/>
      </w:pPr>
      <w:r>
        <w:rPr/>
        <w:t>Приведем примеры педагогических ситуаций.</w:t>
      </w:r>
    </w:p>
    <w:p>
      <w:pPr>
        <w:pStyle w:val="Normal"/>
        <w:ind w:firstLine="709"/>
        <w:jc w:val="both"/>
        <w:rPr/>
      </w:pPr>
      <w:r>
        <w:rPr/>
        <w:t>Пример 1. Идет урок в 10 классе. У Виктора Петровича, учителя математики, хоро</w:t>
        <w:softHyphen/>
        <w:t>шее настроение. Весь класс выполнил домашнее задание на «хорошо» и «отлично». Не</w:t>
        <w:softHyphen/>
        <w:t>ожиданно учитель обнаружил, что задание было списано со шпаргалки. Что пережил учи</w:t>
        <w:softHyphen/>
        <w:t>тель в этот момент — чувство отвращения или досаду, гнев или обиду, или был оскорб</w:t>
        <w:softHyphen/>
        <w:t>лен?</w:t>
      </w:r>
    </w:p>
    <w:p>
      <w:pPr>
        <w:pStyle w:val="Normal"/>
        <w:ind w:firstLine="709"/>
        <w:jc w:val="both"/>
        <w:rPr/>
      </w:pPr>
      <w:r>
        <w:rPr/>
        <w:t>Он изменился в лице, сел за учительский стол и..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Как поступил Виктор Петрович?</w:t>
      </w:r>
    </w:p>
    <w:p>
      <w:pPr>
        <w:pStyle w:val="Normal"/>
        <w:ind w:firstLine="709"/>
        <w:jc w:val="both"/>
        <w:rPr/>
      </w:pPr>
      <w:r>
        <w:rPr/>
        <w:t>Пример 2. В кабинет директора вошел расстроенный учитель физкультуры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делать с Валерием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что случилос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ерестал посещать уроки физкультуры, дважды не явился на тренировку школь</w:t>
        <w:softHyphen/>
        <w:t>ной баскетбольной команды, а через неделю — городские соревнования. Я ему при встре</w:t>
        <w:softHyphen/>
        <w:t>че задаю вопрос: «Разве тебе не дорога честь школы?» — А он мне в ответ: «Я выступаю за честь общества!»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Что предложил директор? Как отреагировал педагогический коллектив школы на поведение старшеклассника?</w:t>
      </w:r>
    </w:p>
    <w:p>
      <w:pPr>
        <w:pStyle w:val="Normal"/>
        <w:ind w:firstLine="709"/>
        <w:jc w:val="both"/>
        <w:rPr/>
      </w:pPr>
      <w:r>
        <w:rPr/>
        <w:t>Пример 3. В гимназии неожиданно узнали, что на квартире у Татьяны Р. часто соби</w:t>
        <w:softHyphen/>
        <w:t>рается компания юношей и девушек: выпивают, играют в карты, курят, остаются на ночь. Родители Татьяны в длительной командировке, а бабушка больна и не может приезжать к внучк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Что могут предпринять педагоги в данной ситуации?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ыделяют профессиональное и непрофессиональное решение педагогической проблемы или задачи. </w:t>
      </w:r>
    </w:p>
    <w:p>
      <w:pPr>
        <w:pStyle w:val="Normal"/>
        <w:ind w:firstLine="709"/>
        <w:jc w:val="both"/>
        <w:rPr/>
      </w:pPr>
      <w:r>
        <w:rPr/>
        <w:t>Профессиональное решение педагогической задачи характеризуется тем, что при анализе ситуации педагог сознательно опирается на определенную систему правил и требований. Он целенаправленно выбирает из «арсенала» педагогиче</w:t>
        <w:softHyphen/>
        <w:t>ской науки и практики эффективные средства для решения данной задачи приме</w:t>
        <w:softHyphen/>
        <w:t>нительно к конкретным условиям. Одновременно педагог планирует порядок сво</w:t>
        <w:softHyphen/>
        <w:t>их действий и поступков. В завершение проделанной работы он с позиции психо</w:t>
        <w:softHyphen/>
        <w:t>логической науки анализирует данные о происшедших с человеком изменениях.</w:t>
      </w:r>
    </w:p>
    <w:p>
      <w:pPr>
        <w:pStyle w:val="Normal"/>
        <w:ind w:firstLine="709"/>
        <w:jc w:val="both"/>
        <w:rPr/>
      </w:pPr>
      <w:r>
        <w:rPr/>
        <w:t>Для профессионального решения педагогических задач надо специально гото</w:t>
        <w:softHyphen/>
        <w:t>виться, овладевая особенностями работы в области образования и воспитания че</w:t>
        <w:softHyphen/>
        <w:t>ловека. Профессиональный опыт и мастерство обретаются в ходе решения педаго</w:t>
        <w:softHyphen/>
        <w:t>гических задач. Для педагога-профессионала значимы следующие вопросы — как провести проблемный урок, как разработать новую или совершенствовать извест</w:t>
        <w:softHyphen/>
        <w:t>ную образовательную программу, как сочетать групповую, коллективную и инди</w:t>
        <w:softHyphen/>
        <w:t>видуальную работу учащихся на уроке, как обеспечить в ходе занятия развитие творческих способностей, как стимулировать интерес к учебному предме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ы педагогической деятельности подразделяются в зависимости от типа пе</w:t>
        <w:softHyphen/>
        <w:t>дагогической задачи:</w:t>
      </w:r>
    </w:p>
    <w:p>
      <w:pPr>
        <w:pStyle w:val="Normal"/>
        <w:ind w:firstLine="709"/>
        <w:jc w:val="both"/>
        <w:rPr/>
      </w:pPr>
      <w:r>
        <w:rPr/>
        <w:t>1) практическая деятельность по обучению и воспитанию человека;</w:t>
      </w:r>
    </w:p>
    <w:p>
      <w:pPr>
        <w:pStyle w:val="Normal"/>
        <w:ind w:firstLine="709"/>
        <w:jc w:val="both"/>
        <w:rPr/>
      </w:pPr>
      <w:r>
        <w:rPr/>
        <w:t>2) методическая деятельность специалиста по изложению материалов педагогической науки педагогическим работникам различных  учреждений (связана с методикой учебного предмета или с методикой проведения воспитательной работы в школе);</w:t>
      </w:r>
    </w:p>
    <w:p>
      <w:pPr>
        <w:pStyle w:val="Normal"/>
        <w:ind w:firstLine="709"/>
        <w:jc w:val="both"/>
        <w:rPr/>
      </w:pPr>
      <w:r>
        <w:rPr/>
        <w:t>3) управленческая деятельность руководителей образовательной системы;</w:t>
      </w:r>
    </w:p>
    <w:p>
      <w:pPr>
        <w:pStyle w:val="Normal"/>
        <w:ind w:firstLine="709"/>
        <w:jc w:val="both"/>
        <w:rPr/>
      </w:pPr>
      <w:r>
        <w:rPr/>
        <w:t>4) научно-педагогическая деятельность (научно-исследовательска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8000"/>
        </w:rPr>
      </w:pPr>
      <w:r>
        <w:rPr>
          <w:b/>
          <w:bCs/>
          <w:color w:val="008000"/>
        </w:rPr>
        <w:t>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я обучения, а в повседневной жизни скорее воспитания, присуща каждо</w:t>
        <w:softHyphen/>
        <w:t xml:space="preserve">му человеку независимо от образования и профессии. Воспитание — это миссия для родителей и для каждого гражданина в отношении молодого поко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довательно, каждый человек обязан владеть основами педагогической культуры как составляющей обще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но выделяют непрофессиональную деятельность обучения и воспитания человека в отдельных жизненных ситуациях и обстоятельствах и профессиональ</w:t>
        <w:softHyphen/>
        <w:t>ную деятельность педагога как специалиста в сфере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общем, педагогическую деятельность понимают как решение педагогических задач двух классов — по обучению и по воспитанию человека. Педагогическая деятельность есть управление деятельностью другого человека, обеспечивающее его развитие. Педагогическая деятельность осуществляется в процессе педагоги</w:t>
        <w:softHyphen/>
        <w:t>ческого об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актике педагогическая деятельность осуществляется в конкретной ситу</w:t>
        <w:softHyphen/>
        <w:t>ации. Ситуации, в которых решаются педагогические задачи, называют педагоги</w:t>
        <w:softHyphen/>
        <w:t>ческим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З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учить определения «педагогики» и др., данные в этом уро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одной и педагогических ситуаций (на выбор) написать формулировку педагогической проблемы и педагогической задачи. </w:t>
      </w:r>
      <w:r>
        <w:rPr>
          <w:i/>
          <w:color w:val="800000"/>
        </w:rPr>
        <w:t>(ДЗ письменное №1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0" w:firstLine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9:27:00Z</dcterms:created>
  <dc:creator>BuZZa</dc:creator>
  <dc:description/>
  <cp:keywords/>
  <dc:language>en-US</dc:language>
  <cp:lastModifiedBy>BuZZa</cp:lastModifiedBy>
  <cp:lastPrinted>2009-08-23T15:24:00Z</cp:lastPrinted>
  <dcterms:modified xsi:type="dcterms:W3CDTF">2009-08-23T11:27:00Z</dcterms:modified>
  <cp:revision>4</cp:revision>
  <dc:subject/>
  <dc:title>1</dc:title>
</cp:coreProperties>
</file>