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Модуль «Культура дома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ема: Цветы в интерьер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Цели</w:t>
      </w:r>
      <w:r>
        <w:rPr/>
        <w:t>: Образовательная:  Рассказать о значении растений в жизни человека;</w:t>
      </w:r>
    </w:p>
    <w:p>
      <w:pPr>
        <w:pStyle w:val="Normal"/>
        <w:ind w:firstLine="360"/>
        <w:rPr/>
      </w:pPr>
      <w:r>
        <w:rPr/>
        <w:t xml:space="preserve">                                            </w:t>
      </w:r>
      <w:r>
        <w:rPr/>
        <w:t>Познакомить с классификацией комнатных растений;</w:t>
      </w:r>
    </w:p>
    <w:p>
      <w:pPr>
        <w:pStyle w:val="TextBodyIndent"/>
        <w:rPr/>
      </w:pPr>
      <w:r>
        <w:rPr/>
        <w:t xml:space="preserve">                                            </w:t>
      </w:r>
      <w:r>
        <w:rPr/>
        <w:t>Научить составлять композиции из цветов.</w:t>
      </w:r>
    </w:p>
    <w:p>
      <w:pPr>
        <w:pStyle w:val="Normal"/>
        <w:ind w:firstLine="360"/>
        <w:rPr/>
      </w:pPr>
      <w:r>
        <w:rPr/>
        <w:t xml:space="preserve">            </w:t>
      </w:r>
      <w:r>
        <w:rPr/>
        <w:t>Воспитательная: Воспитывать экологическую культуру;</w:t>
      </w:r>
    </w:p>
    <w:p>
      <w:pPr>
        <w:pStyle w:val="Normal"/>
        <w:ind w:firstLine="360"/>
        <w:rPr/>
      </w:pPr>
      <w:r>
        <w:rPr/>
        <w:t xml:space="preserve">                                          </w:t>
      </w:r>
      <w:r>
        <w:rPr/>
        <w:t>Воспитывать аккуратность и трудолюбие.</w:t>
      </w:r>
    </w:p>
    <w:p>
      <w:pPr>
        <w:pStyle w:val="Normal"/>
        <w:ind w:firstLine="360"/>
        <w:rPr/>
      </w:pPr>
      <w:r>
        <w:rPr/>
        <w:t xml:space="preserve">             </w:t>
      </w:r>
      <w:r>
        <w:rPr/>
        <w:t xml:space="preserve">Развивающая: развивать эстетические способности, </w:t>
      </w:r>
    </w:p>
    <w:p>
      <w:pPr>
        <w:pStyle w:val="Normal"/>
        <w:rPr/>
      </w:pPr>
      <w:r>
        <w:rPr/>
        <w:t xml:space="preserve">                  </w:t>
      </w:r>
      <w:r>
        <w:rPr/>
        <w:t>Профориентационная: кратко познакомить с профессией цветовода, флорист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Методическое оснащение урока: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</w:rPr>
        <w:t xml:space="preserve">Материально-техническая база   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проектор  </w:t>
      </w:r>
      <w:r>
        <w:rPr>
          <w:b/>
        </w:rPr>
        <w:t xml:space="preserve">                                                                                                                                              - </w:t>
      </w:r>
      <w:r>
        <w:rPr/>
        <w:t>рамки, ножницы, клей, пластилин;</w:t>
      </w:r>
    </w:p>
    <w:p>
      <w:pPr>
        <w:pStyle w:val="Normal"/>
        <w:rPr/>
      </w:pPr>
      <w:r>
        <w:rPr/>
        <w:t xml:space="preserve">      </w:t>
      </w:r>
      <w:r>
        <w:rPr/>
        <w:t>- коллекция комнатных растений;</w:t>
      </w:r>
    </w:p>
    <w:p>
      <w:pPr>
        <w:pStyle w:val="Normal"/>
        <w:ind w:left="360" w:hanging="0"/>
        <w:rPr/>
      </w:pPr>
      <w:r>
        <w:rPr/>
        <w:t>- образцы творческих работ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бор сухоцветов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Дидактическое обеспечение – </w:t>
      </w:r>
      <w:r>
        <w:rPr/>
        <w:t>учебник 7 класса «Технология»;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- </w:t>
      </w:r>
      <w:r>
        <w:rPr/>
        <w:t xml:space="preserve"> плакат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 xml:space="preserve">- таблица «Расположение цветов».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презентации</w:t>
      </w:r>
    </w:p>
    <w:p>
      <w:pPr>
        <w:pStyle w:val="Normal"/>
        <w:ind w:firstLine="360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ind w:firstLine="360"/>
        <w:rPr/>
      </w:pPr>
      <w:r>
        <w:rPr>
          <w:b/>
        </w:rPr>
        <w:t>Новые термины</w:t>
      </w:r>
      <w:r>
        <w:rPr/>
        <w:t xml:space="preserve">: «видео экология»,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Организационный момент</w:t>
      </w:r>
    </w:p>
    <w:p>
      <w:pPr>
        <w:pStyle w:val="Normal"/>
        <w:rPr/>
      </w:pPr>
      <w:r>
        <w:rPr/>
        <w:t xml:space="preserve">       </w:t>
      </w:r>
      <w:r>
        <w:rPr>
          <w:b/>
          <w:lang w:val="en-US"/>
        </w:rPr>
        <w:t>II</w:t>
      </w:r>
      <w:r>
        <w:rPr>
          <w:b/>
        </w:rPr>
        <w:t xml:space="preserve"> Изложение нового материала (метод обучения: рассказ с элементами беседы).</w:t>
      </w:r>
    </w:p>
    <w:p>
      <w:pPr>
        <w:pStyle w:val="Normal"/>
        <w:rPr/>
      </w:pPr>
      <w:r>
        <w:rPr/>
        <w:t xml:space="preserve">      </w:t>
      </w:r>
      <w:r>
        <w:rPr/>
        <w:t>1.  Тема нашего урока «Цветы в интерьере». Ни кому не надо доказывать, что растения наши друзья и помогают нам выжить в современном мире. Трудно представить в наше время дом без цветов или окно, не украшенное зеленью. С помощью комнатных растений мы, жители городов, стараемся восполнить дефицит общения с природой. Кстати, то, что мы испытываем на уровне ощущений, ученые не так давно стали определять термином “видеоэкология”, - эта область знаний выясняет взаимоотношения людей с тем, что находится перед их глазами. Ученые связывают воздействие убогой архитектурной среды с поведением и умонастроением людей, вынужденных в течении долгого времени находится в этой среде. Поэтому они советуют людям в помещении, где те находятся подолгу, обязательно завести комнатные растения или повесить букетики из засушенных цветов, которые будут радовать глаз и напоминать о красках лета. В настоящее время выбор велик: Америка представлена кактусами, фуксией, бегонией, традесканцией; Австралия – эвкалиптом, циссусом; Европа – геацинтом, цикламеном, плющем, алеандром.</w:t>
      </w:r>
    </w:p>
    <w:p>
      <w:pPr>
        <w:pStyle w:val="Normal"/>
        <w:rPr/>
      </w:pPr>
      <w:r>
        <w:rPr/>
        <w:t xml:space="preserve">     </w:t>
      </w:r>
      <w:r>
        <w:rPr/>
        <w:t>2.  Выбор комнатного цветка пусть не великое, но все- таки искусство, и для того, чтобы не ошибиться, нужно знать его азы. Во-первых, необходимо учитывать лечебные свойства растений.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Сообщения детей о растениях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Каждый цветок несет в дом не только красоту ,но и много полезных свойств для человека. Все без исключения растения выделяют особые летучие вещества - </w:t>
      </w:r>
      <w:r>
        <w:rPr>
          <w:b/>
        </w:rPr>
        <w:t>фитонциды</w:t>
      </w:r>
      <w:r>
        <w:rPr/>
        <w:t xml:space="preserve">. Они были впервые обнаружены в природе в 1930-х годах. Хорошо известны фитонцидные свойства лука, чеснока и цитрусовых плодов и листьев. Одно из растений, содержащий огромное количество фитонцидов, под названием - </w:t>
      </w:r>
      <w:r>
        <w:rPr>
          <w:b/>
        </w:rPr>
        <w:t xml:space="preserve">эвкалипт </w:t>
      </w:r>
      <w:r>
        <w:rPr/>
        <w:t xml:space="preserve">способно полностью  остановить распад тканей человека, и тем более вылечить его. Слово эвкалипт означает “хороший воздух” Возможности оздоровления воздуха в квартире при помощи этого растения просто беспредельны. Ценное свойство хвойных растений - криптомерии, можжевельника, а также кактусов – наполнять нашу квартиры отрицательно заряженными ионами кислорода, а они уж и создают целебный микроклимат в котором нам становится легче дышать, увеличивается работоспособность, исчезает тревожность. Отрицательные ионы поглощаются телевизорами и компьютерами, поэтому находясь у постоянно работающих аппаратов, мы чувствуем себя вялыми, уставшими и мучаемся от головной боли.         </w:t>
      </w:r>
    </w:p>
    <w:p>
      <w:pPr>
        <w:pStyle w:val="Normal"/>
        <w:rPr/>
      </w:pPr>
      <w:r>
        <w:rPr/>
        <w:t xml:space="preserve">Аспарагусы, такие легкие и нежные, оказывается, поглощают тяжелые металлы из воздуха. Хлорофитум хохлатый поглощает на кухне несгоревшие пары газа, тем самым очищая воздух. Растения с крупными листьями не только красивы, но самым благотворным образом влияют на воздух, в квартире улучшая водно–газовый обмен и уменьшая сухость воздуха в помещении. Упоминая о герани,    хотелось бы отметить ее неприхотливый нрав. Герань - хороший антисептик, противовоспалительное средство. Листья герани уменьшают воспаление и снимают боль: при отите необходимо положить помятый лист в ухо; при зубной боли - за щеку; при радикулите приложить лист к больному месту; приложив лист на запястье, можно восстановить артериальное давление. Закладывая кусочек листа герани в ухо собаке или кошке, избавите их от ушных клещей. Но для детей герань очень сильное средство, которое нужно применять только наружно. Самое распространенное использование герани в медицине это в ароматерапии. У больных, вдыхающих запах цветущей герани, успокаивается нервная система, проходит бессонница, благотворное воздействие на обменные процессы, желудочно-кишечные функции.   Целебные свойства алое или столетника огромны. Из него изготавливаются различные лекарства от практически всех болезней дыхательных органов, кишечно-желудочного тракта, мочевыводящих и много другого.  </w:t>
      </w:r>
    </w:p>
    <w:p>
      <w:pPr>
        <w:pStyle w:val="Normal"/>
        <w:rPr/>
      </w:pPr>
      <w:r>
        <w:rPr/>
        <w:t>Можно приводить еще много различных примеров, лучше, если вы, дети, сами поищут в популярной литературе о других полезных комнатных цветах.</w:t>
      </w:r>
    </w:p>
    <w:p>
      <w:pPr>
        <w:pStyle w:val="Normal"/>
        <w:rPr/>
      </w:pPr>
      <w:r>
        <w:rPr/>
        <w:t xml:space="preserve">      </w:t>
      </w:r>
      <w:r>
        <w:rPr/>
        <w:t>3.Чтобы правильно выбрать комнатное растение, задайте себе четыре следующих вопроса, а ответы на них помогут составить небольшой список видов, которые удовлетворят вашим условиям содержания.</w:t>
      </w:r>
    </w:p>
    <w:p>
      <w:pPr>
        <w:pStyle w:val="Normal"/>
        <w:rPr/>
      </w:pPr>
      <w:r>
        <w:rPr>
          <w:b/>
        </w:rPr>
        <w:t>Вопрос 1</w:t>
      </w:r>
      <w:r>
        <w:rPr/>
        <w:t xml:space="preserve">. </w:t>
      </w:r>
      <w:r>
        <w:rPr>
          <w:i/>
        </w:rPr>
        <w:t>Хочу ли я, чтобы растение оставалось декоративным в течение всего года?</w:t>
      </w:r>
    </w:p>
    <w:p>
      <w:pPr>
        <w:pStyle w:val="Normal"/>
        <w:rPr/>
      </w:pPr>
      <w:r>
        <w:rPr/>
        <w:t xml:space="preserve">     </w:t>
      </w:r>
      <w:r>
        <w:rPr/>
        <w:t xml:space="preserve">Существуют четыре основных групп растений: </w:t>
      </w:r>
    </w:p>
    <w:p>
      <w:pPr>
        <w:pStyle w:val="Normal"/>
        <w:rPr/>
      </w:pPr>
      <w:r>
        <w:rPr/>
        <w:t>1) декоративнолистные растения при правильном уходе могут жить в комнатных условиях очень долго. Листья зелены круглый год, хотя некоторые виды нуждаются в прохладном помещении зимой.</w:t>
      </w:r>
    </w:p>
    <w:p>
      <w:pPr>
        <w:pStyle w:val="Normal"/>
        <w:rPr/>
      </w:pPr>
      <w:r>
        <w:rPr/>
        <w:t xml:space="preserve"> </w:t>
      </w:r>
      <w:r>
        <w:rPr/>
        <w:t>2) декоративноцветущие комнатные растения при правильном  содержании могут жить в квартире долгое время. Листва после цветения не отмирают.</w:t>
      </w:r>
    </w:p>
    <w:p>
      <w:pPr>
        <w:pStyle w:val="Normal"/>
        <w:rPr/>
      </w:pPr>
      <w:r>
        <w:rPr/>
        <w:t>3)Декоративноцветущие горшечные растения используют в комнатных условиях для создания временных  композиций и после отцветания убирают, оставляя луковицы или клубни до следующего сезона.</w:t>
      </w:r>
    </w:p>
    <w:p>
      <w:pPr>
        <w:pStyle w:val="Normal"/>
        <w:rPr/>
      </w:pPr>
      <w:r>
        <w:rPr/>
        <w:t xml:space="preserve">4) Кактусы – растения суккуленты, лучше всего переносят сухой воздух в квартирах с центральным отоплением. Почти все кактусы не имеют обычных листьев, у большинства есть колючки, многие из них цветут. </w:t>
      </w:r>
    </w:p>
    <w:p>
      <w:pPr>
        <w:pStyle w:val="Normal"/>
        <w:rPr/>
      </w:pPr>
      <w:r>
        <w:rPr>
          <w:b/>
        </w:rPr>
        <w:t>Вопрос 2.</w:t>
      </w:r>
      <w:r>
        <w:rPr/>
        <w:t xml:space="preserve"> </w:t>
      </w:r>
      <w:r>
        <w:rPr>
          <w:i/>
        </w:rPr>
        <w:t>Как много у меня времени и умения?</w:t>
      </w:r>
    </w:p>
    <w:p>
      <w:pPr>
        <w:pStyle w:val="Normal"/>
        <w:rPr/>
      </w:pPr>
      <w:r>
        <w:rPr/>
        <w:t xml:space="preserve">        </w:t>
      </w:r>
      <w:r>
        <w:rPr/>
        <w:t>Некоторые растения известны как исключительно выносливые. К таким «железным видам» относятся сансевиерия, футсия, аспидистра, многие обычные суккуленты (если их не заливать) и циперус (если его не подсушивать). Не составит большого труда содержать дома растения, которые переносят разные условия.</w:t>
      </w:r>
    </w:p>
    <w:p>
      <w:pPr>
        <w:pStyle w:val="Normal"/>
        <w:rPr/>
      </w:pPr>
      <w:r>
        <w:rPr>
          <w:b/>
        </w:rPr>
        <w:t>Вопрос 3</w:t>
      </w:r>
      <w:r>
        <w:rPr/>
        <w:t xml:space="preserve">. </w:t>
      </w:r>
      <w:r>
        <w:rPr>
          <w:i/>
        </w:rPr>
        <w:t>Растения какого размера и облика мне требуется</w:t>
      </w:r>
      <w:r>
        <w:rPr/>
        <w:t>?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новное правило заключается в том, что аранжировка должна учитывать облик входящих в нее растений и вписываться в стиль помещения. ( Работа по таблице.) Одиночное крупное растение размещается на полу просторной комнаты, в маленькой это растение займет много пространства. Высокое узкое растение зрительно приподнимет потолок, низкое распростертое – создаст противоположный эффект. Ампельные растения можно подвешивать в корзинах к потолку – потолок будет казаться ниже, размещать на подставке или  на стене. Растения с разноцветными листьями и цветущие горшечные растения можно расположить на подоконнике или тумбочке. </w:t>
      </w:r>
    </w:p>
    <w:p>
      <w:pPr>
        <w:pStyle w:val="Normal"/>
        <w:rPr/>
      </w:pPr>
      <w:r>
        <w:rPr/>
        <w:t>Важно выдержать и стиль: оригинальные стволы и жесткие листья больше подходят к современной обстановке. В нарядной комнате хорошо смотрятся большие простые листья, а обычный интерьер украсит листва причудливой формы.</w:t>
      </w:r>
    </w:p>
    <w:p>
      <w:pPr>
        <w:pStyle w:val="Normal"/>
        <w:rPr/>
      </w:pPr>
      <w:r>
        <w:rPr/>
        <w:t xml:space="preserve">           </w:t>
      </w:r>
      <w:r>
        <w:rPr/>
        <w:t>Размещая растения нельзя забывать и о фоне. (Работа по таблице на доске.) Для большинства растений наилучшим фоном является простая без узора стена любого светлого постельного тона. В особенности это относится к зеленым декоративным растениям и к растениям с яркими цветками. Пестролистные или цветущие растения с многочисленными бледными цветками на светлом фоне будут плохо видны: им больше подходит темный фон. Маленькие листья теряются на фоне с крупным рисунком. Для достижения более смелого эффекта старайтесь добиться контраста по цвету и форме. Раскидистое растение может сгладить впечатление от вертикального рисунка обоев.</w:t>
      </w:r>
    </w:p>
    <w:p>
      <w:pPr>
        <w:pStyle w:val="Normal"/>
        <w:ind w:firstLine="360"/>
        <w:rPr/>
      </w:pPr>
      <w:r>
        <w:rPr>
          <w:b/>
        </w:rPr>
        <w:t>Вопрос 4.</w:t>
      </w:r>
      <w:r>
        <w:rPr/>
        <w:t xml:space="preserve"> </w:t>
      </w:r>
      <w:r>
        <w:rPr>
          <w:i/>
        </w:rPr>
        <w:t xml:space="preserve">В каких условиях растение будет находиться? </w:t>
      </w:r>
    </w:p>
    <w:p>
      <w:pPr>
        <w:pStyle w:val="TextBodyIndent"/>
        <w:rPr/>
      </w:pPr>
      <w:r>
        <w:rPr/>
        <w:t>В помещении естественный свет всегда является боковым: он поступает из окна. В этом случае имеет значение ориентация окон на ту или другую сторону света. Южные  окна имеют больше всего света – они открыты солнцу 6-9 часов в день. Восточные  и западные окна пропускают меньше света – 3-4 часа в день. В восточные окна солнце светит с утра, в западные - вечером. В северные окна солнце не попадает, на их подоконниках бывает ровный, одинаковой интенсивности свет в течение всего дня. Освещенность помещений зависит  также от наружного затенения – близко расположенных зданий, забора, густого озеленения.</w:t>
      </w:r>
    </w:p>
    <w:p>
      <w:pPr>
        <w:pStyle w:val="Normal"/>
        <w:ind w:firstLine="360"/>
        <w:rPr/>
      </w:pPr>
      <w:r>
        <w:rPr/>
        <w:t>Доказано, что ритм роста и развития комнатных растений зависит от светового режима помещения и их экологического происхождения. Теневыносливые экземпляры растут при освещенности 700 -1000 люксов, покой у них наступает при 140 люксах; светолюбивым  требуется 1500 – 5000 люксов, их рост останавливается при 700 люксах. Благоприятным обстоятельствам является то, освещенность помещения можно регулировать лампами дневного света – усилить световой поток, увеличить продолжительность освещения.</w:t>
      </w:r>
    </w:p>
    <w:p>
      <w:pPr>
        <w:pStyle w:val="Normal"/>
        <w:rPr/>
      </w:pPr>
      <w:r>
        <w:rPr/>
        <w:t>Можно порекомендовать правила ухода за растениями с экологических позиций.</w:t>
      </w:r>
    </w:p>
    <w:p>
      <w:pPr>
        <w:pStyle w:val="Normal"/>
        <w:ind w:firstLine="360"/>
        <w:rPr/>
      </w:pPr>
      <w:r>
        <w:rPr/>
        <w:t>Главными факторами, определяющими жизнь растений, их рост и развитие, являются свет, влага, тепло, питательная почва, воздух, причем свет – самый главный фактор: он позволяет осуществиться фотосинтезу – процессу жизнедеятельности, при котором зеленое растение лучистую энергию солнца превращает в органические соединения. Пигментные (зеленые) зерна листьев – хлорофилл – на свету обеспечивают соединение углекислого газа и воды, в результате чего образуются углеводы  - органические вещества, являющиеся основной пищей растений. Именно поэтому в процессе эволюции у них выработалась способность поворачивать листовые пластинки к источнику света, приближая их к перпендикулярному положению относительно максимального потока лучей.</w:t>
      </w:r>
    </w:p>
    <w:p>
      <w:pPr>
        <w:pStyle w:val="Normal"/>
        <w:ind w:firstLine="360"/>
        <w:rPr/>
      </w:pPr>
      <w:r>
        <w:rPr/>
        <w:t>Для комнатных растений имеют значение температура и влажность помещения. В начале осени температура колеблется от 13 до 18 С, включение отопления повышает ее до 22 С. В летнее время температура, как правило, бывает 22 -28 С. В целом эти колебания температуры приемлемы для нормальной жизнедеятельности комнатных растений. Однако следует учитывать, что в разных местах помещения температура бывает неодинаковой: на подоконнике она ниже на 3-4, вблизи радиатора, наоборот – на 3 С и более выше. Она ниже в тех местах, где открывает фрамуга для проветривания помещения. Имеет значение и природа самих растений: тропическим растениям тепло необходимо круглый год, они плохо переносят перепады температуры; субтропическим, наоборот, в зимнее время (период покоя) необходимо понижение температуры на 3-5 С.</w:t>
      </w:r>
    </w:p>
    <w:p>
      <w:pPr>
        <w:pStyle w:val="Normal"/>
        <w:ind w:firstLine="360"/>
        <w:rPr/>
      </w:pPr>
      <w:r>
        <w:rPr/>
        <w:t>Оптимальная влажность для нормального протекания фотосинтеза в растениях составляет 50-80%, что в целом соответствует состоянию помещений квартир. В ряде случаев, при сильном отоплении, резко повышается температура воздуха и понижается его влажность до 25-30%, что пригодно лишь для засухоустойчивых растений. В этом случае требуется искусственное увлажнение воздуха. Это можно сделать по-разному: развешивать мокрую ткань в подходящих местах, ставить около растений широкие сосуды с водой, чаще их опрыскивать. Самым хорошим способом увлажнения воздуха является включение комнатного фонтана.</w:t>
      </w:r>
    </w:p>
    <w:p>
      <w:pPr>
        <w:pStyle w:val="Normal"/>
        <w:ind w:firstLine="360"/>
        <w:rPr/>
      </w:pPr>
      <w:r>
        <w:rPr/>
        <w:t>Экологически значимым фактором для комнатных растений является почва: различные виды требуют различной почвы. Ее специально составляют из разных компонентов природной почвы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Главными из них являются следующие:</w:t>
      </w:r>
    </w:p>
    <w:p>
      <w:pPr>
        <w:pStyle w:val="Normal"/>
        <w:ind w:firstLine="360"/>
        <w:rPr/>
      </w:pPr>
      <w:r>
        <w:rPr/>
        <w:t xml:space="preserve">--дерновая земля – это перепревшие в течение года пласты дерна (травы вместе с почвой) с луга.  Бывает легкая и тяжелая дерновая земля: в легкой  преобладают перегнившие растения, в тяжелой – глина. Листовая земля получается через 2-3 года из сложенных в кучу опавших листьев яблонь, груш, клена, тополя, вяза, липы (кроме листьев дуба, ивы и каштана), которые время от времени перелопачивают. В этом случае образуется рыхлая, легкая, но малопитательная земля. </w:t>
      </w:r>
    </w:p>
    <w:p>
      <w:pPr>
        <w:pStyle w:val="Normal"/>
        <w:ind w:firstLine="360"/>
        <w:rPr/>
      </w:pPr>
      <w:r>
        <w:rPr/>
        <w:t>--хвойная земля бывает под хвойными деревьями, она кислая, потому что состоит из полусгнившей хвои.</w:t>
      </w:r>
    </w:p>
    <w:p>
      <w:pPr>
        <w:pStyle w:val="Normal"/>
        <w:ind w:firstLine="360"/>
        <w:rPr/>
      </w:pPr>
      <w:r>
        <w:rPr/>
        <w:t>--торфяная земля – это темно-бурая масса, образующая в болотах и высыхающих водоемах,  состоит из остатков полусгнивших растений. ЕЕ можно собрать в низинах и выдержать 1,5-2 года. Это рыхлая (легкая), питательная и влагоемкая земля, но может быстро пересыхать.</w:t>
      </w:r>
    </w:p>
    <w:p>
      <w:pPr>
        <w:pStyle w:val="Normal"/>
        <w:ind w:firstLine="360"/>
        <w:rPr/>
      </w:pPr>
      <w:r>
        <w:rPr/>
        <w:t>--перегной, перепревавший в течение 2 лет в куче, коровий или конский навоз вместе с соломенной подстилкой – самая питательная земля, которая содержит все необходимые микро- и макроэлементы.</w:t>
      </w:r>
    </w:p>
    <w:p>
      <w:pPr>
        <w:pStyle w:val="3"/>
        <w:rPr>
          <w:sz w:val="24"/>
        </w:rPr>
      </w:pPr>
      <w:r>
        <w:rPr>
          <w:sz w:val="24"/>
        </w:rPr>
        <w:t>--песок хорошо пропускает влагу, создает рыхлость почвы, но не имеет питательных веществ, его обязательно добавляют в почвенные смеси для того, чтобы вода не застаивалась и корни могли дышать воздухом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Экологически значимым для жизнедеятельности, роста и развития растений почвенными факторами являются питательные вещества, вода и воздух. Питательные вещества разделяются на макроэлементы (азот, фосфор, калий, кальций, магний, железо) и микроэлементы (бор, медь, цинк, молибден, марганец, кобальт). Первых надо больше, вторых  - меньше. Все эти элементы вместе или отдельно содержатся в удобрениях, которые выпускаются промышленностью и продаются в специализированных магазинах («Природа», «Семена» и др.). Обычно здоровые растения удобряют в период их активного роста (весной и летом), больные и только что пересаженные растения подкармливать нельзя. Удобрения добавляют в растворенном виде после полива и в полном соответствии с инструкцией. Молодым растениям больше дают азота, он необходим для роста. С возрастом их подкармливают фосфорным и калийным удобрением: фосфор нужен для нормального развития (цветение, плодоношение); калий хорошо регулирует обмен веществ, поступление воды в клетки организма; кальций способствует нормальному развитию корневой системы. Хорошие результаты получаются при слабой и частой подкормке (1,5 – 2 г удобрения на 1 л воды) растений; редкая и концентрированная подкормка менее эффективна.</w:t>
      </w:r>
    </w:p>
    <w:p>
      <w:pPr>
        <w:pStyle w:val="Normal"/>
        <w:ind w:firstLine="360"/>
        <w:rPr/>
      </w:pPr>
      <w:r>
        <w:rPr/>
        <w:t>Очень важно, экологически значимо снабжение растений водой – от умелого и своевременного полива и опрыскивания зависят их рост и фазы развития. Существуют некоторые общие правила полива для всех растений: в сухом и жарком помещении – независимо от сезона и периода развития растения поливают чаще, чем в прохладном; в пасмурную погоду – реже, чем в солнечную; летом – обильнее, чем зимой; во время вегетативного роста, цветения – больше, чем в период покоя; растения в маленьком горшке поливают чаще, чем в крупном: земля в нем пересыхает быстрее; молодые, сильные и здоровые растения поливают обильнее, чем слабые и болезненные.</w:t>
      </w:r>
    </w:p>
    <w:p>
      <w:pPr>
        <w:pStyle w:val="Normal"/>
        <w:ind w:firstLine="360"/>
        <w:rPr/>
      </w:pPr>
      <w:r>
        <w:rPr/>
        <w:t>В целом можно иметь в виду следующие: полив нужен, если земля пересохла сверху на 1-1,5 см., что устанавливается практическим путем. При поливе вода должна смочить весь ком земли и пролиться на поддон. Вода для полива должна быть отстоянной и комнатной температуры (во время цветения – чуть выше). Полезна дождевая или талая снеговая вода – она мягче водопроводной.</w:t>
      </w:r>
    </w:p>
    <w:p>
      <w:pPr>
        <w:pStyle w:val="Normal"/>
        <w:ind w:firstLine="360"/>
        <w:rPr/>
      </w:pPr>
      <w:r>
        <w:rPr/>
        <w:t>Еще один экологический фактор жизнедеятельности комнатных растений – воздушный режим. Помещение следует проветривать, воздух увлажнять, при этом не допускать попадания на растения холодных токов из фрамуги (форточки).   Корни хорошо могут дышать, если горшок глиняный (имеет поры) и земля в нем рыхлая.</w:t>
      </w:r>
    </w:p>
    <w:p>
      <w:pPr>
        <w:pStyle w:val="Normal"/>
        <w:ind w:firstLine="360"/>
        <w:rPr/>
      </w:pPr>
      <w:r>
        <w:rPr/>
        <w:t xml:space="preserve">Экологически правильное содержание комнатных растений не может быть осуществлено без знания их биологических потребностей и происхождения, мест их природного обитания. Эти сведения можно почерпнуть из специальной литературы, посвященной комнатному цветоводству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</w:t>
      </w:r>
      <w:r>
        <w:rPr/>
        <w:t xml:space="preserve">4. Очень важен подбор горшка для цветка, уже было сказано, что  лучше подобрать глиняный  горшок – пористый материал позволяет испаряться лишней влаге, вредные соли вымываются из почвы. Если ваш горшок потерял привлекательность, его можно обновить, приклеив яичную скорлупу  и затем покрыв лаком. </w:t>
      </w:r>
    </w:p>
    <w:p>
      <w:pPr>
        <w:pStyle w:val="Normal"/>
        <w:ind w:firstLine="360"/>
        <w:rPr/>
      </w:pPr>
      <w:r>
        <w:rPr/>
        <w:t>Очень часто мы для кошек выращиваем траву и наказываем себя тем, что животные просыпают землю, а нам приходится убирать за ними. Я предлагаю способ посадки травы, который доставит вам удовольствие и не будет лишних хлопот. Нужно взять капроновый носок, насыпать в него семена травы,  затем всыпать опилки и завязать, оформив в виде головы. Из проволоки сделать очки по размеру головы и пришить пуговицы-глаза. Поливать нужно часто, можно это делать опуская «голову» в воду. Трава прорастет и получится очень веселый, зеленый человеч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В последнее время очень часто растения располагают в композиции – из горшечных растений или в контейнерах, а так же в сосудах-флорариумах.</w:t>
      </w:r>
    </w:p>
    <w:p>
      <w:pPr>
        <w:pStyle w:val="Normal"/>
        <w:ind w:firstLine="360"/>
        <w:rPr/>
      </w:pPr>
      <w:r>
        <w:rPr/>
        <w:t>Ваши растения будут выглядеть совершенно иначе, если вы составите несколько горшков вместе. Безукоризненный внешний вид в композиции не столь важен. Оголенные стволы, односторонний рост, поврежденные листья легко скрыть. Обильная листва и испарения с большой площади почвы увеличивают влажность воздуха, что жизненно необходимо для наиболее нежных растений.</w:t>
      </w:r>
    </w:p>
    <w:p>
      <w:pPr>
        <w:pStyle w:val="Normal"/>
        <w:numPr>
          <w:ilvl w:val="0"/>
          <w:numId w:val="3"/>
        </w:numPr>
        <w:rPr/>
      </w:pPr>
      <w:r>
        <w:rPr/>
        <w:t>Комнатный садик – представляет собой контейнер с декоративными растениями приятного цвета и интересной формы. Преимущества те же, что в первом случаи. Сочетаются декоративнолистные растения.</w:t>
      </w:r>
    </w:p>
    <w:p>
      <w:pPr>
        <w:pStyle w:val="Normal"/>
        <w:numPr>
          <w:ilvl w:val="0"/>
          <w:numId w:val="3"/>
        </w:numPr>
        <w:rPr/>
      </w:pPr>
      <w:r>
        <w:rPr/>
        <w:t>Висячая корзина представляет собой великолепное зрелище, если цветы подобраны правильно и ухожены. Воздух наверху более сухой, поэтому чаще необходимо опрыскивать цветы водой.</w:t>
      </w:r>
    </w:p>
    <w:p>
      <w:pPr>
        <w:pStyle w:val="Normal"/>
        <w:numPr>
          <w:ilvl w:val="0"/>
          <w:numId w:val="3"/>
        </w:numPr>
        <w:rPr/>
      </w:pPr>
      <w:r>
        <w:rPr/>
        <w:t>Сад в плошке – миниатюрный сад, который мы можем создать. В одну специальную емкость высаживаются различные цветы, лучше суккуленты, это может быть пустынный ландшафт, лесной и с применением домиков, мостиков, речушек.</w:t>
      </w:r>
    </w:p>
    <w:p>
      <w:pPr>
        <w:pStyle w:val="Normal"/>
        <w:rPr/>
      </w:pPr>
      <w:r>
        <w:rPr/>
        <w:t>6.  Композиции из сухих цветов.</w:t>
      </w:r>
    </w:p>
    <w:p>
      <w:pPr>
        <w:pStyle w:val="Normal"/>
        <w:ind w:firstLine="360"/>
        <w:rPr/>
      </w:pPr>
      <w:r>
        <w:rPr/>
        <w:t>Есть помещения, в которых недостаточно света для растений, поэтому там можно использовать композиции из сухоцветов, цветов из ткани или вязанных цветов.</w:t>
      </w:r>
    </w:p>
    <w:p>
      <w:pPr>
        <w:pStyle w:val="Normal"/>
        <w:ind w:firstLine="360"/>
        <w:rPr/>
      </w:pPr>
      <w:r>
        <w:rPr/>
        <w:t>В последнее время очень большой выбор цветов из ткани, они продаются в композициях, а также вы сами можете составить ее для своей прихожей. Такие композиции не требуют постоянного ухода, с них необходимо иногда протирать  пыль.</w:t>
      </w:r>
    </w:p>
    <w:p>
      <w:pPr>
        <w:pStyle w:val="Normal"/>
        <w:ind w:firstLine="360"/>
        <w:rPr/>
      </w:pPr>
      <w:r>
        <w:rPr/>
        <w:t>Для сухих композиций подходят многие садовые цветы, ветви кустарников и деревьев, а так же покупные срезанные цветы. Сухоцветы можно вырастить самим, высушить их, а затем изготовить картину или композицию.</w:t>
      </w:r>
    </w:p>
    <w:p>
      <w:pPr>
        <w:pStyle w:val="Normal"/>
        <w:ind w:firstLine="360"/>
        <w:rPr/>
      </w:pPr>
      <w:r>
        <w:rPr/>
        <w:t>Консервация растений в домашних условиях:</w:t>
      </w:r>
    </w:p>
    <w:p>
      <w:pPr>
        <w:pStyle w:val="Normal"/>
        <w:ind w:firstLine="360"/>
        <w:rPr/>
      </w:pPr>
      <w:r>
        <w:rPr>
          <w:u w:val="single"/>
        </w:rPr>
        <w:t>Метод 1</w:t>
      </w:r>
      <w:r>
        <w:rPr/>
        <w:t xml:space="preserve">: </w:t>
      </w:r>
      <w:r>
        <w:rPr>
          <w:i/>
        </w:rPr>
        <w:t>Высушивание на воздухе</w:t>
      </w:r>
      <w:r>
        <w:rPr/>
        <w:t>.</w:t>
      </w:r>
    </w:p>
    <w:p>
      <w:pPr>
        <w:pStyle w:val="Normal"/>
        <w:ind w:firstLine="360"/>
        <w:rPr/>
      </w:pPr>
      <w:r>
        <w:rPr/>
        <w:t>А) Высушивание в подвешенном положении. Секрет успеха кроется в том, чтобы найти темное и достаточно теплое место.</w:t>
      </w:r>
    </w:p>
    <w:p>
      <w:pPr>
        <w:pStyle w:val="Normal"/>
        <w:ind w:firstLine="360"/>
        <w:rPr/>
      </w:pPr>
      <w:r>
        <w:rPr/>
        <w:t>Б) Высушивание в стоячем положении. В сосуд наливают немного воды, растения ее впитывают и постепенно высыхают (гортензия или стручковые вроде лунника).</w:t>
      </w:r>
    </w:p>
    <w:p>
      <w:pPr>
        <w:pStyle w:val="TextBodyIndent"/>
        <w:rPr/>
      </w:pPr>
      <w:r>
        <w:rPr/>
        <w:t>В) Высушивание в лежачем положении. Листья, декоративные травы и тяжелые семенные коробочки лучше сушить в лежачем положении на фильтрованной бумаг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Метод 2</w:t>
      </w:r>
      <w:r>
        <w:rPr/>
        <w:t xml:space="preserve">: </w:t>
      </w:r>
      <w:r>
        <w:rPr>
          <w:i/>
        </w:rPr>
        <w:t>Высушивание при помощи осушителей.</w:t>
      </w:r>
    </w:p>
    <w:p>
      <w:pPr>
        <w:pStyle w:val="TextBodyIndent"/>
        <w:rPr/>
      </w:pPr>
      <w:r>
        <w:rPr/>
        <w:t>Гигроскопическое вещество или осушитель – мелкозернистое вещество хорошо поглощающее влагу. Помещенные в осушитель цветы и листья не только высыхают быстрее, чем в темной хорошо проветриваемой комнате; осушитель позволяет лучше сохранить окраску и исходную форму цветка. Лучший осушитель – силикагель, но можно использовать и промытый мелкий песок. В подготовленную коробку осторожно поместить закрепленные на проволоке цветы в  вертикальном положении, чтобы они не касались друг друга. Затем осторожно насыпьте сверху и вокруг цветов осушитель. В промежутки между лепестками осушитель подсыпайте мягкой кисточкой, время, от времени встряхивая коробку. Высохшие цветы нужно сразу же вынимать из осушителя (через 2-3 дня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Метод 3</w:t>
      </w:r>
      <w:r>
        <w:rPr>
          <w:i/>
          <w:u w:val="single"/>
        </w:rPr>
        <w:t>:</w:t>
      </w:r>
      <w:r>
        <w:rPr>
          <w:i/>
        </w:rPr>
        <w:t xml:space="preserve"> Консервация при помощи глицерина</w:t>
      </w:r>
      <w:r>
        <w:rPr/>
        <w:t>.</w:t>
      </w:r>
    </w:p>
    <w:p>
      <w:pPr>
        <w:pStyle w:val="TextBodyIndent"/>
        <w:rPr/>
      </w:pPr>
      <w:r>
        <w:rPr/>
        <w:t>Глицерин замещает воду в тканях – сохраняя таким образом зелень и некоторые цветы. Тщательно перемешайте 1 часть глицерина с 2  частями кипящей воды, вылейте раствор в сосуд и поставьте в него растения на глубину 7 см. держите сосуд в прохладном, затененном мест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Метод 4</w:t>
      </w:r>
      <w:r>
        <w:rPr>
          <w:i/>
        </w:rPr>
        <w:t>: Высушивание в микроволновой печи.</w:t>
      </w:r>
    </w:p>
    <w:p>
      <w:pPr>
        <w:pStyle w:val="TextBodyIndent"/>
        <w:rPr/>
      </w:pPr>
      <w:r>
        <w:rPr/>
        <w:t xml:space="preserve">Самый новый и эффективный способ сушки растений.  Метод открытой сушки самый легкий: разложите цветы рядами на нескольких слоях бумаги в печи. Включите печь на половину мощности на 2-3 минуты, затем выньте цветы и подвести их за стебли на пару дней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и составлении композиций необходимо помнить правила:</w:t>
      </w:r>
    </w:p>
    <w:p>
      <w:pPr>
        <w:pStyle w:val="Normal"/>
        <w:ind w:firstLine="360"/>
        <w:rPr/>
      </w:pPr>
      <w:r>
        <w:rPr/>
        <w:t>1)</w:t>
      </w:r>
      <w:r>
        <w:rPr>
          <w:i/>
        </w:rPr>
        <w:t>Выбрать стиль</w:t>
      </w:r>
      <w:r>
        <w:rPr/>
        <w:t>. Различают массивный, линейный, линейно-массивный и смешанный стили. Массивный стиль возник в Европе в эпоху Ренессанса и был прославлен голландскими живописцами 17 века. Композиции объемны, характерно постепенное изменение цвета, имеет овальную или треугольную форму и полное заполнение объема.</w:t>
      </w:r>
    </w:p>
    <w:p>
      <w:pPr>
        <w:pStyle w:val="Normal"/>
        <w:ind w:firstLine="360"/>
        <w:rPr/>
      </w:pPr>
      <w:r>
        <w:rPr/>
        <w:t>Линейный стиль зародился на Востоке, его основные правила были сформулированы в Китае более тысячи лет назад. Каждый элемент композиции имеет значение сам по себе – самый высокий стебель   олицетворяет Небо, центральный -  Человека, а самый короткий  символизирует Землю, все вместе это - связь человека с небом и землей. В настоящее время многие флористы используют этот стиль для изготовления композиций.</w:t>
      </w:r>
    </w:p>
    <w:p>
      <w:pPr>
        <w:pStyle w:val="Normal"/>
        <w:ind w:firstLine="360"/>
        <w:rPr/>
      </w:pPr>
      <w:r>
        <w:rPr/>
        <w:t>Линейно-массивный более  молодой стиль  получил широкое признание -  его основной принцип заключается в том, что каркас композиции, образованный линейным материалом, прикрыт, но не закрыт полностью другими цветами или листьями.</w:t>
      </w:r>
    </w:p>
    <w:p>
      <w:pPr>
        <w:pStyle w:val="TextBodyIndent"/>
        <w:rPr/>
      </w:pPr>
      <w:r>
        <w:rPr/>
        <w:t xml:space="preserve">Смешанный стиль – к ним относятся композиции не отвечающим правилам построения аранжировок в массивном, линейном или линейно-массивном стилях, а так же совмещающие в себе признаки двух или трех стилей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) </w:t>
      </w:r>
      <w:r>
        <w:rPr>
          <w:i/>
        </w:rPr>
        <w:t>Уравновешенность</w:t>
      </w:r>
      <w:r>
        <w:rPr/>
        <w:t xml:space="preserve"> – равновесие композиции имеет главное значение.         Необходимо иметь надежный крепеж, сосуд должен быть достаточно тяжелым.</w:t>
      </w:r>
    </w:p>
    <w:p>
      <w:pPr>
        <w:pStyle w:val="Normal"/>
        <w:rPr/>
      </w:pPr>
      <w:r>
        <w:rPr/>
        <w:t>Визуальная сбалансированность – темные цветы выглядят более тяжелыми, чем светлые, расположение в середине или внизу создают уравновешенность.</w:t>
      </w:r>
    </w:p>
    <w:p>
      <w:pPr>
        <w:pStyle w:val="Normal"/>
        <w:rPr/>
      </w:pPr>
      <w:r>
        <w:rPr/>
        <w:t xml:space="preserve">         </w:t>
      </w:r>
      <w:r>
        <w:rPr/>
        <w:t>3)</w:t>
      </w:r>
      <w:r>
        <w:rPr>
          <w:i/>
        </w:rPr>
        <w:t>Разнообразие текстуры</w:t>
      </w:r>
      <w:r>
        <w:rPr/>
        <w:t xml:space="preserve"> – глянцевая, бархатистая, пушистая, матовая, с колючками  - позволяет избежать однообразия.</w:t>
      </w:r>
    </w:p>
    <w:p>
      <w:pPr>
        <w:pStyle w:val="Normal"/>
        <w:rPr/>
      </w:pPr>
      <w:r>
        <w:rPr/>
        <w:t xml:space="preserve">          </w:t>
      </w:r>
      <w:r>
        <w:rPr/>
        <w:t>4)</w:t>
      </w:r>
      <w:r>
        <w:rPr>
          <w:i/>
        </w:rPr>
        <w:t xml:space="preserve">Фон </w:t>
      </w:r>
      <w:r>
        <w:rPr/>
        <w:t>– окружение аранжировки должно быть таким, чтобы она выглядела более эффектно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порции </w:t>
      </w:r>
      <w:r>
        <w:rPr/>
        <w:t>– между размерами сосуда и высотой растений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Динамичность </w:t>
      </w:r>
      <w:r>
        <w:rPr/>
        <w:t>– используя приемы и материалы, заставляющие глаза перемещаться от одной части букета к другой: зелень разного размера и формы, цветы в разных стадиях развития, изогнутые стебли, цветы внутри массы зелени и на ее фоне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Цвет</w:t>
      </w:r>
      <w:r>
        <w:rPr/>
        <w:t>: - сочетание контрастных цветов;</w:t>
      </w:r>
    </w:p>
    <w:p>
      <w:pPr>
        <w:pStyle w:val="Normal"/>
        <w:rPr/>
      </w:pPr>
      <w:r>
        <w:rPr/>
        <w:t xml:space="preserve">                       </w:t>
      </w:r>
      <w:r>
        <w:rPr/>
        <w:t>- сочетание похожих цветов;</w:t>
      </w:r>
    </w:p>
    <w:p>
      <w:pPr>
        <w:pStyle w:val="Normal"/>
        <w:rPr/>
      </w:pPr>
      <w:r>
        <w:rPr/>
        <w:t xml:space="preserve">                       </w:t>
      </w:r>
      <w:r>
        <w:rPr/>
        <w:t>- использование разных оттенков одного цвета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рактическая работа</w:t>
      </w:r>
      <w:r>
        <w:rPr/>
        <w:t>: Составление  настенной композиции в  рамочке по группам.</w:t>
      </w:r>
    </w:p>
    <w:p>
      <w:pPr>
        <w:pStyle w:val="Normal"/>
        <w:numPr>
          <w:ilvl w:val="0"/>
          <w:numId w:val="4"/>
        </w:numPr>
        <w:rPr/>
      </w:pPr>
      <w:r>
        <w:rPr/>
        <w:t>Вводный инструктаж: Сейчас каждый из вас подберет необходимые для вашей композиции сухоцветы. На ваших столах располагаются рамочки в которые вы должны прикрепить пластилин, а затем на него будите закреплять сухоцветы. Необходимо применить те знания , которые вы сегодня получили.</w:t>
      </w:r>
    </w:p>
    <w:p>
      <w:pPr>
        <w:pStyle w:val="Normal"/>
        <w:numPr>
          <w:ilvl w:val="0"/>
          <w:numId w:val="4"/>
        </w:numPr>
        <w:rPr/>
      </w:pPr>
      <w:r>
        <w:rPr/>
        <w:t>Инструктаж по технике безопасности при работе с ножницами.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ая работа по группа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 xml:space="preserve"> </w:t>
      </w:r>
      <w:r>
        <w:rPr>
          <w:lang w:val="en-US"/>
        </w:rPr>
        <w:t>Текущий инструктаж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 xml:space="preserve"> </w:t>
      </w:r>
      <w:r>
        <w:rPr/>
        <w:t>Анализ композиций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Уборка рабочих мест учащихся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 Подведение итогов урока учителем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1:45:00Z</dcterms:created>
  <dc:creator>Admin</dc:creator>
  <dc:description/>
  <cp:keywords/>
  <dc:language>en-US</dc:language>
  <cp:lastModifiedBy>Admin</cp:lastModifiedBy>
  <cp:lastPrinted>2013-03-09T15:12:00Z</cp:lastPrinted>
  <dcterms:modified xsi:type="dcterms:W3CDTF">2013-03-09T06:14:00Z</dcterms:modified>
  <cp:revision>4</cp:revision>
  <dc:subject/>
  <dc:title/>
</cp:coreProperties>
</file>