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Иллюзии зрения в одежде.7 класс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Комбинированный ур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урок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видов зрительных иллюзий в одежде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использованию иллюзии полосатой ткани в одежде с целью корректировки фигуры.  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аналитического и пространственного мышл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стетического вкуса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предметные связ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5 – 9 класс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 7 кл.</w:t>
      </w:r>
    </w:p>
    <w:p>
      <w:pPr>
        <w:pStyle w:val="Heading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рганизация учебной работ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Беседа с использованием репродуктивных и проблемных вопросов; формирование соответствующих знаний и умений во время беседы и выполнения практической работы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ства обуч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Иллюзии полосатой ткан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: «Иллюзии лини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одежды для демонстрации иллюзий (или их цифровые  фотографии для проекторного показ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ы базовых моделей одежды для выполнения практической работы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урока: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ационная часть.  Постановка целей и задач урока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ъяснение нового материала по теме: «Зрительные иллюзии в одежде…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иллюзии и их использование в одеж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зии полосатой тка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зии линий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ктическая работа: На основе предложенной базовой модели выполнить корректировку фигуры  человека, используя иллюзию полосатой ткан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дведение итогов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на дом: </w:t>
      </w:r>
      <w:r>
        <w:rPr>
          <w:rFonts w:cs="Times New Roman" w:ascii="Times New Roman" w:hAnsi="Times New Roman"/>
          <w:sz w:val="24"/>
          <w:szCs w:val="24"/>
        </w:rPr>
        <w:t xml:space="preserve"> Знать иллюзии, создаваемые линиями. Выполнить эскиз модели, используя иллюзию полосатой ткан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целей и задач уро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жде, чем я назову тему сегодняшнего урока, давайте вспомним, какие функции выполняет наша одежд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, какие функции одежды вы помнит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чащиеся называют функции одежды: защитная, утилитарно-практическая, возрастная, религиозная, эстетическая, социально-половая, магическая, эротическая…).</w:t>
      </w:r>
      <w:r>
        <w:rPr>
          <w:rFonts w:cs="Times New Roman" w:ascii="Times New Roman" w:hAnsi="Times New Roman"/>
          <w:sz w:val="24"/>
          <w:szCs w:val="24"/>
        </w:rPr>
        <w:t xml:space="preserve"> Совершенно верно, но сегодня мы с вами остановимся лишь на одной – эстетическ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кон веков человек стремился выглядеть лучше, чем он есть на самом деле. И немаловажную роль в решении этой проблемы играет одежда. С ее помощью, используя зрительные иллюзии, мы можем скорректировать фигуру человека, скрыв недостатки и подчеркнув ее достоинства. Именно эти проблемы мы и будем решать на сегодняшнем урок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ак, тема нашего урока: «Иллюзии зрения  в одежде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люзии зрения в одеж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А что такое «иллюзия»? Как вы думаете?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едположительные ответы учащихся: Это то, что кажется, чего нет на самом деле, обман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правы, иллюзия – это зрительный обман. Его начали использовать в одежде очень давно. В истории костюма можно проследить, как «сужали» талию с помощью очень широких юбок, делали ноги длиннее с помощью завышенной линии талии, создавали иллюзию маленькой головки большим воротником «фреза», увеличивали рост с помощью вертикальных декоративных отделок в костюме… Современные дизайнеры тоже используют зрительные иллюзии, чтобы приблизить реальные фигуры к идеальной (с точки зрения современной моды). Они могут визуально сделать рост выше, фигуру стройнее, плечи уже или шире, грудь больше или меньше, талию тоньше и т.д. Давайте на примерах посмотрим, как это можно сдел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монстрация моделей одежды </w:t>
      </w:r>
      <w:r>
        <w:rPr>
          <w:rFonts w:cs="Times New Roman" w:ascii="Times New Roman" w:hAnsi="Times New Roman"/>
          <w:i/>
          <w:sz w:val="24"/>
          <w:szCs w:val="24"/>
        </w:rPr>
        <w:t>(см. приложение к уроку)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spacing w:lineRule="auto" w:line="240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072"/>
        <w:gridCol w:w="436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зи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остижени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смотрится хрупкой и изящной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рачная сетка, сквозь которую просвечивает тело, плавное расширение юбки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ая талия, маленькая головка, воздушность всей фигуры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юбка, большой воротник, полупрозрачные материалы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бъема груди и бедер, зауженные плечи, измене- ние пропорций фигуры (сокра-щение верхней части и удлинение нижней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черного материала, уходящие за шею бретельки, горизонтальные членения фигуры в верхней части и вертикальные линии в нижней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две модели вы попробуете оценить сами. Я буду называть иллюзию, а вы средство ее достиж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082"/>
        <w:gridCol w:w="436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зи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остижен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ая ше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линенная тал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ая тал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ые ног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шея и плеч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женная линия тали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объемная юбк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е расположение отделки на юбк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ая ше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ая линия плеч</w:t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ая тал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линенная тал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ост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шея и плеч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ое крепление шарф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юбк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женная линия тали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онкого полу- прозрачного материала и свободно развивающихся концов шарфа</w:t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ы получили представление о создании зрительных иллюзий в одежде, когда фигура остается неизменной, со всеми своими недостатками с точки зрения моды определенного отрезка времени, а изменяется зрительный образ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понять, как можно манипулировать впечатлением окружающих или как замаскировать отдельные части своего тела, вам нужно знать, как линии, формы, ткань, рисунок, цвет и т.д. воздействуют на восприятие предмета, включая и тело человека. Наиболее сильное впечатление производят линии – горизонтальные, вертикальные или диагональны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люзии полосатой ткан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На стенде прикреплены два полосатых  прямоугольника: с вертикальными и горизонтальными полосами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смотрите на два полосатых прямоугольника и скажите, какой из них кажется выше? </w:t>
      </w:r>
      <w:r>
        <w:rPr>
          <w:rFonts w:cs="Times New Roman" w:ascii="Times New Roman" w:hAnsi="Times New Roman"/>
          <w:sz w:val="24"/>
          <w:szCs w:val="24"/>
        </w:rPr>
        <w:t>Конечно, с вертикальными полосами, хотя в действительности прямоугольники абсолютно одинаковы. Это иллюзия полосатой ткан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то же происходит с нашим зрением? Исследования показывают, что взгляд обычно скользит по предмету сверху вниз. Если предмет не пересекают горизонтальные линии, то взгляд спокойно опускается вниз и так же спокойно поднимается вверх. Однако если появляется горизонтальная полоса, то взгляд останавливается, движется вдоль горизонтальной линии, а затем продолжает обычный путь. Хотя вы этого не замечаете, именно так вы смотрите на собеседников, и именно так они смотрят на вас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 теперь давайте более подробно разберем иллюзию полосатой ткани на фигуре человека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смотрите на плакат  </w:t>
      </w:r>
      <w:r>
        <w:rPr>
          <w:rFonts w:cs="Times New Roman" w:ascii="Times New Roman" w:hAnsi="Times New Roman"/>
          <w:i/>
          <w:sz w:val="24"/>
          <w:szCs w:val="24"/>
        </w:rPr>
        <w:t>(«Иллюзия полосатой ткани»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скажите, какая фигура кажется стройнее?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 вертикальными или горизонтальными полосами?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 большим количеством тонких полос или с небольшим количеством широких полос? </w:t>
      </w:r>
      <w:r>
        <w:rPr>
          <w:rFonts w:cs="Times New Roman" w:ascii="Times New Roman" w:hAnsi="Times New Roman"/>
          <w:sz w:val="24"/>
          <w:szCs w:val="24"/>
        </w:rPr>
        <w:t>Чем больше полос, тем чаще останавливается взгляд и тем полнее и ниже  кажется человек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 теперь скажите, что происходит с нашим восприятием, когда ширина полос изменяется в горизонтальном или вертикальном направлении. </w:t>
      </w:r>
      <w:r>
        <w:rPr>
          <w:rFonts w:cs="Times New Roman" w:ascii="Times New Roman" w:hAnsi="Times New Roman"/>
          <w:sz w:val="24"/>
          <w:szCs w:val="24"/>
        </w:rPr>
        <w:t>Там, где полосы чаще, пространство как бы сжимается, становится меньше и, как следствие, изменяются пропорции фигуры – одна часть тела становится меньше друг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горизонтали задерживают взгляд и зрительно расширяют фигуру, а вертикали, напротив, ускоряют движение взгляда и удлиняют фигуру. А как на наше восприятие влияют диагональные линии? Диагонали в силу своего промежуточного положения между горизонталью и вертикалью обладают способностью оказывать смешанный эффект. Иногда рисунок из перекрещивающихся диагоналей используется для того, чтобы зрительно сделать одну часть тела меньше другой. Например, сходящиеся в одну точку ниже талии диагональные линии делают талию стройнее, чем она есть на самом деле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иагональные полосы, направленные острием вверх сокращают ширину бедер полной фигуры. Углы полос, расположенных острием вниз, наоборот, зрительно расширяют бедра. </w:t>
      </w:r>
      <w:r>
        <w:rPr>
          <w:rFonts w:cs="Times New Roman" w:ascii="Times New Roman" w:hAnsi="Times New Roman"/>
          <w:i/>
          <w:sz w:val="24"/>
          <w:szCs w:val="24"/>
        </w:rPr>
        <w:t>(См. плакат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так, выбор расположения полос (вертикальное или горизонтальное) на полосатой ткани с целью придать стройность полной фигуре зависит от ширины и частоты полос, от их ритмичности. При сложном расположении полос (например, под углом) нужно учитывать направление уг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люзия ли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оворя о линиях, мы имеем в виду не только полосы на тканях, но и разного рода линии в одежде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спомните, какие линии в одежде нам известны? </w:t>
      </w:r>
      <w:r>
        <w:rPr>
          <w:rFonts w:cs="Times New Roman" w:ascii="Times New Roman" w:hAnsi="Times New Roman"/>
          <w:i/>
          <w:sz w:val="24"/>
          <w:szCs w:val="24"/>
        </w:rPr>
        <w:t>(Силуэтные, конструктивные, конструктивно-декоративные, декоративные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ильную вертикаль создают рельефы, длинные шарфы и, даже, ряд пуговиц </w:t>
      </w:r>
      <w:r>
        <w:rPr>
          <w:rFonts w:cs="Times New Roman" w:ascii="Times New Roman" w:hAnsi="Times New Roman"/>
          <w:i/>
          <w:sz w:val="24"/>
          <w:szCs w:val="24"/>
        </w:rPr>
        <w:t>(Демонстрация примеров на манекене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ильную горизонталь могут создавать пояс, нижний край юбки, жакета или блузки, карманы и т.д.  </w:t>
      </w:r>
      <w:r>
        <w:rPr>
          <w:rFonts w:cs="Times New Roman" w:ascii="Times New Roman" w:hAnsi="Times New Roman"/>
          <w:i/>
          <w:sz w:val="24"/>
          <w:szCs w:val="24"/>
        </w:rPr>
        <w:t>(Демонстрация примеров на манекене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нии вырезов горловины тоже вносят свою лепту в создание зрительных иллюзий. Так V – образный вырез состоит из двух диагоналей и, чем он более длинный и узкий, тем тоньше и длиннее  выглядит ваша шея. Вырез «каре» зрительно расширяет и спрямляет плечи. Маленькие вырезы, глухие воротники могут зрительно укоротить и утолстить ше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знание того, где и как стоит применять те или иные линии в одежде имеет первостепенное значение для дизайнера.  А сейчас мы посмотрим, как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ы </w:t>
      </w:r>
      <w:r>
        <w:rPr>
          <w:rFonts w:cs="Times New Roman" w:ascii="Times New Roman" w:hAnsi="Times New Roman"/>
          <w:sz w:val="24"/>
          <w:szCs w:val="24"/>
        </w:rPr>
        <w:t>сможете применить полученные на сегодняшнем уроке знания на практик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е предложенной базовой модели выполнить корректировку фигуры  человека, используя иллюзию полосатой ткани, а затем прокомментировать свою работ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 окончании все  работы вывешиваются на доске и учащиеся по очереди комментируют свою работу, а учитель дает ей оценку и подводит общие итоги работы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годня на уроке мы начали знакомиться со зрительными иллюзиями в одежде, способными изменить облик человека. Такое изменение может помочь человеку не только значительно улучшить свою внешность, но и существенно повлиять на самооценку и уверенность человека в себе. И все это в руках дизайнера.</w:t>
      </w:r>
    </w:p>
    <w:p>
      <w:pPr>
        <w:pStyle w:val="Heading7"/>
        <w:spacing w:before="240" w:after="60"/>
        <w:contextualSpacing/>
        <w:rPr>
          <w:b/>
          <w:b/>
          <w:i/>
          <w:i/>
        </w:rPr>
      </w:pPr>
      <w:r>
        <w:rPr>
          <w:b/>
          <w:i/>
        </w:rPr>
        <w:t>Приложен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Иллюзии полосатой ткан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Иллюзии линий»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одежды для демонстрации иллюзий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 к проведению уро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рок рекомендуется проводить в профильных 10 – 11 классах при изучении курса «Дизайн одежды» или факультативно в 8 - 9 класс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ю моделей при обсуждении иллюзий в одежде можно заменить презентаци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занятие отводится 2 урока, то эскизы моделей  учащиеся могут выполнить сами, используя шаблон фигуры человек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Ермилова, Д.Ю.Ермилова Моделирование и художественное оформление одежды, М., «ACADEMA» 2000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нсер Кэрол  Выбери свой стиль. Для женщин. М.: ЭКСМО-ПРЕСС, 200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1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17"/>
      <w:shd w:fill="FFFFFF" w:val="clear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05:00Z</dcterms:created>
  <dc:creator>Haljapina</dc:creator>
  <dc:description/>
  <cp:keywords/>
  <dc:language>en-US</dc:language>
  <cp:lastModifiedBy>Admin</cp:lastModifiedBy>
  <cp:lastPrinted>2013-03-09T19:14:00Z</cp:lastPrinted>
  <dcterms:modified xsi:type="dcterms:W3CDTF">2013-03-09T10:16:00Z</dcterms:modified>
  <cp:revision>27</cp:revision>
  <dc:subject/>
  <dc:title>Муниципальное общеобразовательное учреждение</dc:title>
</cp:coreProperties>
</file>