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 xml:space="preserve">За стенами  замков.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4 учащихся с мини-сообщениями к презентации на темы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sz w:val="28"/>
          <w:szCs w:val="28"/>
        </w:rPr>
      </w:pPr>
      <w:r>
        <w:rPr>
          <w:sz w:val="28"/>
          <w:szCs w:val="28"/>
        </w:rPr>
        <w:t>- Рыцарь на войне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sz w:val="28"/>
          <w:szCs w:val="28"/>
        </w:rPr>
      </w:pPr>
      <w:r>
        <w:rPr>
          <w:sz w:val="28"/>
          <w:szCs w:val="28"/>
        </w:rPr>
        <w:t>- Кодекс рыцарской чести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sz w:val="28"/>
          <w:szCs w:val="28"/>
        </w:rPr>
      </w:pPr>
      <w:r>
        <w:rPr>
          <w:sz w:val="28"/>
          <w:szCs w:val="28"/>
        </w:rPr>
        <w:t>- Замок феодала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sz w:val="28"/>
          <w:szCs w:val="28"/>
        </w:rPr>
      </w:pPr>
      <w:r>
        <w:rPr>
          <w:sz w:val="28"/>
          <w:szCs w:val="28"/>
        </w:rPr>
        <w:t>- Рыцарские турниры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/>
      </w:pPr>
      <w:r>
        <w:rPr>
          <w:sz w:val="28"/>
          <w:szCs w:val="28"/>
        </w:rPr>
        <w:t>Создать презентацию «За стенами замков», приготовить силуэты щитов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значки щитов на карту «Средневековая Европа», памятки, копии документов, тесты, начать заполнение сравнительной таблицы «Условия жизни различных сословий средневекового общества в Западной Европе»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разовательны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мпирический уровен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представление об образе жизни типичных представителей рыцарского сословия в средние века. Познакомить учащихся с особенностями стиля поведения, рыцарским кодексом и основными занятими  рыцарей-феодалов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/>
      </w:pPr>
      <w:r>
        <w:rPr>
          <w:rFonts w:cs="Times New Roman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I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Теоретический урове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учащихся новые понятия: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6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юющее сословие, замок, рыцарь, донжон, турнир, доспехи, забрало, гер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чь осмыслить выводы уро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Рыцари  в средние века составляли военное сословие в Западной Европ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занятие рыцаря – война, а в мирное время турниры, пиры и охо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над известными понятиями и вывод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Феодальная лестница, сословие, феод, феодал, феодальная вотчина, феодализм, повинности, оброк, барщина, вассал, сеньё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, владевшие землёй с крестьянами, в средние века назывались феодалами, а общественный строй основанный на отношениях поземельной  зависимости крестьян от феодала- феодализм.   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80" w:right="0" w:hanging="0"/>
        <w:jc w:val="both"/>
        <w:rPr/>
      </w:pPr>
      <w:r>
        <w:rPr>
          <w:b/>
          <w:i/>
          <w:sz w:val="32"/>
          <w:szCs w:val="32"/>
        </w:rPr>
        <w:t>Развивающи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формированию уме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картой – находить изученные раннее государства на территории Западной Европ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оформлять выводы, продолжить заполнение  таблицы на основании материала учебника и сведений полученных на уро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документ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44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формированию культуры умственного труда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720" w:right="0" w:hanging="0"/>
        <w:jc w:val="both"/>
        <w:rPr/>
      </w:pPr>
      <w:r>
        <w:rPr>
          <w:b/>
          <w:sz w:val="32"/>
          <w:szCs w:val="32"/>
        </w:rPr>
        <w:t>Оборудование</w:t>
      </w:r>
      <w:r>
        <w:rPr>
          <w:sz w:val="28"/>
          <w:szCs w:val="28"/>
        </w:rPr>
        <w:t>: компьютер, экран, презентация, карточки-тесты, карта №29, схемы «Средневековый замок», «Феодальная лестница», силуэты щитов, знаки –щиты на карте, распечатки документов, памятки по оцениванию и работе с документом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720" w:right="0" w:hanging="0"/>
        <w:jc w:val="both"/>
        <w:rPr/>
      </w:pPr>
      <w:r>
        <w:rPr>
          <w:b/>
          <w:sz w:val="32"/>
          <w:szCs w:val="32"/>
        </w:rPr>
        <w:t>Тип урока</w:t>
      </w:r>
      <w:r>
        <w:rPr>
          <w:sz w:val="28"/>
          <w:szCs w:val="28"/>
        </w:rPr>
        <w:t>. Комбинированный урок (прямой)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720" w:right="0" w:hanging="0"/>
        <w:jc w:val="both"/>
        <w:rPr/>
      </w:pPr>
      <w:r>
        <w:rPr>
          <w:b/>
          <w:sz w:val="32"/>
          <w:szCs w:val="32"/>
        </w:rPr>
        <w:t>Вид урока</w:t>
      </w:r>
      <w:r>
        <w:rPr>
          <w:sz w:val="28"/>
          <w:szCs w:val="28"/>
        </w:rPr>
        <w:t>. Урок-презентация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480" w:before="23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480" w:before="23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480" w:before="23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480" w:before="230" w:after="0"/>
        <w:jc w:val="center"/>
        <w:rPr/>
      </w:pPr>
      <w:r>
        <w:rPr>
          <w:b/>
          <w:sz w:val="28"/>
          <w:szCs w:val="28"/>
        </w:rPr>
        <w:t>ХОД УРОКА</w:t>
      </w:r>
      <w:r>
        <w:rPr/>
        <w:t>.</w:t>
      </w:r>
    </w:p>
    <w:tbl>
      <w:tblPr>
        <w:tblW w:w="998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7"/>
        <w:gridCol w:w="3752"/>
        <w:gridCol w:w="2931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.момен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зья мои, я очень рада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и в приветливый ваш класс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ля меня, уже награда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нье ваших милых глаз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 девочки. Сели мальчики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ижу, что сегодня нет отсутствующих, в классе чисто и все готовы отправится в новое путешествие по средневековой Европе.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ят у рабочих мест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/з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А,В,С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+3+2)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режде давайте вспомним, что мы с вами уже знаем о жизни людей в это время, а точнее, о жизни крестьян в средневековой деревне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онологический ответ у доски на вопрос «Как жили крестьяне в средневековой деревне» по карточке – плану(прил.1)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ласс выполняет тест № 8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листах по вариантам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ешение задачи.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е века и в каких районах Европы бытовала  молитва: «От меча норманна и стрелы мадьяра упаси нас, Господи»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устного ответа и сбор карточек и проверенных тесто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1 учащийся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ся 5 минуты. Класс в это время выполняет тест. (прил.1) Взаимопроверка теста. Ключ на обратной стороне доски. Оценивание по памятке под тестом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2 уч-ся на карточках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Эта молитва бытовала с конца Ix и  до середины X века во всей Центральной Европе, которая подвергалась набегам викингов с запада и конников-мадьяров -  с востока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ий ответ у доски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твета по памятке.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новой темы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мин. Физ.пауза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мы узнали как жили крестьяне - сословие вечных тружеников, а сегодня , мы заглянем за стены неприступного замка феодала. (вкл.комп)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) За стенами замков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думаете, о чем пойдёт речь на нашем уроке?   О чём мы сегодня с вами узнаем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смотрите на план нашего урока. (слайд 2) Совпадают ли ваши предположения с планом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многое совпадает. Запишите план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рыцари?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ь на войне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чести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 – моя крепость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чем забава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конце нашего урока, мы сможем ответить на главный вопрос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ли рыцарем, и что было главным занятием в его жизни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 начале, давайте вспомним, кто такие феодалы и что такое феодализм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(слайд 3)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что получали свои земли феодалы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, то есть феодалы тоже составляли сове сословие и оно называлось «Воюющее» или военное сословие. А ещё их называли в Средневековье – рыцари.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определение термина рыцарь(слайд 4)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рыцари - военное сословие и большую часть своей жизни они проводили на войне. Об этом нам расскажет ( 1- й уч-ся.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.3)(слайды 5-)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спользовали рыцари для защиты в бою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а голову рыцаря защищал шлем с забралом. Лица не видно, да и в доспехах трудно узнать человека. Для этого и стали придумывать гербы- символы каждого рода. Лев-сила, дракон-мудрость, волк-преданность. Для того что бы символы – гербы не повторялись, появилась целая служба  герольдов, которые за этим следили. Герб передавался по наследству от отца к сыну, вместе с феодом, помещался на шлемах и щитах. А что можно заметить, посмотрев на силуэты щитов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это потому что они из разных государств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04290</wp:posOffset>
                      </wp:positionV>
                      <wp:extent cx="177165" cy="259715"/>
                      <wp:effectExtent l="7620" t="5715" r="698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2595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41.4pt;margin-top:102.7pt;width:13.9pt;height:20.4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805305</wp:posOffset>
                      </wp:positionV>
                      <wp:extent cx="327660" cy="254635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27600" cy="2545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t" style="position:absolute;margin-left:38.5pt;margin-top:142.1pt;width:25.75pt;height:20pt;mso-wrap-style:none;v-text-anchor:middle;rotation:9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Давайте попробуем определить из каких вот по этой карте. Итак, где находится на карте, в каком государстве, герб вот такой формы….значит, этот щит называется – норманнским, а такой…….в каком государстве на карте находиться? Значит это …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.4)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мы узнали что щиты рыцарей разный стран отличались, а теперь узнаем отличались ли правила и законы по которым жили рыцари.(слайд )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больше всего ценили и уважали рыцари? Об этом нам поможет узнать документ. Так что же больше всего ценили и уважали рыцари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А со всеми ли рыцарь соблюдал правила галантного или уважительного поведения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, обычно только с людьми своего сословия, но не с «грубыми мужланами», к ним они относились с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рением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-ся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ют план в тетрадь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феодал- владелец феода и живущий за счёт эксплуатации земли с крестьянами. Феодализм – общественный строй, основанный на отношениях поземельной зависимости крестьян от феодала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алы получали землю за службу своему сеньору на войне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пределение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 смотрят презентацию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для защиты использовали доспехи и щиты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они разной формы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силуэтами щитов и картой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2-го уч-ся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ом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-ся (отвагу, верность, храбрость)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уч-ся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мы с вами  сегодня познакомились с образом жизни какого сословия?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мы познакомились с образом жизни воюющего или военного сословия,а что такое сословия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сословия – это большие группы людей с одинаковыми  правами и обязанностями, на которые делилось средневековое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акие ещё сословия  средневекового общества мы с вами уже знаем?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еидущих уроках, мы с вами начали заполнение сравнительной таблицы  «Условия жизни различных сословий средневекового общества». Давайте сейчас вспомним о чем мы узнали сегодня на уроке и закончим заполнение таблицы в колонке «Воюющее сословие» . 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таблица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.2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Мы познакомились с образом жизни воюющего или военного сословия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сословия – это большие группы людей со своими правами и обязанностями, на которые делилось средневековое общество.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же познакомились с жизнью крестьян- вечных труженников и священиков – молящегося сословия. Заполняют графу в  сравнительной таблице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по тем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что же мы с вами узнали сегодня на уроке о жизни рыцаря?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 можно сделать вывод что (на слайде)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и составляли военное сословие в средневековой Западной Европе. Основное занятие рыцаря – война, а в мирное время – турниры и охота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вывод в тетрадь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-ся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тетрадь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. внимание! Записываем д/з (на слайде) Прочитать §7. Ответить на вопрос «Как жили и чем занимались рыцари Средневековья»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Написать мини-сочинения на темы по выбору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день из жизни рыцаря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, чем забава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рыцари в наши дни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вопросы по выполнению д/з ?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 и оценивание деятельности учащихся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е урока по звонку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, не мало мы с вами увидели и услышали заглянув за стены замка. А понравилось ли вам наше путешествие? Что запомнилось больше всего?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и коментирование оценок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, все свободны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76" w:before="23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дневников для выставления оценок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720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 w:before="230" w:after="0"/>
        <w:ind w:left="10" w:right="0" w:firstLine="15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ыцари на вой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ыцари предпочитали сражаться на конях. Основная единица рыцарского войска – тяжеловооружённый всадник. Бой в средние века – череда рыцарских поединков. Рыцари старались сразиться с наиболее знатными соперниками, победа над которыми приносила славу и трофей в виде вооружения противника. Сражались рыцари  верхом на  лошадях, если не удавалось выбить соперника из седла тяжёлым копьём, то бой продолжали на мечах.  От ран рыцаря защищали стальные доспехи,  шлем и щит. Но,  не смотря на это, в бою многие рыцари получали тяжёлые ранения или гибли. Однако война считалась среди рыцарей наиболее достойным занят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ыцарский кодекс че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ыцарь должен был соблюдать определённые правила поведения, чтобы быть уважаемым человеком в своём сословии. Он должен был быть защитником церкви и веры, оборонять христиан от набегов иноверце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 должен был прилагать все усилия для искоренения лжи и несправедливости. Рыцарь – надежда слабых и обиженных, идеал добра и милосердия. Рыцарь должен был быть верен слову и благороден, образован, щедр и галантен с дамами. А даме сердца быть верным до конца своих дней. Конечно, все эти правила, рыцарь не должен был соблюдать с людьми не своего круга, с «грубыми мужланами». Более того, многие рыцари и в своём кругу не блистали всеми добродетелями, часто они оказывались необразованными и жестокими людьми. И, тем не менее, нормы рыцарской жизни принимались всеми представителями этого сословия, и рыцари старались им соответствов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3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ставьте сравнительную таблицу «Условия жизни различных сословий в средневековом обществе» используя следующий справочный материал 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 для сравнения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вященники 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рестьяне 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ыцари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д занятий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лятся, читают священные книги, обучают монахов, налогов не платят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шут, сеют, платят налоги, несут повинности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юют, охотятся, проводят турниры,налогов не платят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льё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астыри и аббатства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дные хижины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мки и дворцы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ща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аще простая, но хорошая и в достаточном количестве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ая скромная, не в достаточном количестве, часто голодают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скошные блюда и явства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лечения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рещены церковными правилами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рмарки и народные праздники.(очень редко)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ры, охота,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тупление бродячих артистов и минестрелей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точники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уществования 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настырские хозяйства, церковная десятина и налоги с крестьян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ственный труд, натуральное хозяйство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логи с крестьян, военная добыча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кумент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евековый поэт барон Бертран до Борн написал множество баллад о рыцарях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рывок из баллады «Первая песня»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 xml:space="preserve">И также мне люб тот рыцарь мне, 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, первым ринувшись вперёд,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страшно мчится на коне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войску бодрость предаёт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агой удалою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шь только битва закипит, 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усть каждый вслед за ним спешит,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куя головою.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остоин тот похвальных слов, 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то и разить и пасть готов!... 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рон Бертран до Борн (1140-1215гг.)</w:t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иложение 5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8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3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hd w:fill="81B7FA" w:val="clear"/>
      <w:autoSpaceDE w:val="true"/>
      <w:spacing w:before="180" w:after="30"/>
      <w:jc w:val="center"/>
      <w:outlineLvl w:val="1"/>
    </w:pPr>
    <w:rPr>
      <w:rFonts w:ascii="Verdana" w:hAnsi="Verdana" w:cs="Verdana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Verdana" w:hAnsi="Verdana" w:eastAsia="Times New Roman" w:cs="Times New Roman"/>
      <w:b/>
      <w:bCs/>
      <w:color w:val="000000"/>
      <w:sz w:val="24"/>
      <w:szCs w:val="24"/>
      <w:shd w:fill="81B7FA" w:val="clear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концевой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Символы концевой сноски"/>
    <w:basedOn w:val="Style11"/>
    <w:qFormat/>
    <w:rPr>
      <w:vertAlign w:val="superscript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1"/>
    <w:rPr/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Ajus">
    <w:name w:val="aju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16" w:right="0" w:hanging="0"/>
    </w:pPr>
    <w:rPr>
      <w:rFonts w:ascii="Calibri" w:hAnsi="Calibri" w:eastAsia="Times New Roman" w:cs="Times New Roman"/>
      <w:b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360" w:before="0" w:after="100"/>
      <w:ind w:left="446" w:right="0" w:hanging="0"/>
      <w:jc w:val="right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22:00Z</dcterms:created>
  <dc:creator>Гость</dc:creator>
  <dc:description/>
  <dc:language>en-US</dc:language>
  <cp:lastModifiedBy>Гость</cp:lastModifiedBy>
  <dcterms:modified xsi:type="dcterms:W3CDTF">2005-01-01T04:56:00Z</dcterms:modified>
  <cp:revision>4</cp:revision>
  <dc:subject/>
  <dc:title/>
</cp:coreProperties>
</file>