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/>
        <w:br/>
        <w:br/>
        <w:br/>
        <w:br/>
        <w:br/>
        <w:br/>
      </w:r>
      <w:r>
        <w:rPr>
          <w:b/>
          <w:sz w:val="44"/>
          <w:szCs w:val="44"/>
        </w:rPr>
        <w:t>УРОК  - СКАЗК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В 5 класс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ПОМОГИТЕ МНЕ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>Тема:</w:t>
      </w:r>
      <w:r>
        <w:rPr>
          <w:sz w:val="28"/>
          <w:szCs w:val="28"/>
        </w:rPr>
        <w:t xml:space="preserve"> «Действия над натуральными числам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Закрепление, повторение пройденного материала при решении упражнений и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>Воспитательная цель:</w:t>
      </w:r>
      <w:r>
        <w:rPr>
          <w:sz w:val="28"/>
          <w:szCs w:val="28"/>
        </w:rPr>
        <w:t xml:space="preserve"> Общее развитие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 xml:space="preserve">Умения: </w:t>
      </w:r>
      <w:r>
        <w:rPr>
          <w:sz w:val="28"/>
          <w:szCs w:val="28"/>
        </w:rPr>
        <w:t>Уметь применять полученные знания при реш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 xml:space="preserve">Навыки: </w:t>
      </w:r>
      <w:r>
        <w:rPr>
          <w:sz w:val="28"/>
          <w:szCs w:val="28"/>
        </w:rPr>
        <w:t>Отработка вычислительных навы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оверка домашнего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sz w:val="28"/>
          <w:szCs w:val="28"/>
        </w:rPr>
        <w:t>Изучение нового материал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Решение приме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Итог урока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Организационный момент </w:t>
      </w:r>
      <w:r>
        <w:rPr>
          <w:sz w:val="28"/>
          <w:szCs w:val="28"/>
        </w:rPr>
        <w:t>(сбор тетрадей с д/з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прос учащихся по д/з и правила умножения, деления и распределительного свойства умнож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ие новой темы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Учитель чита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ире много сказ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устных и смешных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рожить на све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м нельзя без них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сть герои сказ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рят нам тепл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сть добро наве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беждает зло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крываю «книгу – «Сказки»)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бята! К нам пришла телеграмма: </w:t>
      </w:r>
      <w:r>
        <w:rPr>
          <w:sz w:val="28"/>
          <w:szCs w:val="28"/>
          <w:lang w:val="en-US"/>
        </w:rPr>
        <w:t>SOS</w:t>
      </w:r>
      <w:r>
        <w:rPr>
          <w:sz w:val="28"/>
          <w:szCs w:val="28"/>
        </w:rPr>
        <w:t xml:space="preserve">! </w:t>
      </w:r>
      <w:r>
        <w:rPr>
          <w:sz w:val="28"/>
          <w:szCs w:val="28"/>
          <w:lang w:val="en-US"/>
        </w:rPr>
        <w:t>SOS</w:t>
      </w:r>
      <w:r>
        <w:rPr>
          <w:sz w:val="28"/>
          <w:szCs w:val="28"/>
        </w:rPr>
        <w:t>!</w:t>
      </w:r>
      <w:r>
        <w:rPr>
          <w:i/>
          <w:sz w:val="28"/>
          <w:szCs w:val="28"/>
        </w:rPr>
        <w:t xml:space="preserve"> Я приехал в гости к родственникам, а они спят и никак не проснутся. Мне грустно. Мне плохо. Помогите мне, пожалуйста, отсюда выбраться. Хочу домой к маме! Помогите мне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телеграммой подписи нет, кого и откуда нам надо спасать? Давайте выполним первое задание. Может оно нам что – нибудь подскажет</w:t>
      </w:r>
      <w:r>
        <w:rPr>
          <w:sz w:val="28"/>
          <w:szCs w:val="28"/>
          <w:lang w:val="en-US"/>
        </w:rPr>
        <w:t>?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8"/>
          <w:szCs w:val="28"/>
        </w:rPr>
        <w:t>Решите уравнение:  а) 48х = 192  б) 8192у = 5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 уравнения решили верно и начинаем идти дальше. Идем в лес! А в лесу Баба Яга:</w:t>
      </w:r>
    </w:p>
    <w:p>
      <w:pPr>
        <w:pStyle w:val="Normal"/>
        <w:rPr/>
      </w:pPr>
      <w:r>
        <w:rPr>
          <w:sz w:val="28"/>
          <w:szCs w:val="28"/>
        </w:rPr>
        <w:t>- Бабушка Яга! Вы нам поможете? Мы получили очень странную телеграмму: Иди сюда, не знаем куда, спасай того, незнаем к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Я знаю! И дорогу укажу. И вы обязательно найдете того зверя в нашем лесу. Но сначала решите задачки.  (Двое учащихся у доски решают задач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Задача №1.</w:t>
      </w:r>
      <w:r>
        <w:rPr>
          <w:sz w:val="28"/>
          <w:szCs w:val="28"/>
        </w:rPr>
        <w:t xml:space="preserve"> У меня в лесу участок, где я выращиваю елочки специально для новогодних праздников. Этот участок имеет прямоугольную форму. Его ширина 200м, длина 160м. На 1 га растет 30 елочек. Сосчитайте, сколько у меня елок на этом участ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 200* 160 = 320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1га = 10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3200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320га.; 320*30 = 9600 елочек растет. Ответ 9600 елоче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Задача №2. </w:t>
      </w:r>
      <w:r>
        <w:rPr>
          <w:sz w:val="28"/>
          <w:szCs w:val="28"/>
        </w:rPr>
        <w:t>Если задуманное число увеличить в 11 раз и к результату прибавить5, то получится 137. Найдите задуманное чис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Х – задуманное число.  11х + 5 =137 х= 12- задуманное число. Ответ 1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Баба Яга: </w:t>
      </w:r>
      <w:r>
        <w:rPr>
          <w:sz w:val="28"/>
          <w:szCs w:val="28"/>
        </w:rPr>
        <w:t>Молодцы! Хорошо решили. За это мой подарок вам. Берите! Играйте! Реша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Устный с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у-ка, в сторону карандаш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 ручек: Ни мел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ный счет! Мы творим это дел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лько силой ума и душ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исла сходятся где-то во ть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глаза начинают светиться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ругом только умные лиц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ный счет! Мы считаем в у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чет по заготовительным карточка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Молодцы, ребята!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Задача №3. </w:t>
      </w:r>
      <w:r>
        <w:rPr>
          <w:sz w:val="28"/>
          <w:szCs w:val="28"/>
        </w:rPr>
        <w:t>Вам придется идти по тропинке, вдоль которой растут березы и елки. Всего 40 деревьев, причем елок в три раза больше, чем берез. Сколько берез и сколько елок растет вдоль тропин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Х-берез, 3Х-елок, Х + 3Х = 40, Х = 10 – берез,10*4 = 30 – елок. Ответ 10 и 3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аба Яга: </w:t>
      </w:r>
      <w:r>
        <w:rPr>
          <w:sz w:val="28"/>
          <w:szCs w:val="28"/>
        </w:rPr>
        <w:t>Молодцы!</w:t>
      </w:r>
    </w:p>
    <w:p>
      <w:pPr>
        <w:pStyle w:val="Normal"/>
        <w:rPr/>
      </w:pPr>
      <w:r>
        <w:rPr>
          <w:sz w:val="28"/>
          <w:szCs w:val="28"/>
        </w:rPr>
        <w:t>А идти вам по тропинке надо приблизительно 700м до камня, до развилки. Вот длины трех тропиночек. По какой пойдете? 751м, 690м, 665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Баба Яга: </w:t>
      </w:r>
      <w:r>
        <w:rPr>
          <w:sz w:val="28"/>
          <w:szCs w:val="28"/>
        </w:rPr>
        <w:t>По какой тропинке пойдете?... Правильно. Пройдете по этой тропинке 700м, она упрется в большой камень. От камня поворачивается вправо и эта дорога приведет вас к дому, где живет моя дочка Акулина. Дочка делает уроки. Вы помогите ей решить примеры, и она вам укажет дальнейший п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ка идете по этой дороге и чтоб она вам не показалась длинной и скучной, решим задачу про Бабу Ягу и Кощея Бессмертного: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ча: </w:t>
      </w:r>
      <w:r>
        <w:rPr>
          <w:i/>
          <w:sz w:val="28"/>
          <w:szCs w:val="28"/>
        </w:rPr>
        <w:t>им вместе 250 лет. Баба Яга постарше кощея всего на 50 лет. Сколько лет Кощею</w:t>
      </w:r>
      <w:r>
        <w:rPr>
          <w:i/>
          <w:sz w:val="28"/>
          <w:szCs w:val="28"/>
          <w:lang w:val="en-US"/>
        </w:rPr>
        <w:t>?</w:t>
      </w:r>
      <w:r>
        <w:rPr>
          <w:i/>
          <w:sz w:val="28"/>
          <w:szCs w:val="28"/>
        </w:rPr>
        <w:t xml:space="preserve"> Сколько лет бабе Яге</w:t>
      </w:r>
      <w:r>
        <w:rPr>
          <w:i/>
          <w:sz w:val="28"/>
          <w:szCs w:val="28"/>
          <w:lang w:val="en-US"/>
        </w:rPr>
        <w:t>?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(Х – лет Кощею, Х + 50 лет – Бабе Яге, Х + Х + 50= 250, Х = 100 лет Кощею, 100 + 50 = 150 лет Бабе Яге. Ответ: 100 лет, 150 лет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Правильно решили. Молодцы! Не заметили как пришли к дому дочки Бабы Ягы К Акул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гда кощей Бессмертный решил жениться на дочке Бабы Ягы на Акулине. Он сказал: только пусть она сначала научиться писать, считать. Сейчас она как раз выполняет д/з по математике.</w:t>
      </w:r>
    </w:p>
    <w:p>
      <w:pPr>
        <w:pStyle w:val="Normal"/>
        <w:rPr/>
      </w:pPr>
      <w:r>
        <w:rPr>
          <w:b/>
          <w:sz w:val="28"/>
          <w:szCs w:val="28"/>
        </w:rPr>
        <w:t>Акулина:</w:t>
      </w:r>
      <w:r>
        <w:rPr>
          <w:sz w:val="28"/>
          <w:szCs w:val="28"/>
        </w:rPr>
        <w:t xml:space="preserve"> я взяла калькулятор у сына Дикобраза. А он, калькулятор, барахлит, делает ошиб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 надо помочь Акул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икобраз в подарок сыну сделал счетную машину. К сожалению, она недостаточно точ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ешаем №625(в, г). (Самостоятельно после каждый проверяет ответы, которые готовые написаны на доске). </w:t>
      </w:r>
    </w:p>
    <w:p>
      <w:pPr>
        <w:pStyle w:val="Normal"/>
        <w:rPr/>
      </w:pPr>
      <w:r>
        <w:rPr>
          <w:b/>
          <w:sz w:val="28"/>
          <w:szCs w:val="28"/>
        </w:rPr>
        <w:t>Акулина:</w:t>
      </w:r>
      <w:r>
        <w:rPr>
          <w:sz w:val="28"/>
          <w:szCs w:val="28"/>
        </w:rPr>
        <w:t xml:space="preserve"> Спасибо, вы очень помогли. Зверь которого вы ищите, живет сейчас около оврага. Вам надо обойти его с обеих сторон. Вы его найдете. Обязатель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решаем № 5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запишите в клетки два сло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ействие, при котором есть такие компоненты: множители, произве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ямоугольник, у которого все стороны равны.</w:t>
      </w:r>
    </w:p>
    <w:p>
      <w:pPr>
        <w:pStyle w:val="Normal"/>
        <w:rPr/>
      </w:pPr>
      <w:r>
        <w:rPr>
          <w:sz w:val="28"/>
          <w:szCs w:val="28"/>
        </w:rPr>
        <w:t>Зверя зовут Умка! Молодцы! Все Вы, ребята, молодцы! Теперь Вам понятно, какие родственники у Умки сейчас спят? А Умку мы на вертолете отправим на Северный полюс к его маме. Спасибо вам всем! Спасиб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очка кончается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нижка закрывается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/з № 601, 624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8T19:16:00Z</dcterms:created>
  <dc:creator>саня</dc:creator>
  <dc:description/>
  <cp:keywords/>
  <dc:language>en-US</dc:language>
  <cp:lastModifiedBy>User</cp:lastModifiedBy>
  <dcterms:modified xsi:type="dcterms:W3CDTF">2013-03-12T10:40:00Z</dcterms:modified>
  <cp:revision>4</cp:revision>
  <dc:subject/>
  <dc:title/>
</cp:coreProperties>
</file>