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Утренняя гимнаст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10c13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b/>
          <w:sz w:val="36"/>
          <w:szCs w:val="36"/>
        </w:rPr>
        <w:t>Утренняя гимнастика</w:t>
      </w:r>
      <w:r>
        <w:rPr>
          <w:rStyle w:val="C0"/>
        </w:rPr>
        <w:t xml:space="preserve"> (</w:t>
      </w:r>
      <w:r>
        <w:rPr>
          <w:rStyle w:val="C0"/>
          <w:sz w:val="28"/>
          <w:szCs w:val="28"/>
        </w:rPr>
        <w:t>01.09-15.09)</w:t>
      </w:r>
    </w:p>
    <w:p>
      <w:pPr>
        <w:pStyle w:val="C10c13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0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ез предметов</w:t>
      </w:r>
    </w:p>
    <w:p>
      <w:pPr>
        <w:pStyle w:val="C10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2"/>
        </w:numPr>
        <w:ind w:left="714" w:hanging="357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«Пропеллер». И.п.: ноги слегка расставить, руки опущены. 1 - руки в стороны; </w:t>
      </w:r>
    </w:p>
    <w:p>
      <w:pPr>
        <w:pStyle w:val="Normal"/>
        <w:ind w:left="357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 xml:space="preserve">2 - перед грудью, вращать одну вокруг другой, говорить  «р-р-р»; 3в стороны;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4 - и.п., сказать «вниз». Использовать сюжетный рассказ. Повторить 5 раз.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  <w:szCs w:val="28"/>
        </w:rPr>
      </w:pPr>
      <w:r>
        <w:rPr>
          <w:rStyle w:val="C1"/>
          <w:sz w:val="28"/>
          <w:szCs w:val="28"/>
        </w:rPr>
        <w:t>«Шагают руки». И.п.: сидя, ноги врозь, руки за голову. 1-4 -наклон вперед, переставлять вперед руки; 5-8 -то же, назад, вернуться в и.п. Повторить 5 раз.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  <w:szCs w:val="28"/>
        </w:rPr>
      </w:pPr>
      <w:r>
        <w:rPr>
          <w:rStyle w:val="C1"/>
          <w:sz w:val="28"/>
          <w:szCs w:val="28"/>
        </w:rPr>
        <w:t>«Велосипедист». И.п.: лежа на спине. Согнуть ноги, при поднять, имитировать движения велосипедиста (5-8 с) - и.п. - приехали. Голову и плечи не поднимать. Повторить 6 раз.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Маятник». И.п.: сидя, ноги скрёстно, руки на пояс. 1- наклон вправо, сказать «тик»; 2- наклон влево, произнести «так». Выпрямляясь, молчать. Спину и голову держать прямо. Повторить 4 раза.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Отставление ноги». И.п.: о.с. руки за спиной. 1- правую ногу на носок в сторону - и.п.; 2-левую ногу на носок в сторону, поворот  кругом.    Повторить  4 раза. Движение выполнять ритмично.</w:t>
      </w:r>
    </w:p>
    <w:p>
      <w:pPr>
        <w:pStyle w:val="C12"/>
        <w:numPr>
          <w:ilvl w:val="0"/>
          <w:numId w:val="17"/>
        </w:numPr>
        <w:spacing w:before="0" w:after="280"/>
        <w:rPr>
          <w:rStyle w:val="C1"/>
          <w:sz w:val="28"/>
          <w:szCs w:val="28"/>
          <w:lang w:val="en-US"/>
        </w:rPr>
      </w:pPr>
      <w:r>
        <w:rPr>
          <w:rStyle w:val="C1"/>
          <w:sz w:val="28"/>
          <w:szCs w:val="28"/>
        </w:rPr>
        <w:t>«Волчок». И.п.: ноги слегка расставить, руки вниз. 10-12 подскоков, поворачиваясь вокруг себя. Прыгать пружинисто, легко. Повторить 3-4 раза, меняя направление и чередуя с ходьбой</w:t>
      </w:r>
    </w:p>
    <w:p>
      <w:pPr>
        <w:pStyle w:val="Normal"/>
        <w:spacing w:before="280" w:after="280"/>
        <w:rPr>
          <w:rStyle w:val="C1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36"/>
          <w:szCs w:val="36"/>
        </w:rPr>
        <w:t xml:space="preserve">Утренняя гимнастика </w:t>
      </w:r>
      <w:r>
        <w:rPr>
          <w:sz w:val="28"/>
          <w:szCs w:val="28"/>
        </w:rPr>
        <w:t>(15.09-30.09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маши». И.п.: ноги слегка расставить, флажки за спиной. 1-2-флажки через стороны вверх, помахать, посмотреть; 3-4- и. п. Повторить 6 раз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«Самолет делает разворот». И.п.: ноги врозь, флажки в стороны (вертикально). 1-поворот вправо; 2-и.п. То же, влево. Ноги не сгибать, не сдвигать. Использовать сюжет. Повторить 3 раз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«Постучи над головой». И.п.: стоя на коленях, флажки опущены. 1-2-сесть на пятки, постучать флажками над головой, потянуться, посмотреть на них; 3-4- и.п. Повторить 5-6 раз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кажи флажки». И.п.: ноги врозь, флажки за спину. 1-2-наклон вперед, флажки вперед, сказать «вот»; 3-4- и.п. Повторить 5 раз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дскоки». И.п.: ноги слегка расставить, флажки вниз. 8-10 подскоков, встряхивая флажками, 8-10 шагов со взмахом флажка ми. Повторить 3 раза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торение первого упражнения (3-4 раз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7c8"/>
        <w:spacing w:before="0" w:after="0"/>
        <w:jc w:val="center"/>
        <w:rPr>
          <w:rStyle w:val="C2c5"/>
          <w:sz w:val="28"/>
          <w:szCs w:val="28"/>
        </w:rPr>
      </w:pPr>
      <w:r>
        <w:rPr>
          <w:rStyle w:val="C2c5"/>
          <w:b/>
          <w:sz w:val="36"/>
          <w:szCs w:val="36"/>
        </w:rPr>
        <w:t>Утренняя гимнастика</w:t>
      </w:r>
      <w:r>
        <w:rPr>
          <w:rStyle w:val="C2c5"/>
          <w:sz w:val="28"/>
          <w:szCs w:val="28"/>
        </w:rPr>
        <w:t xml:space="preserve"> (01.10-15.10)</w:t>
      </w:r>
    </w:p>
    <w:p>
      <w:pPr>
        <w:pStyle w:val="C7c8"/>
        <w:spacing w:before="0" w:after="0"/>
        <w:jc w:val="center"/>
        <w:rPr>
          <w:rStyle w:val="C2c5"/>
          <w:sz w:val="28"/>
          <w:szCs w:val="28"/>
        </w:rPr>
      </w:pPr>
      <w:r>
        <w:rPr/>
      </w:r>
    </w:p>
    <w:p>
      <w:pPr>
        <w:pStyle w:val="C7"/>
        <w:spacing w:before="0" w:after="0"/>
        <w:jc w:val="center"/>
        <w:rPr>
          <w:rStyle w:val="C2c5"/>
          <w:sz w:val="28"/>
          <w:szCs w:val="28"/>
        </w:rPr>
      </w:pPr>
      <w:r>
        <w:rPr>
          <w:rStyle w:val="C2c5"/>
          <w:sz w:val="28"/>
          <w:szCs w:val="28"/>
        </w:rPr>
        <w:t>Без предметов</w:t>
      </w:r>
    </w:p>
    <w:p>
      <w:pPr>
        <w:pStyle w:val="C7"/>
        <w:spacing w:before="0" w:after="0"/>
        <w:jc w:val="center"/>
        <w:rPr>
          <w:rStyle w:val="C2c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К плечам». И.п.: ноги</w:t>
      </w:r>
      <w:r>
        <w:rPr>
          <w:rStyle w:val="C2c5"/>
          <w:sz w:val="28"/>
          <w:szCs w:val="28"/>
        </w:rPr>
        <w:t> </w:t>
      </w:r>
      <w:r>
        <w:rPr>
          <w:rStyle w:val="C2"/>
          <w:sz w:val="28"/>
          <w:szCs w:val="28"/>
        </w:rPr>
        <w:t>слегка расставить, руки на пояс 1 - руки к плечам; 2- и.п. По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Гуси шипят». И.п.: ноги на ширине плеч, руки за спину. 1 - наклон вперед, голову приподнять, сказать «ш-ш-ш»; 2- и.п. То же, при наклоне руки в стороны- назад, ноги не сгибать. Повторить 5 раз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тянись». И.п.: сидя на пятках, руки к плечам. 1-2- встать на колени, руки вверх, потянуться, смотреть вверх; 3-4 - и.п. По 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ворот». И.п.: сидя, ноги скрестно, руки на пояс. 1- поворот вправо, посмотреть назад; 2- и.п.; 3- поворот влево; 4- и.п. То же, из и.п. стоя на коленях, сидя на пятках. Положение рук может быть различное. Повторить 3-4 раза (каждый поворот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Спрятались». И.п.: ноги слегка расставить, руки за спину. 1-2- низко присесть, голову положить на колени; 3-4- и.п. По вторить 6 раз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прыгивание». И.п.: то же, руки вниз. Несколько пружинок со взмахом рук вперед-назад, 10-16 подпрыгиваний, пружиня коле ни, 8-10 шагов. Повторить 3-4 раза.</w:t>
      </w:r>
    </w:p>
    <w:p>
      <w:pPr>
        <w:pStyle w:val="C4"/>
        <w:rPr>
          <w:rStyle w:val="C0c5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4"/>
        <w:rPr>
          <w:rStyle w:val="C0c5"/>
          <w:lang w:val="en-US"/>
        </w:rPr>
      </w:pPr>
      <w:r>
        <w:rPr/>
      </w:r>
    </w:p>
    <w:p>
      <w:pPr>
        <w:pStyle w:val="C4"/>
        <w:spacing w:before="0" w:after="0"/>
        <w:jc w:val="center"/>
        <w:rPr>
          <w:rStyle w:val="C0c5"/>
          <w:sz w:val="28"/>
          <w:szCs w:val="28"/>
        </w:rPr>
      </w:pPr>
      <w:r>
        <w:rPr>
          <w:rStyle w:val="C0c5"/>
          <w:b/>
          <w:sz w:val="36"/>
          <w:szCs w:val="36"/>
        </w:rPr>
        <w:t>Утренняя гимнастика</w:t>
      </w:r>
      <w:r>
        <w:rPr>
          <w:rStyle w:val="C0c5"/>
          <w:sz w:val="28"/>
          <w:szCs w:val="28"/>
        </w:rPr>
        <w:t xml:space="preserve"> (15.10-31.10)</w:t>
      </w:r>
    </w:p>
    <w:p>
      <w:pPr>
        <w:pStyle w:val="C4"/>
        <w:spacing w:before="0" w:after="0"/>
        <w:jc w:val="center"/>
        <w:rPr>
          <w:rStyle w:val="C0c5"/>
          <w:sz w:val="28"/>
          <w:szCs w:val="28"/>
        </w:rPr>
      </w:pPr>
      <w:r>
        <w:rPr/>
      </w:r>
    </w:p>
    <w:p>
      <w:pPr>
        <w:pStyle w:val="C8c12"/>
        <w:spacing w:before="0" w:after="0"/>
        <w:jc w:val="center"/>
        <w:rPr>
          <w:rStyle w:val="C0c5"/>
          <w:sz w:val="28"/>
          <w:szCs w:val="28"/>
        </w:rPr>
      </w:pPr>
      <w:r>
        <w:rPr>
          <w:rStyle w:val="C0c5"/>
          <w:sz w:val="28"/>
          <w:szCs w:val="28"/>
        </w:rPr>
        <w:t>С кубиками</w:t>
      </w:r>
    </w:p>
    <w:p>
      <w:pPr>
        <w:pStyle w:val="C8c12"/>
        <w:spacing w:before="0" w:after="0"/>
        <w:jc w:val="center"/>
        <w:rPr>
          <w:rStyle w:val="C0c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Кубики вместе». И.п.: ноги слегка расставить, кубики в стороны. 1-кубики вверх, вместе, посмотреть; 2-и.п. Движения рук через стороны. Повторить 6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дъемный кран». И.п.: ноги на ширине плеч, кубики вниз. 1- кубики в стороны; 2- наклон вправо - подаем груз; 3- выпрямиться; 4- и.п. То же, в другую сторону. Ноги не сгибать. Повторить по 4 раз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стучи». И.п.: то же, кубики у плеч. 1-2- согнуть ноги, по стучать по коленям, сказать «тук»; 3-4-и.п. Повторить 6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Бревнышко». И.п.: лежа на спине, кубики над головой вместе. Поворот на бок, живот, на бок — и.п. Ноги все время вместе. Выполнять в индивидуальном темпе. Повторить 5 раз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Кубики к колену». И.п.: то же, кубики в стороны. 1-2-поднять правую</w:t>
      </w:r>
      <w:r>
        <w:rPr>
          <w:rStyle w:val="C0c5"/>
          <w:sz w:val="28"/>
          <w:szCs w:val="28"/>
        </w:rPr>
        <w:t> </w:t>
      </w:r>
      <w:r>
        <w:rPr>
          <w:rStyle w:val="C0"/>
          <w:sz w:val="28"/>
          <w:szCs w:val="28"/>
        </w:rPr>
        <w:t>(левую) ногу, кубиками коснуться колена; 3-4- и.п. Ноги не сгибать, носки тянуть. Голову и плечи не поднимать. Повторить по 4 раз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«Подпрыгивание». И.п.: ноги слегка расставить, кубики на по лу с боков. 10-16 подскоков на дорожке. Прыгать легко, красиво. Повторить 3 раза, чередуя с ходьбо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Повторение первого упражн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11-15.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Сильные». И.п.: ноги слегка расставить, руки в стороны. 1 - руки к плечам, кисть в кулак; 2 - и.п.- То же, положение рук может быть различное. Повторить 6-7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Хлопок по колену». И.п.: ноги на ширине плеч, руки за спину. 1-2 -наклон к правому (левому) колену, сказать «хлоп»; 3-4- и.п. То же, ниже колена. Положение рук может быть различное. Повторить 3 раза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«Спрячь пятки». И.п.: сидя, руки упор сзади. 1-2- ноги врозь пятками вперед;      3-4- и.п., оттянув носки, спрятав пятки. Спину прямо, голову не опускать. Повторить  6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Ворота». И.п.: сидя, ноги скрестно, руки на пояс. 1-2- пово рот вправо (влево), ноги выпрямить; 3-4- и.п. Смотреть в сторону поворота. Повторить 3-4 раза (каждый поворот)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Приседание». И.п.: о.с. 1-2- приседая, руки на пояс, 3-4 - и.п. Приседая, говорить «сели». Повторить 4-6 раз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10-16 подпрыгиваний и ходьба.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11-30.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Через обруч на потолок». И.п.: ноги слегка расставить, обруч у плеча, хват внутри с боков. 1- обруч вверх, посмотреть; 2- и.п. То же, поднимаясь на носки. Повторить 6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Посмотри в обруч». И.п.: ноги на ширине плеч, обруч вниз. 1- обруч вперед; 2- наклон вперед; 3- выпрямиться, обруч вперед; 4- и.п., сказать «вниз». Повторить  5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Коснуться обруча». И.п.: ноги слегка расставить, руки за спи ну, обруч на полу перед ногами. 1-2-присесть, коснуться обода, сказать «да», спину прямо; 3-4- и.п. То же, стоять в обруче. Повторить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е задень обруч». И.п.: сидя в обруче, ноги скрестно, руки за спиной (за головой). 1-2- наклон вправо, коснуться пола правой рукой за обручем; 3-4-и.п. То же, в другую сторону. Повторить по 4 р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стретились». И.п.: лежа, ноги врозь, обруч на полу между ног. 1-2-согнуть, поставить ноги в обруч; 3-4-и.п. Голову и плечи не поднимать. Повторить 5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округ и на месте». И.п.-: ноги слегка расставить, руки на пояс, обруч на полу сбоку. 8-10 подскоков на месте, подскоки вокруг обруча (круг) и ходьба на месте. Повтори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01.12-15.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вую, левую». И.п.: ноги слегка расставить, руки вниз. 1-правую в сторону, ладонь вверх, посмотреть; 2-левую в сторону; 3- правую опустить; 4-левую опустить. Выполнять в одной плоскости на уровне плеча. То же, движения вверх. Выполнять с поворотом головы. Опускать руки одновременно или поочередно. Дыхание произвольное. Повторить 5 раз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 колена». И.п.: сидя, ноги скрестно, руки на пояс. 1-2- наклон к правому колену, стараясь коснуться лбом колена - выдох; 3-4-и.п. То же, к левому колену. Повторить 3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гладим». И.п.: сидя, ноги врозь, руки упор сбоку. Правой ногой 3-4 раза погладить левую от колена вниз-вверх. То же, левой. Упражнение выполнять без обуви. Дыхание произвольное. Голову не опускать. Повторить 4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ернись». И.п.: лежа на спине, руки вверх, кисти соединить. 1-2- поворот на живот; 3-4- и.п. Стараться ноги и руки не сгибать. Менять направление поворота. Повторить 3 р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седание на корточки». И.п.: ноги слегка расставить, руки на пояс. 1- присесть, касаясь руками пола, смотреть вперед, сказать «сели»; 2-и.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«Подпрыгивание». И.п.: ноги слегка расставить, руки опущены. 6-8 пружинок, 8-10 подпрыгиваний и ходьба на месте. Прыгать легко. Повторить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12-31.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ильнее». И.п.: ноги слегка расставить, один флажок вниз- назад, другой - вверх. Быстро менять положение флажков. Через 4-5 взмахов - отдых, флажки вниз - пауза. Повторить 4 ра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тянись». И.п.: ноги врозь, флажки вниз. 1-2-наклон вперед, не сгибая ноги, флажки в стороны, голову прямо - выдох; 3-4- и.п. То же, другие и.п. для рук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дними пятки». И.п.: о.с. флажки в стороны. 1-2-при поднять пятки, присесть, колени врозь; 3-4- и.п. Повторить 6 раз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«Поворот». И.п.: сидя, ноги врозь, флажки в стороны вертикально. 1- поворот вправо, голова прямо; 2- и.п. То же, в другую сторону. Повторить 4 ра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 задень». И.п.: то же (лежа), ноги врозь, флажки на полу у пяток, руки упор сбоку. 1-2- поднять ноги; 3-4- и.п. Голову не опускать. Повторить б раз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«Подпрыгивание».  И.п.:  ноги слегка  расставить,  флажки вниз. 8-10 подпрыгиваний, меняя положение ног врозь-вместе, 8-10 шагов с взмахом флажками. Повторить 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11c12"/>
        <w:spacing w:before="0" w:after="0"/>
        <w:jc w:val="center"/>
        <w:rPr>
          <w:rStyle w:val="C1"/>
          <w:sz w:val="28"/>
          <w:szCs w:val="28"/>
        </w:rPr>
      </w:pPr>
      <w:r>
        <w:rPr>
          <w:rStyle w:val="C1"/>
          <w:b/>
          <w:sz w:val="36"/>
          <w:szCs w:val="36"/>
        </w:rPr>
        <w:t>Утренняя гимнастика</w:t>
      </w:r>
      <w:r>
        <w:rPr>
          <w:rStyle w:val="C1"/>
          <w:sz w:val="28"/>
          <w:szCs w:val="28"/>
        </w:rPr>
        <w:t xml:space="preserve"> (01.01.-15.01)</w:t>
      </w:r>
    </w:p>
    <w:p>
      <w:pPr>
        <w:pStyle w:val="C11c12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1"/>
        <w:spacing w:before="0" w:after="0"/>
        <w:jc w:val="cente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Без предметов</w:t>
      </w:r>
    </w:p>
    <w:p>
      <w:pPr>
        <w:pStyle w:val="C11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Пальцы врозь». И.п.: ноги слегка расставить, руки к плечам, кисть в кулак.          1- руки вверх, посмотреть, потянуться; 2- и.п. Поз же подниматься на носки. Повторить 6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Качалка». И.п.: сидя, ноги врозь, руки на пояс. 1-2- наклон вперед; 3-4-выпрямиться, наклон назад. После двух-трех движений - отдых, расслабление, пауза. Повторить 4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Носок вниз». И.п.: ноги слегка расставить, руки за спину. 1- поднять правую ногу, носок вниз; 2- и.п. То же, левую. То же, из и.п. сидя, лежа на спине. Повторить по 4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смотри на пятки». И.п.: стоя на коленях, ноги вместе, руки на пояс (за спину, у плеч). 1-2-поворот вправо, посмотреть; 3-4- и.п. То же, влево. Повторить 3 раз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кажи пятки». И.п.: сидя, руки упор сзади. 1-натянуть носки ног на себя, пятки вперед; 2- и.п. Движения выполнять толь ко стопой. Дыхание произвольное. Повторить 6 р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прыгивание». И.п.: ноги слегка расставить, руки на пояс. Подпрыгивание с поворотом вокруг себя и ходьба на месте. Прыгать легко, высоко. Повторить     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1-30.0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уб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Кубик на кубик». И.п.: ноги слегка расставить, кубики за спину. 1-2-кубики вперед, кубик на кубик; 3-4- и.п. То же, из и.п. кубики в стороны, к плечам, вниз, у пояса. Повторить 6 раз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Дотянись». И.п.: сидя, ноги врозь, кубики на полу у пяток, руки упор сзади. 1-2- дугой руки вверх, наклон вперед до кубиков; 3-4- и.п. Следить за движениями рук. Повторить 5 раз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За коленями». И.п.: лежа, кубики вверх. 1-поднять согну тую ногу, постучать; 2- и.п. То же, другой ногой. Голову не поднимать. Повторить по 4 раз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«Повороты». И.п.: сидя, ноги скрестно, кубики у плеч. 1- по ворот влево, правой рукой положить кубик; 2- и.п. То в левую сторону. Так же взять кубики. Повторить 4 раз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«Обойди». И.п.: ноги слегка расставить, кубики на полу перед ногами, руки на пояс. Подняться на носки, обойти кубики в одну и другую сторону. Ходьба на месте обычным шагом. Закончить комплекс упражнений бегом (40 с), ходьбой. Повторить 2-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2-15.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Хлопки». И.п.: ноги слегка расставить, руки опущены. 1-2-</w:t>
        <w:br/>
        <w:t>руки в стороны; 3-4- вниз, сделать два хлопка по бедрам, сказать  «хлоп, хлоп». Повторить 6 раз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Хлопки на полу». И.п.: сидя, ноги скрестно, руки упор сзади. 1 - наклон вперед, коснуться руками пола; 2-хлопнуть дальше, сказать «хлоп, хлоп»; 3-4- и.п. Повторить 5 раз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оложи». И.п.: лежа на спине, руки на затылке, ноги согнуты. 1-2- положить ноги вместе справа, голову и плечи не поднимать; 3-4- и.п. То же, влево. Ноги все время в согнутом положении. 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глянись». И.п.: сидя, ноги скрестно, руки у плеч. 1-2- по ворот вправо, посмотреть, сказать «вижу»; 3-4- и.п. То же, влево. 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Выше колено». И.п.: ноги слегка расставить, руки за спину. 1- согнуть, поднять правую ногу, носок вниз; 2- и.п. То Же, левой. Дыхание произвольно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4 р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ружинка и подскоки». И.п.: о.с. руки на пояс. 1-2 - пружинки и 8 подскоков на месте. Повторить 3-4 раза, чередуя с ходьб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2-29.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Большие круги». И.п.: ноги слегка расставить, флажки вниз. 4 взмаха через стороны вверх, скрестить и опустить через стороны вниз. После 3-4 повторений - пауза. То же, большие круги в боковой плоскости. Следить за перемещением флажков. Дыхание произвольное. Повторить 4 раз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«Дотянись». И.п.: сидя, ноги врозь, флажки в стороны. 1-2- наклон вперед, флажки вперед, коснуться пола с наружной стороны; 3-4- и.п. - вдо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6 раз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Сильные взмахи». И.п.: сидя на пятках, флажки опущены. 1-2- подняться на колени, флажки через стороны вверх, взмахи; 3-4- и.п. Следить за перемещением флажков. Повторить 6 раз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«Флажки вверх». И.п.: сидя, ноги скрестно, флажки перед грудью вертикально. 1-поворот вправо; 2-флажки вверх, посмотреть на них; 3- флажки перед грудью; 4- и.п. Следить за перемещением флажков. То же, влево. Повторить по 4 раза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«Ноги вместе». И.п.: лежа, флажки в стороны. 1-2-со гнуть ноги, колени ближе к себе, флажки к коленям вертикально; 3-4-и.п. Сгибая ноги, сказать «вместе», голову слегка приподнять. Повторить 5 раз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И.п.: ноги слегка расставить, флажки вниз. 8 подпрыгиваний, восьмой с поворотом направо, 8 шагов. Повторить 4 раза. Заканчивая упражнение, ходьбу продли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b/>
          <w:sz w:val="36"/>
          <w:szCs w:val="36"/>
        </w:rPr>
        <w:t>Утренняя гимнастика</w:t>
      </w:r>
      <w:r>
        <w:rPr>
          <w:rStyle w:val="C0"/>
          <w:sz w:val="28"/>
          <w:szCs w:val="28"/>
        </w:rPr>
        <w:t xml:space="preserve"> (01.03-15.03)</w:t>
      </w:r>
    </w:p>
    <w:p>
      <w:pPr>
        <w:pStyle w:val="C5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7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ез предметов</w:t>
      </w:r>
    </w:p>
    <w:p>
      <w:pPr>
        <w:pStyle w:val="C8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Постучи пальцами». И.п.: лежа на спине. 1-2- руки вверх, постучать по полу; 3-4- и.п. (рис. 24). Повторить 6 раз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Бревнышко». И.п.: то же, руки на затылке. 1-2- локти вперед и поворот на бок: 3-4- и.п. То же, на другой бок.  Повторить по 4 раза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На пляже». И.п.: то же, на животе, руки упор под подбородком. 1-6- согнуть ноги, поиграть ими; 7-8- и.п. То же, играя и пальцами, повернуть голову, посмотреть на ноги. Повторить5 раз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Оглянись». И.п.: стоя на коленях, врозь, руки за голову. 1-2- поворот вправо, хлопнуть по пяткам, сказать «хлоп»; 3-4- и.п. То же, в другую сторону .Повторить 4 раза.</w:t>
      </w:r>
    </w:p>
    <w:p>
      <w:pPr>
        <w:pStyle w:val="C8"/>
        <w:numPr>
          <w:ilvl w:val="0"/>
          <w:numId w:val="9"/>
        </w:numPr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«Пружинка и приседание». И.п.: о. с. руки на пояс. 1-2- пружинки; 3- приседание; 4- и.п. Локти и колени широко в стороны. Повторить 5 раз.</w:t>
      </w:r>
    </w:p>
    <w:p>
      <w:pPr>
        <w:pStyle w:val="C8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Подпрыгивание». И.п.: ноги слегка расставить. 15-20 под скоков. Повторить 4 раза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3-31.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Рули». И.п.: ноги слегка расставить, обруч перед грудью. 1-2- поворот обруча вправо-влево; 3-4- и.п. То же, рулить, перехватывая обруч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Голову выше». И.п.: ноги врозь (можно шире), обруч на шее, руки на пояс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-3-приподняв голову, наклон вперед; 4- и.п. Дыхание произвольно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е ошибись». И.п.: о.с. руки на пояс, обруч на полу перед ногами. 1- ногу на носок в обруч; 2- в сторону; 3-4-и.п. То же, другой ногой. Голову не опускать. Повторить по 4 раз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Поверни обруч». И.п.: сидя в обруче, обруч в согнутых руках у пояс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-2- поворот вправо, повернуть обруч - выдох; 3-4- и.п. - вдох. То же, влево.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еть в сторону поворота, плечи не поднимать. Повторить по 4 раз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Поднять ноги». И.п.: лежа, обруч над головой, хват с боков. 1-2- согнуть и поднять ноги, обруч к коленям; 3-4- и.п. То же, из и.п. сид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ть 5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Вокруг обруча». И.п.: ноги слегка расставить, обруч на полу сбоку. Прыжки на двух ногах вокруг обруча (два круга) и ходьба на мест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торить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4-15.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Ладони на затылок». И.п.: ноги слегка расставить, руки вниз. 1-2-ладони за голову, локти в стороны, голова прямо - вдох; 3-4- и.п., сказать «вниз». Позже подниматься на носки. То же, из и.п. сидя, стоя на коленях. Повторить 6 раз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«Ладони на пол». И.п.: сидя, ноги шире плеч, руки упор сзади. 1-2- руки через стороны вверх, наклон вперед, руки положить на пол ближе к пяткам - выдо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4- руки вверх и вернуться в и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«Согнуть и выпрямить». И.п.: лежа на спине (сидя). 1- ноги  согнуть; 2- и.п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же, сгибать и выпрямлять ноги одновременно. То же, сгибать поочередно,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рямлять одновременно и наоборот. Повторить 5 р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«Маятник». И.п.: ноги врозь. 1- наклон вправо, не сгибая ноги, произнести «тик»;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 то же, влево, сказать «так». Повторить по  4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«Ногу в сторону». И.п.: о.с. руки на пояс. 1-правую ногу в  сторону, руку 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рону; 2- и.п. То же, левой ногой. Повторить по 4 раз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«Подпрыгивание». И.п.: ноги вместе, руки вниз. Подпрыгивание на месте, меня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ног врозь-вместе. Повторить 2 раза по 8 прыжков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4-30.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змахи». И.п.: ноги слегка расставить, флажки вниз, один отведен назад, другой - вперед. 4 взмаха, меняя положение. Больше отводить руки назад. Дыхание произвольное. Повторить 4 раз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Украсим дома». И.п.: ноги врозь, флажки у плеч вертикально. 1-2- поворот вправо, флажки в стороны; 3-4- и.п. То же, влево. Смотреть в сторону поворота. Повторить по 3 раз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Флажки к колену». И.п.: сидя, ноги вместе, флажки в стороны. 1-2- согнуть ноги, флажки к коленям вертикально; 3-4- и.п. Повторить 5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змахи назад». И.п.: ноги шире плеч, флажки вниз. 1- взмах вверх; 2- наклон вперед со взмахом назад; 3- выпрямиться, взмах вверх; 4- и.п. Следить за флажками. Повторить 5 раз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Пружинка». И.п.: о.с. флажки вниз, отвести назад. 1- пру жинка и взмах вперед; 2- и.п. Спину прямо, пятки поднимать. По вторить 6 раз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Подскоки». И.п.: ноги слегка расставить, флажки вниз. 10-16 пружинистых подскоков. Повторить 3 раза, чередуя с ходьбо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торение первого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01.05-15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«Мотор». И.п.: ноги слегка расставить, руки в стороны. 1- руки перед грудью, 3-4 круговых движения одной руки вокруг другой, говорить «р-р-р»; 2 - и.п. После двух повторений руки вниз - пауза. Повторить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Сильный ветер». И.п.: ноги врозь, руки на пояс (вниз, за спи ну, за голову, в стороны). 1- наклон вправо - крепко стоит дерево; 2- и.п. То же, влево. То же, сочетать с наклоном вперед — ветер сменил направление. То же, из и.п. сидя, ноги скрестно - ветер ка чает кусты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однять ногу». И.п.: лежа на спине. 1- правую ногу вверх; 2-и.п. То же, левой. То же, из и.п. сидя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Ворота». И.п.: сидя, ноги скрестно, руки в стороны - закры ты ворота. 1-поворот вправо, руки на пояс - открыты ворота; 2- и.п. То же, влево. Смотреть в сторону поворота. Повторить по 4 раз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ерекат на пятки». И.п.: ноги слегка расставить, руки за спи ну. 1- подняться на носки; 2- перекат на пятки. После 4-6 движе ний - пауза, отдых. Голову не опускать. Дыхание произвольное. Повторить 6 раз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Поворот». И.п.: ноги слегка расставить, руки на пояс. 8 подпрыгиваний, поворот вправо, 8 шагов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5-31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уб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стучи». И.п.: лежа на спине. 1-2-кубики вверх, постучать о пол; 3-4- и.п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же, из и.п. кубики в стороны. Дыхание произвольное. Повторить 6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убиком до пола». И.п.: сидя, ноги скрестно, кубики у плеч. 1-2- поворот вправо, коснуться кубиком пола дальше за спиной; 3-4- и.п. То же, в другую сторону. Повторить по 4 ра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прячем». И.п.: сидя, кубики в стороны. 1-согнуть ноги, кубики за колени, сказать «нет»; 2- и.п. По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Не урони». И.п.: ноги врозь, кубики на полу. 1-2-наклон вперед, коснуться кубика указательными пальцами; 3-4-и.п. По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сторожно». И.п.: ноги слегка расставить, кубики с боков. 1-2- присесть, спину прямо, коснуться кубиков; 3-4- и.п. По вторить 5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одпрыгивание». И.п.: о. с. кубики у плеч. 6-8 пружинок, приподнимая пятки, 8-10 подпрыгиваний и ходьба, опустив кубики. Повторить 3-4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6-30.0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лаж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иний - желтый». И.п.: ноги слегка расставить, желтый флажок вверх, синий - вниз-назад. Взмахами менять положение флажков в темпе, указанном воспитателем. Повторить 3 раза по 6-8 взмах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Не ленись». И.п.: ноги на ширине плеч, флажки перед грудью вертикально.      1-2-наклон вперед, флажки вперед - выдох; 3-4-и.п. Повторить 5-6 раз. Ноги не сгибать и не сдвиг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ыстро возьми и положи». И.п.: ноги слегка расставить, флажки на полу с боков. По команде «взять», «положить» быстро взять или положить. То же, при наличии двух цветов. Повторить 6 ра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Ветерок играет». И.п.: сидя, ноги скрестно, флажки вверх. Несколько наклонов (раскачиваний) вправо-влево с покачиванием флажков. Отдых по мере необходимости, флажки опустить. Повторить 5 раз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лажки назад». И.п.: ноги слегка расставить, флажки вниз. 1-флажки вверх; 2- присед с наклоном вперед, флажки вниз-назад; 3- выпрямиться, флажки вверх;  4- и.п. Повторить 6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Ходьба и подскоки». И.п.: ноги слегка расставить, флажки у пояса. 8-10 шагов, приподнимая только пятки, и 10-16 подскоков. Повторить 4 раза. Закончить обычной ходьб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Флажки в стороны». И.п.: то же. Медленно флажки в стороны и медленно вниз, сказать «вниз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Утренняя гимнастика</w:t>
      </w:r>
      <w:r>
        <w:rPr>
          <w:sz w:val="28"/>
          <w:szCs w:val="28"/>
        </w:rPr>
        <w:t xml:space="preserve"> (15.07-31.0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ручем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 перехвата». И.п.: ноги слегка расставить, стоять в обруче, обруч вниз. 1-4- медленно поднимать обруч вверх, не выпуская из рук; 5-8- возвратиться в и.п., сказать «вниз»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осмотри в окошко». И.п.: ноги врозь, обруч перед грудью. 1-2- одновременно наклон вперед и обруч вперед - выдох; 3-4- и.п. То же, из и.п. обруч вниз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ролезь». И.п.: ноги слегка расставить, обруч за спиной, стоять в обруче. 1- присесть, взять обруч; 2- выпрямиться; 3- перехватывая обруч, поднять вверх; 4- обруч к плечам, перехват рука ми, положить. Следить за перемещением обруча. Повторить 5 раз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осмотри назад». И.п.: сидя на пятках, обруч на полу за спи ной, руки на пояс. 1-2- поворот вправо, сказать «вижу»; 3-4- и.п. То же, влево. Повторить по 4 раз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Выпрями ноги». И.п.: сидя в обруче, ноги согнуть, руки к плечам (на пояс, за голову и др.). 1- выпрямить правую ногу; 2- и.п. То же, левую. То же, из и.п. ступни ног за обручем. Повторить по 3 раза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«Подскоки». И.п.: ноги слегка расставить, руки на пояс, обруч на полу сбоку. Подскоки с ноги на ногу вокруг обруча (два круга) и ходьба на месте.  3-4 раза.</w:t>
      </w:r>
    </w:p>
    <w:p>
      <w:pPr>
        <w:pStyle w:val="C6c4c8"/>
        <w:spacing w:before="0" w:after="0"/>
        <w:jc w:val="center"/>
        <w:rPr>
          <w:rStyle w:val="C2c7"/>
          <w:sz w:val="28"/>
          <w:szCs w:val="28"/>
        </w:rPr>
      </w:pPr>
      <w:r>
        <w:rPr>
          <w:rStyle w:val="C2c7"/>
          <w:sz w:val="36"/>
          <w:szCs w:val="36"/>
        </w:rPr>
        <w:t>Утренняя гимнастика</w:t>
      </w:r>
      <w:r>
        <w:rPr>
          <w:rStyle w:val="C2c7"/>
          <w:sz w:val="28"/>
          <w:szCs w:val="28"/>
        </w:rPr>
        <w:t xml:space="preserve"> (15.08-31.08)</w:t>
      </w:r>
    </w:p>
    <w:p>
      <w:pPr>
        <w:pStyle w:val="C6c4c8"/>
        <w:spacing w:before="0" w:after="0"/>
        <w:jc w:val="center"/>
        <w:rPr>
          <w:rStyle w:val="C2c7"/>
          <w:sz w:val="28"/>
          <w:szCs w:val="28"/>
        </w:rPr>
      </w:pPr>
      <w:r>
        <w:rPr/>
      </w:r>
    </w:p>
    <w:p>
      <w:pPr>
        <w:pStyle w:val="C4c6"/>
        <w:spacing w:before="0" w:after="0"/>
        <w:jc w:val="center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С гимнастической палкой</w:t>
      </w:r>
    </w:p>
    <w:p>
      <w:pPr>
        <w:pStyle w:val="C4c6"/>
        <w:spacing w:before="0" w:after="0"/>
        <w:jc w:val="center"/>
        <w:rPr>
          <w:rStyle w:val="C2c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алку на грудь». И.п.: ноги слегка расставить, палку вниз. 1-2 - палку на грудь - вдох; 3-4 - и.п.- выдох. Повторить 6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ворот». И.п.: ноги врозь, палка за спиной зажата согнутыми руками. 1 - поворот вправо; 2 - и.п. То же, влево. Повторить 3 раза.</w:t>
      </w:r>
    </w:p>
    <w:p>
      <w:pPr>
        <w:pStyle w:val="Normal"/>
        <w:numPr>
          <w:ilvl w:val="0"/>
          <w:numId w:val="20"/>
        </w:numPr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«К колену». И.п.: сидя, палка на бедрах. 1 - палку вверх; 2 - согнуть колено, палку к колену; 3 - выпрямить ноги, палку вверх;4        -и.п. Спину все время держать прямо. Повторить 5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смотри вперед». И.п.: ноги врозь, палка на лопатках. 1 -2- наклон вперед, ноги не сгибать; 3-4 - и.п. Повторить 5 раз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На носок». И.п.: о. с. руки за спину, палка на полу перед ногами.1 - правую ногу на носок к концу палки; 2 - и.п. То же, левой. Повторить 3 раз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rStyle w:val="C2"/>
          <w:sz w:val="28"/>
          <w:szCs w:val="28"/>
        </w:rPr>
        <w:t>«Подскоки». И.п.: ноги слегка расставить, руки вниз. 8-12 подскоков на месте и ходьба. Повторить 3 раз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98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C0c5">
    <w:name w:val="c0 c5"/>
    <w:basedOn w:val="Style14"/>
    <w:qFormat/>
    <w:rPr/>
  </w:style>
  <w:style w:type="character" w:styleId="C2c7">
    <w:name w:val="c2 c7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c4c8">
    <w:name w:val="c6 c4 c8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9:00Z</dcterms:created>
  <dc:creator>Larisa</dc:creator>
  <dc:description/>
  <cp:keywords/>
  <dc:language>en-US</dc:language>
  <cp:lastModifiedBy>Admin</cp:lastModifiedBy>
  <dcterms:modified xsi:type="dcterms:W3CDTF">2013-03-02T19:02:00Z</dcterms:modified>
  <cp:revision>4</cp:revision>
  <dc:subject/>
  <dc:title>Муниципальное бюджетное дошкольное образовательное учреждение</dc:title>
</cp:coreProperties>
</file>