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jc w:val="right"/>
        <w:rPr/>
      </w:pPr>
      <w:r>
        <w:rPr>
          <w:b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09.4pt;width:481.25pt;height:109.3pt;mso-wrap-style:none;v-text-anchor:middle;mso-position-vertical:top" type="_x0000_t136">
            <v:path textpathok="t"/>
            <v:textpath on="t" fitshape="t" string="ВНЕКЛАССНОЕ МЕРОПРИЯТИЕ&#10;БЕСЕДА ПО ЭТИКЕ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  <w:r>
        <w:rPr>
          <w:b/>
          <w:sz w:val="48"/>
          <w:szCs w:val="48"/>
        </w:rPr>
        <w:br/>
      </w:r>
      <w:r>
        <w:rPr/>
        <w:br/>
        <w:br/>
      </w:r>
    </w:p>
    <w:p>
      <w:pPr>
        <w:pStyle w:val="Normal"/>
        <w:tabs>
          <w:tab w:val="clear" w:pos="708"/>
          <w:tab w:val="left" w:pos="3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jc w:val="right"/>
        <w:rPr/>
      </w:pPr>
      <w:r>
        <w:rPr/>
        <w:br/>
        <w:br/>
        <w:br/>
      </w:r>
      <w:r>
        <w:rPr>
          <w:b/>
          <w:sz w:val="28"/>
          <w:szCs w:val="28"/>
        </w:rPr>
        <w:t>РАЗРАБОТКА ДЛЯ 6 КЛАССОВ</w:t>
        <w:br/>
        <w:t>ВЫПОЛНИЛА: ДРЯБИНА Т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 xml:space="preserve"> г. Богородск  2011г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выучение этикету, своду правил, регулирующих формы поведе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вивать такт с опорой на мир чувств ребенка.</w:t>
      </w:r>
    </w:p>
    <w:p>
      <w:pPr>
        <w:pStyle w:val="Normal"/>
        <w:jc w:val="center"/>
        <w:rPr/>
      </w:pPr>
      <w:r>
        <w:rPr>
          <w:sz w:val="32"/>
          <w:szCs w:val="32"/>
        </w:rPr>
        <w:t>Научить детей умению общаться с людьми, сделать их более организованными, чтобы в них сочетались нравственные и эстетические качества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эпиграф, музыка, цветные карточки, видеофильм по этик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мероприятия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ведение в те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 мы отправимся с вами в небольшое, но очень важное путешествие, в страну «Эт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32"/>
          <w:szCs w:val="32"/>
        </w:rPr>
        <w:t>- А что это за страна такая – этика? Что означает это слово?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</w:t>
      </w:r>
      <w:r>
        <w:rPr>
          <w:sz w:val="28"/>
          <w:szCs w:val="28"/>
        </w:rPr>
        <w:t>Вы, конечно же, знаете, что если нам непонятно значение какого-то слова или мы хотим его уточнить, то должны обратиться за помощью к толковому словарю. Слово «этика» имеет по словарю Ожегова, два значе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илософское учение о морали, ее развитии, нормах и роли в обществ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вокупность норм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ыми словами, этика помогает вырабатывать свою жизненную ориентацию и дает возможность оценить свои поступки и поступки окружающих люде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пиграфом нашего занятия я выбрала слова народной пословицы: </w:t>
      </w:r>
      <w:r>
        <w:rPr>
          <w:b/>
          <w:sz w:val="28"/>
          <w:szCs w:val="28"/>
        </w:rPr>
        <w:t>«Посеешь поступок – пожнешь привычкой, посеешь привычку – пожнешь характер, посеешь характер – пожнешь судьбу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 вы думаете, почему так происходит? О чем гласит народная мудрость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(Характер человека воспитывается его поступками, и от того, каким он будет, зависит наша судьба, Правильно оценивая свое поведение, можно избежать неприятностей)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Но я вам не сказала самое главное. Страну под названием «Этика» вы, ребята, будете создавать сами. Для этой цели у вас у каждого на столе лежат альбомные листы и фломастеры. Итак, улыбнитесь мне и друг другу, мы начинаем творить чудеса, а для этого нам понадобится хорошее настроение. Именно его мы изобразим на первом ли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здание страницы «Этика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строен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В виде чего вы представляете себе хорошее настроение? Может в виде цветов, капелек росы или чего-нибудь другого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(Я в виде солнышка, ведь когда светит солнце, то на душе тепло, легко и радостно. В нашей стране «Этика» всегда у людей прекрасное, поэтому и солнышко светит там по-особому, согревая нас душевным теплом)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рисуют солнц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А для чего нужно людям хорошее настроение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(Вы наверное, замечали, что когда настроение хорошее, то многие вещи нам нравятся, дела все ладятся, все получается, а когда плохое – все как бы окрашено в черный цвет. Поэтому важно вовремя оценить свое настроение. Попробуйте неделю понаблюдать за собой и в своей записной книжке ставить соответствующие знаки, узнаваемые только вами. Например, когда у вас радостное настроение, то нарисуйте солнышко, когда грустное – снежинку. Вы убедитесь, что когда у вас жизнерадостное настроение, то все идет хорошо. Так вы научитесь чутче относиться не только к себе, но и к окружающим вас людям)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чи фразу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А теперь давайте поиграем с вами в логическую игру, которая называется «Закончи фразу». Я начинаю предложение, а вы его заканчиваете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меть опрятный, чистый вид нужно…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льзя ходить злым и раздражительным…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ворить взрослым, что они ничего не понимают, свидетельствует о том, что…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дороваться первым значит…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ты хочешь что-то спросить нужно…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агодаря вашим правильным ответам, мои подсолнухи высвечивают важные понятия, которые должны стать вашими верными спутниками. Это аккуратность, приветливость, благодарность, вежливость и учтивос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авайте говорить друг другу комплимен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 такое комплимен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меня в руках необычная палочка. Вы ее будете передавать друг другу по кругу, и говорить комплимент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Я думаю, что вы все убедились, что добрые слова поднимают настроение. А как мы изобразим комплименты в нашей стране?</w:t>
      </w:r>
    </w:p>
    <w:p>
      <w:pPr>
        <w:pStyle w:val="Normal"/>
        <w:rPr/>
      </w:pPr>
      <w:r>
        <w:rPr>
          <w:i/>
          <w:sz w:val="28"/>
          <w:szCs w:val="28"/>
        </w:rPr>
        <w:t>(Я в виде легких облачков, с которых даже в ненастную погоду в качестве дождинок или снега будут рассыпаться комплименты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лочи жизни»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Как вы думаете, существуют ли на самом деле мелочи жизни? Чтобы ответить на этот вопрос, я вам раздам сигнальные карточки. Если вы считаете мое утверждение мелочью жизни, то поднимаете красную карточку, если так не считаете – зелену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ходит в комнату человек со всеми здоровается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еник опаздывает в школу, при входе всех расталкивает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ворить спокойным, ровным голосом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акать по пустякам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деть за столом, чавкать и болтать ногами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рдиться, если ты не попал на просмотр фильма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лотать наспех завтрак в буфете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 опоздали на запланированную встречу…</w:t>
      </w:r>
    </w:p>
    <w:p>
      <w:pPr>
        <w:pStyle w:val="Normal"/>
        <w:rPr/>
      </w:pPr>
      <w:r>
        <w:rPr>
          <w:i/>
          <w:sz w:val="28"/>
          <w:szCs w:val="28"/>
        </w:rPr>
        <w:t>-  Какие же карточки вы поднимали бо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умаю, что все поняли, что надо делать не только то, что хочется, но и то, что надо. Нельзя допускать, чтобы небрежность в человеческих отношениях вошла в привычку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виде чего мы изобразим в нашей стране хорошие привычки? Нарисуйте. (</w:t>
      </w:r>
      <w:r>
        <w:rPr>
          <w:i/>
          <w:sz w:val="28"/>
          <w:szCs w:val="28"/>
        </w:rPr>
        <w:t>Я в виде зеленой полянки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мотр видеофильма по этике и его обсуждение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елочи жизни могут обидеть окружающих нас люд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Разыгрываем ситуаци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ы думаете, радоваться успехам товарищей – это мелочи жизни? Я вам предлагаю ситуации, а вы мне предположительный отве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бя сегодня нечаянно толкнул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вой друг стал победителем спортивных соревнований. Что ты ему скажешь</w:t>
      </w:r>
      <w:r>
        <w:rPr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воя подруга достала для тебя книгу, которую ты очень хотела почитать. Какие слова благодарности ты ей найдешь</w:t>
      </w:r>
      <w:r>
        <w:rPr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бе подарили вещь, о приобретении которой ты давно мечтала. Как ты проявишь чувство удовольствия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бя пропустили вперед при входе в помещение? Как ты поблагодаришь</w:t>
      </w:r>
      <w:r>
        <w:rPr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ы забыл на урок принести тетрадь чистую, а тебя выручил одноклассник. Твои действия</w:t>
      </w:r>
      <w:r>
        <w:rPr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бя в ссоре обидели, но ты не хочешь портить отношения. Что ты скажешь</w:t>
      </w:r>
      <w:r>
        <w:rPr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бе не ответили на письмо. Что ты напишешь снова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должны быть терпимыми к недостаткам других людей, уметь радоваться не только своим достижениям, но и успехам окружающих нас людей. У нас есть русская пословица: </w:t>
      </w:r>
      <w:r>
        <w:rPr>
          <w:b/>
          <w:sz w:val="28"/>
          <w:szCs w:val="28"/>
        </w:rPr>
        <w:t>«Друг познается в радости»</w:t>
      </w:r>
      <w:r>
        <w:rPr>
          <w:sz w:val="28"/>
          <w:szCs w:val="28"/>
        </w:rPr>
        <w:t>. Но они дополняют друг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о человека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вы знаете такую песенку: «точка, точка, запятая, минус, рожица кривая, а еще добавим палочек получился человечек».</w:t>
      </w:r>
    </w:p>
    <w:p>
      <w:pPr>
        <w:pStyle w:val="Normal"/>
        <w:rPr/>
      </w:pPr>
      <w:r>
        <w:rPr>
          <w:sz w:val="28"/>
          <w:szCs w:val="28"/>
        </w:rPr>
        <w:t>- Что вы можете сказать о нем? Можно ли его назвать воспитанным человечком? Нет. МЫ с вами должны наградить его таким качествами, благодаря которым человека можно было бы назвать культур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для начала давайте выясним, какие качества бывают у человека. Я их буду называть, а вы относить их либо к положительным, либо к отрицательны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ромность, мелочность, болтливость, понимание, сдержанность, хвастовство, честность, нахальство, искренность, раздражительность, благородство, зави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бы вам предложили раскрасить положительные качества человека, каким бы вы выбрали цвета, а для отрицатель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я предлагаю нарисовать у себя в стране человека, который обладает только положительными каче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узыкальная пау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на мотив «Крылатые каче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сегодня говорил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вежливости, доброте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, конечно не забыл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душевной красот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ть этичным очень важн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радость всем дарит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давайте чаще будем   2 раз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именты говори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миром вечно прави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о и красот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шие манер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огут нам всегд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ак, мы создали с вами замечательную страну «Этику». С помощью улыбки, такта и настроения мы можем изменить свою судьбу, отношение к нам окружающих нас людей. Я думаю, что вы всегда будете искренними в своих поступках, следовать правилам хорошего тона не только в исключительных случаях, но и в повседневной жизни. Будьте добрыми и красивыми, потому что душевная красота спасет ми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hanging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418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6:21:00Z</dcterms:created>
  <dc:creator>саня</dc:creator>
  <dc:description/>
  <dc:language>en-US</dc:language>
  <cp:lastModifiedBy>XTreme.ws</cp:lastModifiedBy>
  <dcterms:modified xsi:type="dcterms:W3CDTF">2013-03-12T16:21:00Z</dcterms:modified>
  <cp:revision>2</cp:revision>
  <dc:subject/>
  <dc:title/>
</cp:coreProperties>
</file>