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Вопросы викторины о спор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акова максимальная продолжительность Олимпийских игр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то из известнейших античных ученых побеждал на Олимпийских играх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Что называется кроссом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то из великих русских полководцев занимался закаливанием своего организма и зимой мог простоять целый день на морозе в одном мундире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то из русских писателей, несмотря на преклонный возраст, увлекался верховой ездой, коньками, гимнастикой, велосипедным спортом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акой вид спорта можно назвать исключительно женским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Сколько лет шахматам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ак называется вид спорта: езда на санях в положении лежа на животе, который был распространен еще среди канадских индейцев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портивное сооружение, получившее свое название от древнегреческой меры длины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Как называется шест с лопастью для гребли?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 какой Олимпиады начали проводиться состязания между юношами, не достигшими восемнадцатилетнего возрас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великий итальянский художник, ученый и инженер указывал на целительность бег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О каком виде спорта англичане говорят, что это обмен мнениями при помощи жест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.Первый экземпляр этого снаряда, созданног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, находится в музее спорта в Париже. Одно из первых его названий – « ось Аполлона». Что это за снаряд?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Только в одном виде спорта надо к победе буквально пятиться задом . Когда-то он даже входил в программу Олимпийских игр. Назовите этот ви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Начиная  с 1924г. к словам « Олимпийские игры» стали добавлять ещё то или иное слово.  Как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5:00Z</dcterms:created>
  <dc:creator>1</dc:creator>
  <dc:description/>
  <dc:language>en-US</dc:language>
  <cp:lastModifiedBy>Носенко</cp:lastModifiedBy>
  <dcterms:modified xsi:type="dcterms:W3CDTF">2013-03-12T08:35:00Z</dcterms:modified>
  <cp:revision>3</cp:revision>
  <dc:subject/>
  <dc:title/>
</cp:coreProperties>
</file>