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rFonts w:ascii="Impact" w:hAnsi="Impact" w:cs="Impact"/>
          <w:w w:val="150"/>
          <w:sz w:val="40"/>
          <w:szCs w:val="40"/>
          <w:u w:val="single"/>
        </w:rPr>
      </w:pPr>
      <w:r>
        <w:rPr>
          <w:rFonts w:cs="Impact" w:ascii="Impact" w:hAnsi="Impact"/>
          <w:color w:val="000000"/>
          <w:w w:val="150"/>
          <w:sz w:val="40"/>
          <w:szCs w:val="40"/>
          <w:u w:val="single"/>
        </w:rPr>
        <w:t>ВОСПИТАНИЕ ПО ПРАВИЛАМ И БЕЗ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онтессори, Спок, Доман, Штайнер... Великие педагоги создали столь непохожие ме</w:t>
        <w:softHyphen/>
        <w:t>тодики воспитания. Какая из них может стать идеальной для вашего ребенка?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ак из множества непохожих про</w:t>
        <w:softHyphen/>
        <w:t>грамм выбрать свою, от чего отталкиваться, на что опираться? На личном опыте всего не пере</w:t>
        <w:softHyphen/>
        <w:t>пробуешь. К тому же, если сегод</w:t>
        <w:softHyphen/>
        <w:t>ня мама руководствуется советами Бенджамина Спока, а завтра решит поло</w:t>
        <w:softHyphen/>
        <w:t>житься на методы педагогов Никитиных, малыш вряд ли почувствует себя комфор</w:t>
        <w:softHyphen/>
        <w:t>тно. Пожалуй, только решит, что близкие люди совершенно непредсказуемы…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, прежде чем внедрять ту или иную методику в семье, тщательно изучи</w:t>
        <w:softHyphen/>
        <w:t>те ее теорию. Проанализируйте, насколь</w:t>
        <w:softHyphen/>
        <w:t>ко предлагаемое кажется вам разумным. Постарайтесь почувствовать, не вызовет ли этот метод сопротивления у крохи. Спросите, кто из родителей знаком с такой системой воспитания и каковы результа</w:t>
        <w:softHyphen/>
        <w:t>ты. Массу полезной информации вы почерпнете из Интернета. Соберите информацию из разных источников, срав</w:t>
        <w:softHyphen/>
        <w:t>ните и только тогда принимайте решени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Impact" w:hAnsi="Impact" w:cs="Impact"/>
          <w:w w:val="150"/>
          <w:sz w:val="32"/>
          <w:szCs w:val="32"/>
        </w:rPr>
      </w:pPr>
      <w:r>
        <w:rPr>
          <w:rFonts w:cs="Impact" w:ascii="Impact" w:hAnsi="Impact"/>
          <w:bCs/>
          <w:color w:val="000000"/>
          <w:w w:val="150"/>
          <w:sz w:val="32"/>
          <w:szCs w:val="32"/>
        </w:rPr>
        <w:t>ПОМОГИ МНЕ СДЕЛАТЬ САМОМУ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воспитания, разработанная ита</w:t>
        <w:softHyphen/>
        <w:t>льянским врачом Марией Монтессори (1870-1952), более 100 лет вызывает инте</w:t>
        <w:softHyphen/>
        <w:t>рес родителей и педагогов и у нас, в России, считается, наверное, самой популярной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уть методики раннего развития состо</w:t>
        <w:softHyphen/>
        <w:t>ит в том, чтобы помочь ребенку самостоя</w:t>
        <w:softHyphen/>
        <w:t>тельно освоить мир. Без стрессов, сорев</w:t>
        <w:softHyphen/>
        <w:t>нований, сравнения с другими детьми и авторитарного подхода со стороны взрос</w:t>
        <w:softHyphen/>
        <w:t>лых. Воспитатель следует за ребенком и в нужный момент становится помощником, если кроха просит: «Помоги мне сделать самому!» Вот девиз Монтессори-педагогики. Педагог не диктатор, скорее, друг и наставник.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ждом детском саду, работающем по системе Монтессори, малыши попадают в подготовленную среду, где присоединяются к ранее пришедшим детям. Группы разновозрастные: старшие опекают, младшие берут пример. 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мещение разделено на зоны, где есть все необходимое для всестороннего, безопасного и самостоятельного освое</w:t>
        <w:softHyphen/>
        <w:t>ния окружающего мира. Есть зона упраж</w:t>
        <w:softHyphen/>
        <w:t>нений, где учатся всему, что может приго</w:t>
        <w:softHyphen/>
        <w:t>диться в быту, - от завязывания шнурков до мытья посуды. В зоне сенсорного раз</w:t>
        <w:softHyphen/>
        <w:t>вития малыши познают разницу темпера</w:t>
        <w:softHyphen/>
        <w:t>тур, развивают слух и обоняние, трениру</w:t>
        <w:softHyphen/>
        <w:t>ют мышцы. Обучаются основам арифме</w:t>
        <w:softHyphen/>
        <w:t>тики. Дети расширяют словарный запас и учат буквы - скажем, выводят их пальчи</w:t>
        <w:softHyphen/>
        <w:t>ком по рассыпанной манной крупе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ЛЮС</w:t>
      </w:r>
      <w:r>
        <w:rPr>
          <w:color w:val="000000"/>
          <w:sz w:val="28"/>
          <w:szCs w:val="28"/>
        </w:rPr>
        <w:t>. Малыш привыкает к самостоятель</w:t>
        <w:softHyphen/>
        <w:t>ности, у него возникает интерес к обу</w:t>
        <w:softHyphen/>
        <w:t>чению. Нет насилия и наказаний, вызыва</w:t>
        <w:softHyphen/>
        <w:t>ющих агрессию и снижающих самооценку. Во время занятий ребенок принимает удобную позу, может расположиться на коврике, что утомляет меньше, чем сиде</w:t>
        <w:softHyphen/>
        <w:t>ние за столом. Принципы общения, усво</w:t>
        <w:softHyphen/>
        <w:t xml:space="preserve">енные в саду, позволяют впоследствии легко вписаться в новый коллектив, найти контакт со сверстниками и взрослыми. 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ИНУС</w:t>
      </w:r>
      <w:r>
        <w:rPr>
          <w:color w:val="000000"/>
          <w:sz w:val="28"/>
          <w:szCs w:val="28"/>
        </w:rPr>
        <w:t>. Родители и сами должны быть сто</w:t>
        <w:softHyphen/>
        <w:t>ронниками методики Монтессор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бы дома общаться с ребенком в том же русле. Вам потребуется недюжинное тер</w:t>
        <w:softHyphen/>
        <w:t>пение, чтобы наблюдать, как ребенок учится непослушными пальчиками завя</w:t>
        <w:softHyphen/>
        <w:t>зывать шнурки, и не прерывать его стара</w:t>
        <w:softHyphen/>
        <w:t>ний вздохом: «Отдай, я сама сделаю быстрее!» Когда отмываемая крохой чашка грозит разбиться, а мука, используемая для занятий, запорошила всю кухню, сохра</w:t>
        <w:softHyphen/>
        <w:t>нять спокойствие весьма непросто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Impact" w:hAnsi="Impact" w:cs="Impact"/>
          <w:w w:val="150"/>
          <w:sz w:val="32"/>
          <w:szCs w:val="32"/>
        </w:rPr>
      </w:pPr>
      <w:r>
        <w:rPr>
          <w:rFonts w:cs="Impact" w:ascii="Impact" w:hAnsi="Impact"/>
          <w:bCs/>
          <w:color w:val="000000"/>
          <w:w w:val="150"/>
          <w:sz w:val="32"/>
          <w:szCs w:val="32"/>
        </w:rPr>
        <w:t>СКАЗОЧНОЕ ДЕТСТВО БЕЗ ТV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 вальдорфской педагогики, которые сформулировал Рудольф Штайнер (1861-1925)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, продолжили идеи великого педагога Иоганна Песталоцци. Эта система счи</w:t>
        <w:softHyphen/>
        <w:t>тается альтернативной Монтессори-педагогике, хотя преследует те же самые цели - гармоничное развитие ребенка, раскрытие его творческого потенциал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Штайнера, для ребенка учитель, воспитатель и педагог - идеал и пример для подражания. Взрослый ведет малыша подобно вожаку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Главное в вальдорфском детском саду - возврат к природе, народному творчеству, сказкам, песням, мифам, рукоделию, ролевым и традиционным народным играм. Дети танцуют, поют, играют спектакли. Здесь нет пластико</w:t>
        <w:softHyphen/>
        <w:t>вых игрушек и электронной музыки. Компьютер, телевизор, радио и прочие технологии отвергаются вальдорфской школой, утверждающей, что СМИ сильно воздействуют на неокрепшее сознание ребенка, пока не способного отстоять свой личный мир и потому впадающего в зависимость от потока информации, подчас агрессивного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 здесь играют только игрушка</w:t>
        <w:softHyphen/>
        <w:t>ми, изготовленными своими руками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ряпичные куклы не имеют лиц: по мнению педагогов, это позволяет развивать детское воображение. Поленья и деревянные чурбаны, про</w:t>
        <w:softHyphen/>
        <w:t>дольные срезы березы - это вальдорфский вариант конструктора. Шишки, желуди, камушки, ракушки, клубки шерсти и вязаные зверюшки - вот во что здесь играют дети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Есть еще один запрет, который, воз</w:t>
        <w:softHyphen/>
        <w:t>можно, шокирует многих современных родителей, - это запрет на раннее обу</w:t>
        <w:softHyphen/>
        <w:t>чение. Оно должно начинаться с 7 лет, а до этого малыш постигает мир опыт</w:t>
        <w:softHyphen/>
        <w:t>ным, а не рассудочным путем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ЛЮС.</w:t>
      </w:r>
      <w:r>
        <w:rPr>
          <w:color w:val="000000"/>
          <w:sz w:val="28"/>
          <w:szCs w:val="28"/>
        </w:rPr>
        <w:t xml:space="preserve"> Такая методика подходит творчески одаренным детям, эмоциональным, проявившим склонность к музыке и пению. Ограждение от СМИ позволяет маленькому человечку сформировать свое «Я», а уж потом выходить в большой мир. Ведь освоить бытовую и прочую технику, в том числе компьютер, любой ребенок смо</w:t>
        <w:softHyphen/>
        <w:t>жет довольно быстро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ИНУС</w:t>
      </w:r>
      <w:r>
        <w:rPr>
          <w:color w:val="000000"/>
          <w:sz w:val="28"/>
          <w:szCs w:val="28"/>
        </w:rPr>
        <w:t>. При поступлении в школу могут воз</w:t>
        <w:softHyphen/>
        <w:t>никнуть трудности: как правило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е дети даже не умеют держать в руке карандаш. Тяжеловато будет и с освоением алфавита, а также изучением арифметик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Impact" w:hAnsi="Impact" w:cs="Impact"/>
          <w:w w:val="150"/>
          <w:sz w:val="32"/>
          <w:szCs w:val="32"/>
        </w:rPr>
      </w:pPr>
      <w:r>
        <w:rPr>
          <w:rFonts w:cs="Impact" w:ascii="Impact" w:hAnsi="Impact"/>
          <w:bCs/>
          <w:color w:val="000000"/>
          <w:w w:val="150"/>
          <w:sz w:val="32"/>
          <w:szCs w:val="32"/>
        </w:rPr>
        <w:t>ВЫРАСТИТЕ ВУНДЕРКИНДА!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жалуй, ни одна из систем воспитания не вызывает столько споров и противоре</w:t>
        <w:softHyphen/>
        <w:t>чий, как система Домана. В конце 1940-х годов американский военный врач-нейрохирург Глен Доман искал способы реабилитации детей-инвалидов с пора</w:t>
        <w:softHyphen/>
        <w:t>женной нервной системой - безнадеж</w:t>
        <w:softHyphen/>
        <w:t>ных, как считала официальная медицина, а обнаружил необычайно продуктивный метод умственн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Активизация быстрого и необыкновен</w:t>
        <w:softHyphen/>
        <w:t>но эффективного (относительно общепринятого) развития мозга достигается за счет стимулирования одного из органов чувств, например зрения. Урок по системе Домана длится всего несколько секунд. Ребенку показывают карточки и громко называют вслух, что на них изображено или написано. На следующий день кар</w:t>
        <w:softHyphen/>
        <w:t>точки меняют, а прежние показывают не ранее чем через месяц. В течение дня нужно провести несколько десятков таких уроков, в среднем 50-60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Еще малыша с первого же дня жизни нужно побуждать активно двигаться - куда более активно, чем это принято. Итоги такого воспитания поразительны! Месячный малыш, с рождения воспиты</w:t>
        <w:softHyphen/>
        <w:t>ваемый по такой системе, способен без труда проползти десятки(!) метров. Крохи 2-3 лет легко обучаются читать, считать, говорить на иностранном языке, а в 5 лет становятся эрудитами, с которыми спосо</w:t>
        <w:softHyphen/>
        <w:t xml:space="preserve">бен соперничать не каждый взрослый. 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ЛЮС</w:t>
      </w:r>
      <w:r>
        <w:rPr>
          <w:color w:val="000000"/>
          <w:sz w:val="28"/>
          <w:szCs w:val="28"/>
        </w:rPr>
        <w:t>. Если верить физиологам, человече</w:t>
        <w:softHyphen/>
        <w:t>ский мозг растет и развивается примерно до 7-7,5 лет. В этот период маленького человека обучить достаточ</w:t>
        <w:softHyphen/>
        <w:t>но просто - он быстро и легко усваивает информацию. Обучаются дети без сопро</w:t>
        <w:softHyphen/>
        <w:t>тивления, наоборот, с удовольствием и более эффективно, чем в традиционной школе. К 12 годам ребенок, воспитанный по системе Домана, способен усвоить курс средней школы и поступить в вуз. Среди таких детей немало лауреатов Нобелевской премии, а их здоровье и физическая под</w:t>
        <w:softHyphen/>
        <w:t>готовка лучше, чем у сверстников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МИНУС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многие родители могут позволить себе такую роскошь - развивать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ребенка по системе Домана. Обучать может только один из родителей, но не гувернантка. Если вам необходимо прово</w:t>
        <w:softHyphen/>
        <w:t>дить ежедневно не менее 50—60 уроков, то ни о какой работе, погружении в домаш</w:t>
        <w:softHyphen/>
        <w:t>нее хозяйство, заботе о других детях и чле</w:t>
        <w:softHyphen/>
        <w:t>нах семьи не может быть и реч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Impact" w:hAnsi="Impact" w:cs="Impact"/>
          <w:w w:val="150"/>
          <w:sz w:val="32"/>
          <w:szCs w:val="32"/>
        </w:rPr>
      </w:pPr>
      <w:r>
        <w:rPr>
          <w:rFonts w:cs="Impact" w:ascii="Impact" w:hAnsi="Impact"/>
          <w:bCs/>
          <w:color w:val="000000"/>
          <w:w w:val="150"/>
          <w:sz w:val="32"/>
          <w:szCs w:val="32"/>
        </w:rPr>
        <w:t>ВОСПИТАНИЕ ПО-ЯПОНСКИ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следнее время у нас в стране увлеклись японской системой воспитания. Она инте</w:t>
        <w:softHyphen/>
        <w:t>ресна хотя бы тем, что кардинально отли</w:t>
        <w:softHyphen/>
        <w:t>чается от нашей, отечественной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Ее принцип таков: японцы с малышом от рождения до 5 лет обращаются «как с королем», ничего ему не запрещают, что не имеет ничего общего с вседозволенно</w:t>
        <w:softHyphen/>
        <w:t>стью. А с ребенком от 5 до 15 лет обраща</w:t>
        <w:softHyphen/>
        <w:t>ются «как с рабом», то есть вводят его в мир строгих ограничений и запретов. После 15 подросток становится полно</w:t>
        <w:softHyphen/>
        <w:t>правным членом общества наравне со взрослыми людьми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исциплина, законопослушность, соответствие принятым в обществе нор</w:t>
        <w:softHyphen/>
        <w:t>мам и правилам - вот кредо добропоря</w:t>
        <w:softHyphen/>
        <w:t>дочного японца. Сознание того, что ты не вписался в установленные социумом рамки, - уже тяжкое наказание. Для них. А для нас? Вопрос риторический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з малыша, которому в раннем возрасте ни в чем не перечили, вырастает дисциплинированный член общества, стрессоустойчивый, умею</w:t>
        <w:softHyphen/>
        <w:t>щий взаимодействовать с членами кол</w:t>
        <w:softHyphen/>
        <w:t>лектива, находить компромиссы в любых ситуациях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Японская система воспитания зиж</w:t>
        <w:softHyphen/>
        <w:t>дется на фундаменте многовеков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диций Страны восходящего солнца и в отрыве от них может не принести ожидае</w:t>
        <w:softHyphen/>
        <w:t>мого результата. Национальная ориента</w:t>
        <w:softHyphen/>
        <w:t>ция на коллективное сознание, традиция ставить общественное выше личного под</w:t>
        <w:softHyphen/>
        <w:t>час стирают индивидуальность, блокиру</w:t>
        <w:softHyphen/>
        <w:t>ют желание проявлять творческое начало. Японцы и сами задумываются о модер</w:t>
        <w:softHyphen/>
        <w:t>низации своей педагогической системы, поскольку ребят, которые выделяются из массы - пусть даже их отличает талант, - зачастую жестоко травят в школ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Impact" w:hAnsi="Impact" w:cs="Impact"/>
          <w:w w:val="150"/>
          <w:sz w:val="32"/>
          <w:szCs w:val="32"/>
        </w:rPr>
      </w:pPr>
      <w:r>
        <w:rPr>
          <w:rFonts w:cs="Impact" w:ascii="Impact" w:hAnsi="Impact"/>
          <w:bCs/>
          <w:color w:val="000000"/>
          <w:w w:val="150"/>
          <w:sz w:val="32"/>
          <w:szCs w:val="32"/>
        </w:rPr>
        <w:t>ИНДИВИДУАЛЬНЫЙ ПОДХОД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Многие родители предпочитают обучать и растить отпрысков, ориентируясь не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ретную систему, а на собственную интуицию. Воспитательные проблемы решают по мере поступления: возникла сложная ситуация в отношениях с ребен</w:t>
        <w:softHyphen/>
        <w:t>ком - ищем выход, консультируемся с психологами, вспоминаем опыт собствен</w:t>
        <w:softHyphen/>
        <w:t>ных родителей. Недаром считается, что личный опыт и пример мамы и папы дети усваивают лучше, нежели то, чему их обу</w:t>
        <w:softHyphen/>
        <w:t>чают специально. Да и загонять чадо в рамки одной методики рискованно - ведь и родители могут ошибаться! Им система воспитания кажется отличной, а ребенку, возможно, подошла бы совсем другая. Едва ли кто-то станет спорить с тем, что индивидуальный подход - это здорово. Воспитание и обучение - про</w:t>
        <w:softHyphen/>
        <w:t>цесс творческий. Сначала вы изобретаете, выдумываете, как лучше научить чему-то сына или дочь, а потом вместе испытывае</w:t>
        <w:softHyphen/>
        <w:t>те радость от того, что задуманное получи</w:t>
        <w:softHyphen/>
        <w:t>лось. Это укрепляет взаимоотношения в семье: добиваясь успехов вместе, дети и родители становятся друзьями. Учитывая особенности характера и темперамента малыша, вы можете удачно скомбиниро</w:t>
        <w:softHyphen/>
        <w:t>вать разные педагогические приемы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 семье редко царит безоговорочное единодушие в вопросах воспит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бычно мама считает правильным одно, папа думает иначе, а уж когда малыш отправляется на выходные к бабушке, родители хватаются за голову от ее мето</w:t>
        <w:softHyphen/>
        <w:t>дик… Даже один, но очень занятой или импульсивный родитель может быть непо</w:t>
        <w:softHyphen/>
        <w:t>следовательным. Сегодня запрещает под</w:t>
        <w:softHyphen/>
        <w:t>ходить к компьютеру, а завтра на него сва</w:t>
        <w:softHyphen/>
        <w:t>ливается срочная работа и ребенка надо занять. Чем? Компьютерной игрой!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методик воспитания много, и у каждой свои плюсы и минусы. Прежде чем решиться на что-то, узнайте о методе как можно больше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360"/>
        <w:jc w:val="center"/>
        <w:rPr>
          <w:rFonts w:ascii="Impact" w:hAnsi="Impact" w:cs="Impact"/>
          <w:w w:val="150"/>
          <w:sz w:val="32"/>
          <w:szCs w:val="32"/>
        </w:rPr>
      </w:pPr>
      <w:r>
        <w:rPr>
          <w:rFonts w:cs="Impact" w:ascii="Impact" w:hAnsi="Impact"/>
          <w:bCs/>
          <w:w w:val="150"/>
          <w:sz w:val="32"/>
          <w:szCs w:val="32"/>
        </w:rPr>
        <w:t>ОПРЕДЕЛИТЕ ЦЕЛИ ВЫБЕРИТЕ МЕТОД</w:t>
      </w:r>
    </w:p>
    <w:p>
      <w:pPr>
        <w:pStyle w:val="Normal"/>
        <w:autoSpaceDE w:val="false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го вы хотите достичь: чтобы в пер</w:t>
        <w:softHyphen/>
        <w:t>вую очередь малыш был здоровым, умным или эмоциональным?</w:t>
      </w:r>
    </w:p>
    <w:p>
      <w:pPr>
        <w:pStyle w:val="Normal"/>
        <w:autoSpaceDE w:val="false"/>
        <w:spacing w:lineRule="auto" w:line="360"/>
        <w:ind w:firstLine="720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РОССИЙСКИХ ПЕДАГОГОВ НИКИТИНЫХ, </w:t>
      </w:r>
      <w:r>
        <w:rPr>
          <w:sz w:val="28"/>
          <w:szCs w:val="28"/>
        </w:rPr>
        <w:t>Бориса Павловича и его жены Лены Алексеевны, широко известна в нашей стране. С конца 1950-х годов родители про</w:t>
        <w:softHyphen/>
        <w:t>водили воспитательные эксперименты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бственной многодетной семье, где было семеро детей. Они придумали и опробовали на своих наследниках новую систему оздо</w:t>
        <w:softHyphen/>
        <w:t>ровления и закаливания - жизнь при темпе</w:t>
        <w:softHyphen/>
        <w:t>ратуре 18°С, ходьба по снегу и купание в проруби. Разработали систему развиваю</w:t>
        <w:softHyphen/>
        <w:t>щих игр, в которых непременно должны участвовать дети вместе с родителями, Никитины - авторы педагогики сотрудничеств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де родители не давят на чадо, лишь наблюдают и создают условия для его даль</w:t>
        <w:softHyphen/>
        <w:t>нейшего гармоничного развития.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НИКОЛАЯ АЛЕКСАНДРОВИЧА ЗАЙЦЕВА, </w:t>
      </w:r>
      <w:r>
        <w:rPr>
          <w:sz w:val="28"/>
          <w:szCs w:val="28"/>
        </w:rPr>
        <w:t>создателя знаменитых «кубиков Зайцева», направлена на ускоренное обуче</w:t>
        <w:softHyphen/>
        <w:t>ние ребенка чтению, письму и счету. Ее осно</w:t>
        <w:softHyphen/>
        <w:t xml:space="preserve">ва - естественная потребность малыша в игре, а также регулярные, систематические занятия. Педагог убежден, что в процессе игры дети обучаются намного быстрее, поскольку более раскованны и свободны. Во время урока, который длится </w:t>
      </w:r>
    </w:p>
    <w:p>
      <w:pPr>
        <w:pStyle w:val="Normal"/>
        <w:autoSpaceDE w:val="false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25-30 минут, малышам не надо сидеть за столом и слу</w:t>
        <w:softHyphen/>
        <w:t>шать воспитателя - они могут бегать и пры</w:t>
        <w:softHyphen/>
        <w:t>гать. В ходе игры ребенку ставят задачи, а он, выбирая правильные решения, усваивает новую информацию. Педагог Зайцев видит единицу языка не в слоге, а в складе. Каждый склад находится на отдельной грани кубика, и по этим самым складам ребенок начинает составлять слова. Такая методика позволяет легко освоить и английский язык. Говорят, малыши 3,5-4 лет начинают читать после нескольких уроков, а кто начал постоянно заниматься по методике Зайцева с трех лет, в семилетнем возрасте может идти уже в 4-5-й класс средней школы.</w:t>
      </w:r>
    </w:p>
    <w:p>
      <w:pPr>
        <w:pStyle w:val="Normal"/>
        <w:autoSpaceDE w:val="false"/>
        <w:spacing w:lineRule="auto" w:line="360"/>
        <w:ind w:firstLine="720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СИСТЕМА ЭЙДЕТИКИ </w:t>
      </w:r>
      <w:r>
        <w:rPr>
          <w:sz w:val="28"/>
          <w:szCs w:val="28"/>
        </w:rPr>
        <w:t>(от греческого «эйдос» - образ) основана на развитии у ребенка образного мышления. Оказывается, большинство из нас, вспоминая какой-то предмет, мысленно видят его, чувствуют, даже ощущают его запах и цвет. Однако с развитием цивилизации человек отчасти утратил эту способность и стал запоминать не абстрактный образ предмета или явле</w:t>
        <w:softHyphen/>
        <w:t>ния, а его символ в виде слова или цифры. Детей, по системе эйдетики, учат мыслить образами - скажем, ребенку кажется, что двойка похожа на лягушку, тройка на летя</w:t>
        <w:softHyphen/>
        <w:t>щую в небе ворону, а четверка - на сломан</w:t>
        <w:softHyphen/>
        <w:t>ный стул. Система позволяет ребенку разви</w:t>
        <w:softHyphen/>
        <w:t>вать память, запоминать огромный объем информации, необходимый для жизн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7:41:00Z</dcterms:created>
  <dc:creator>Иринка</dc:creator>
  <dc:description/>
  <cp:keywords/>
  <dc:language>en-US</dc:language>
  <cp:lastModifiedBy>Иринка</cp:lastModifiedBy>
  <dcterms:modified xsi:type="dcterms:W3CDTF">2008-06-14T18:42:00Z</dcterms:modified>
  <cp:revision>4</cp:revision>
  <dc:subject/>
  <dc:title>ВОСПИТАНИЕ ПО ПРАВИЛАМ И БЕЗ</dc:title>
</cp:coreProperties>
</file>