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уч по УВ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ШМ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одная контрольная рабо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по истории для 11 класс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Задание: выберите один правильный ответ из четырех предложенных вариантов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Какое из перечисленных событий произошло в России в XVIII век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создание Славяно-греко-латинской академии 2) открытие Высших женских курсов 3) открытие Царскосельского лицея 4) основание Московского университ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XVIII веке русские войска вступили в Берлин в ход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Семилетней войны 2) Северной войны 3) походов Суворова 4) походов Ушак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Уложенная комиссия, созванная Екатериной II, была призва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учредить новый порядок престолонаследия 2) отменить крепостное право 3) разработать новый свод законов 4) учредить Государственный сов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Секуляризация – э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олитика оказания экономической помощи предпринимателям 2) активное государственное вмешательство в хозяйственную жизнь 3) политика государства, направленная на поддержку отечественного производства 4) обращение государством церковной собственности в государственну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Увеличение денежного оброка во второй половине XVIII века свидетельствовало о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развитии товарно-денежных отношений 2) усилении эксплуатации зависимых крестьян 3) росте жизненного уровня крестьян 4) ликвидации подушной пода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«Восточный вопрос» во внешней политике России во второй половине XVIII века был связан 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ухудшением русско-иранских отношений 2) стремлением европейских государств к захвату восточных территорий России 3) стремлением России получить выход к берегам Черного и Азовского морей 4) желанием России помочь южнославянским народ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Какие события произошли в правление Екатерины II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осстание под предводительством И.Болотник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зятие крепости Измаил русскими войска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церковная реформа патриарха Ник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секуляризация церковных земе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) вхождение Крыма в состав Росс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) Полтавская битв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кажите верный отве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БЕ 2) АВГ 3) БГД 4) ВГ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Прочтите отрывок из донесения, адресованного Екатерине II, и укажите его авт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тены измаильские и народ пали пред стопами престола Ея Императорского Величества. Штурм был продолжителен и много кровопролитен. Измаил взят, слава Богу! Победа наша…Вашу светлость честь имею поздравить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М.Д.Скобелев 2) П.С.Нахимов 3)А.Д.Меньшиков 4) А.В.Сув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твеев стиль"/>
    <w:basedOn w:val="Normal"/>
    <w:next w:val="Normal"/>
    <w:qFormat/>
    <w:pPr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32:00Z</dcterms:created>
  <dc:creator>Customer</dc:creator>
  <dc:description/>
  <cp:keywords/>
  <dc:language>en-US</dc:language>
  <cp:lastModifiedBy>Customer</cp:lastModifiedBy>
  <dcterms:modified xsi:type="dcterms:W3CDTF">2012-09-04T02:24:00Z</dcterms:modified>
  <cp:revision>4</cp:revision>
  <dc:subject/>
  <dc:title>«Утверждаю»</dc:title>
</cp:coreProperties>
</file>