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уч по УВ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одная контрольная рабо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по истории для 5 класс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то такое  «История»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го называют «отцами» истории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куда история берет знания о прошлом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пишите периоды истор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ое занятие мужчин по добыче пропитания в первобытном обществ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ое занятие женщин по добыче пропитания в первобытном обществ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ем занимаются археолог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ведите в соответствие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а) человеческое стадо        1) древнейшие занятия людей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б) вождь                                2) древнейший коллектив людей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в) собирательство и охота  3) глава племени во время вой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твеев стиль"/>
    <w:basedOn w:val="Normal"/>
    <w:next w:val="Normal"/>
    <w:qFormat/>
    <w:pPr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10:00Z</dcterms:created>
  <dc:creator>Customer</dc:creator>
  <dc:description/>
  <cp:keywords/>
  <dc:language>en-US</dc:language>
  <cp:lastModifiedBy>Customer</cp:lastModifiedBy>
  <dcterms:modified xsi:type="dcterms:W3CDTF">2012-09-04T04:23:00Z</dcterms:modified>
  <cp:revision>6</cp:revision>
  <dc:subject/>
  <dc:title/>
</cp:coreProperties>
</file>