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казки А.Суконцева «Как ёжик шубу менял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Познание» (формирование целостной картины мира), «Музыка», «Чтение художественной литературы», «Коммуникац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иды детской деятельности:</w:t>
      </w:r>
      <w:r>
        <w:rPr>
          <w:sz w:val="28"/>
          <w:szCs w:val="28"/>
        </w:rPr>
        <w:t xml:space="preserve"> игровая, продуктивная, коммуникативная, познавательно – исследовательская, восприятие художественной литератур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закрепить полученные знания об образе жизни и повадках ежа, учить детей отвечать на вопросы по содержанию сказки, узнавать стихотворение по мнемотаблице, называть слова – действия, учить проговаривать чистоговорки, упражнять в развитии мелкой мотори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рганизованной деятельности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детям отгадать загадк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от иголки и булавк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олзают из  под лав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меня они глядят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лока они хотят»   (ёжик)   выставляю картинку ёжика на доск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чем ёжику нужна колючая шубка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то произошло бы, если бы этой шубки не было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зываю мнемотаблицу к стихотворению «Что ж ты ёж такой колючий» - дети рассказывают стихотвор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сказки А.Суконцева «Как ёжик шубу менял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агаю детям послушать сказ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вы думаете, подумал ли ёжик, когда решил поменять шубку? Или погнался за красотой? (прежде чем делать, надо сначала подумать, стоит так поступать или нет) – выслушать мнения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Музыкальная подвижная игра «Ёжик в лес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Игра на развитие моторики с прищеп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столах разложены силуэты ёжиков на каждого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до выбрать прищепки определённого цвета и найти у кого ёжик сказочный, а у кого похож на настоящего и объяснить, поч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Дидактическая игра «Кто, что умеет дела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ставляю картинки ежа, медведя, лисы, зайца, волка, ко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Ёжик – бегает, пьёт молоко, шипит, защищаетс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ка – скачет с дерева на дерево, собирает грибы, грызёт, перепрыгивает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дь – бродит, рычит, переваливается, ест малину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а – бегает, следы заметает, ловит мышей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к – рыщет, бегает, крадётся, добывает пищу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ваш взгляд, здесь есть, кто ни будь лишний? – (коза), почему? – это домашнее животное, а остальные дикие или лесные зве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А сейчас прослушайте чистоговорки и повторите за мн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 – жа – жа – есть иголки у е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 – жу – жу – молока дадим еж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 – жи – жи – в лесу живут е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и индивидуальн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Ито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м мы сегодня занимали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вам понравилось больше все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1:31:00Z</dcterms:created>
  <dc:creator>Home</dc:creator>
  <dc:description/>
  <cp:keywords/>
  <dc:language>en-US</dc:language>
  <cp:lastModifiedBy>Home</cp:lastModifiedBy>
  <dcterms:modified xsi:type="dcterms:W3CDTF">2013-03-09T11:34:00Z</dcterms:modified>
  <cp:revision>1</cp:revision>
  <dc:subject/>
  <dc:title>Чтение сказки А</dc:title>
</cp:coreProperties>
</file>