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 нее зазвонил телефон…</w:t>
        <w:br/>
        <w:t>С ужасом думаю - в сумочке он!!!</w:t>
        <w:br/>
        <w:t>Хотела достать, там мешается многое.</w:t>
        <w:br/>
        <w:t>Она принимает решение строгое:</w:t>
        <w:br/>
        <w:t>Всё если достану - найду телефон!</w:t>
        <w:br/>
        <w:t>Боже, закончится ли этот звон?!</w:t>
        <w:br/>
        <w:t>Она начинает все доставать…</w:t>
        <w:br/>
        <w:t>Как же потом все обратно убрать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Что? Ключик от дома, ключи  от работы.</w:t>
        <w:br/>
        <w:t>Бутылка с водой? Это с прошлой субботы.</w:t>
        <w:br/>
        <w:t xml:space="preserve">Здесь вот лекарства – таблетки, микстура. </w:t>
        <w:br/>
        <w:t>Паспорт, права - их менять уже скоро.</w:t>
        <w:br/>
        <w:t>Косметики - ужас - там с полкилограмма.</w:t>
        <w:br/>
        <w:t>Варенье и тапочки - это для мамы.</w:t>
        <w:br/>
        <w:t>Книга большая - формат А4,</w:t>
        <w:br/>
        <w:t>О городах, островах и о мир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Атлас… Не помню, зачем покупала?</w:t>
        <w:br/>
        <w:t>Бумажки, листочки - серьезного мало!</w:t>
        <w:br/>
        <w:t>Зеркало, пилка - чтоб ногти в порядке,</w:t>
        <w:br/>
        <w:t>Штопор, 3 флешки, иголка, тетрадки.</w:t>
        <w:br/>
        <w:t>Множество ручек,  штук восемь. Немало.</w:t>
        <w:br/>
        <w:t>Не думайте, что  у детей отбирала!</w:t>
        <w:br/>
        <w:t>Отвертка, носки, - наверное, мужа.</w:t>
        <w:br/>
        <w:t>А бинт здесь зачем? Он совсем мне не нужен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ницы, степлер, маркер, линейка,</w:t>
        <w:br/>
        <w:t>Диски, расческа, духи, батарейка.</w:t>
        <w:br/>
        <w:t>Повестка судебная… Как только забыла?</w:t>
        <w:br/>
        <w:t>И мыльница - только футлярчик без мыла.</w:t>
        <w:br/>
        <w:t>Стакан, зажигалка, партийный билет,</w:t>
        <w:br/>
        <w:t>Билетик счастливый - храню 10 лет.</w:t>
        <w:br/>
        <w:t>Так…. Вот он пакет, бижутерии кучка,</w:t>
        <w:br/>
        <w:t>А я уж забыла! Родная получка!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br/>
        <w:t>Хлеб, молоко, колбаса, и печенье</w:t>
        <w:br/>
        <w:t>Фляжка спиртного…  Ну, так, для настроенья!</w:t>
        <w:br/>
        <w:t>Сумка пуста - телефона там нет…</w:t>
        <w:br/>
        <w:t>Зачем все достала - кто даст мне ответ?!</w:t>
        <w:br/>
        <w:t>И главное - как это все поместилось?</w:t>
        <w:br/>
        <w:t>А как все - обратно? Скажите на милость!</w:t>
        <w:br/>
        <w:t>Да-а-а-а… Женщины, как вам  собой не гордиться?</w:t>
        <w:br/>
        <w:t>Всё в маленькой сумочке - 20 на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42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12:00Z</dcterms:created>
  <dc:creator>я</dc:creator>
  <dc:description/>
  <cp:keywords/>
  <dc:language>en-US</dc:language>
  <cp:lastModifiedBy>я</cp:lastModifiedBy>
  <cp:lastPrinted>2013-03-04T12:25:00Z</cp:lastPrinted>
  <dcterms:modified xsi:type="dcterms:W3CDTF">2013-03-12T04:25:00Z</dcterms:modified>
  <cp:revision>6</cp:revision>
  <dc:subject/>
  <dc:title>ЖЕНСКАЯ СУМОЧКА</dc:title>
</cp:coreProperties>
</file>