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атмосферу праздника в игре-соревнова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родами войс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амяти, внимания, организованности, самостоятельности, умений согласовывать интересы в процессе преодоления определенных, соответствующих возрастным особенностям, труд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оллектива, исключение разобщенности мальчиков и девоче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В России 23 февраля отмечается праздник День защитника Отече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поздравляют военнослужащих, ветеранов, воинов, дедушек, пап, мальчиков, всех мужчин. Этот день отмечают во всех родах войск: сухопутных (пехота), морских (моряки), воздушных (летчики). Наши воины защищают просторы Родины на земле, и в море, и в воздухе. Демонстрация през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ики Отечества должны уметь все делать, быть организованными. Все ли наши будущие воины готовы к испытаниям, которые могут им встретиться? Это мы сегодня и посмотри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конкурс: У солдата должна быть очень хорошая память. Каждому подразделению необходимо запомнить как можно больше слов из тех, которые передадут вам связистки. Две девочки по очереди зачитывают командам слова. Листы передаются в штаб (жюри), а команды, по очереди, совместно вспоминают и называют слова, которые были прочитаны. Жюри отмечает, все ли слова назв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команде: танк, море, нарушитель, залп, окружение, медаль, капитан, пистолет, мина, побе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оманде: корабль, овраг, защитник, выстрел, атака, награда, командир, автомат, бомба, салю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 конкурс: Каждое подразделение получило секретное сообщение. Передача секретного сообщения “по цепочке”. Капитаны команд остаются, остальные выходят в коридо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ачитывает текст сообщения сначала одному капитану, потом второму капитану - другой текст. Капитаны прослушивают тексты сообщений, отвечают на вопросы по своему тексту для более полного осознания услышанного (см. подчеркнутые слова), а затем пересказывают каждый свой текст вошедшим в класс вторым членам своей команды, вторые пересказывают третьим, третьи четвертым и т. д. (достаточно 3-4 человек от каждого подразделения). Жюри прослушивают рассказы последних игроков и сравнивают его с исходными текстами сообщений. (Тексты могут быть другие, более подходящие по тем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оманде: Друзь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ша принес щенка домой. Щенку дали кличку Бим. Бим ел молоко, суп и хлеб. Скоро он стал большой собакой. Часто друзья играют в парке. Алеша мечтает подготовить собаку и служить с ней на границ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оманде: Помощ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о зимой. Мальчики пошли на пруд. Ваня надел коньки и побежал на лед. А там прорубь. Ваня упал в воду. На помощь пришли товарищи. Они вытащили Ваню из воды и отвели домо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 конкурс: Поступило сообщение, что на территорию каждого подразделения проник диверсант. Известен путь его следования. В течении 20 секунд девочки показывают одному из игроков от каждой команды планы маршрутов диверсантов. Эти два участника должны запомнить направление и форму линий, положение окружающих предметов (каждый своего плана) и воспроизвести их на доске или на листах бумаги. 1 команде</w:t>
        <w:tab/>
        <w:t>2 коман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 конкурс: От команды вызывается по одному участнику. Каждый участник рисует на доске портрет своего диверсанта в таком порядке: окружность головы, нос, уши, глаза, волосы, рот. Затем участники меняются местами, стараются запомнить портрет диверсанта и, после того, как им будут завязаны глаза, необходимо обезвредить диверсанта, т. е. стереть с доски, в следующем порядке: волосы, рот, левое ухо, нос, правое ухо, правый глаз, левый гла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онкурс: Сложить пословицы. Каждой команде даются полоски двух цветов со словами из двух пословиц. Их и нужно сложить, прочитать классу и членам жюри. 1 команде </w:t>
        <w:tab/>
        <w:t>2 коман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синего и красного цвета </w:t>
        <w:tab/>
        <w:t>Слова желтого и зеленого ц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лжны получиться такие пословиц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мелый боец везде молодец. </w:t>
        <w:tab/>
        <w:t xml:space="preserve">1) Офицер в доблести приме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оенному делу учиться всегда пригодиться. </w:t>
        <w:tab/>
        <w:t>2) Маскировка – это хитрость и снор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Умелый боец везде молодец. 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ab/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 xml:space="preserve">Офицер в доблести пример. 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Военному делу учиться всегда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 xml:space="preserve">пригодиться. 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 xml:space="preserve">Маскировка – это хитрость и 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норовка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 команде: Друзь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леша принес щенка домой. Щенку дали кличку Бим. Бим ел молоко, суп и хлеб. Скоро он стал большой собакой. Часто друзья играют в парке. Алеша мечтает подготовить собаку и служить с ней на границ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 команде: Помощь. Это было зимой. Мальчики пошли на пруд. Ваня надел коньки и побежал на лед. А там прорубь. Ваня упал в воду. На помощь пришли товарищи. Они вытащили Ваню из воды и отвели дом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74080" cy="2456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команде: </w:t>
      </w:r>
      <w:r>
        <w:rPr>
          <w:rFonts w:cs="Times New Roman" w:ascii="Times New Roman" w:hAnsi="Times New Roman"/>
          <w:i/>
          <w:sz w:val="36"/>
          <w:szCs w:val="36"/>
        </w:rPr>
        <w:t xml:space="preserve">танк, море, нарушитель, залп, окружение, медаль, капитан, пистолет, мина, победа. 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2 команде: </w:t>
      </w:r>
      <w:r>
        <w:rPr>
          <w:rFonts w:cs="Times New Roman" w:ascii="Times New Roman" w:hAnsi="Times New Roman"/>
          <w:i/>
          <w:sz w:val="36"/>
          <w:szCs w:val="36"/>
        </w:rPr>
        <w:t xml:space="preserve">корабль, овраг, защитник, выстрел, атака, награда, командир, автомат, бомба, салют. 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щитник ты для всех надежный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Тебя мы любим горяч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Мы знаем - опереться можн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На это крепкое плечо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ы верно послужил Отчиз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И легких не искал пу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Желаем много счастья в жизн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Спокойных и счастливых дней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щитник ты для всех надежный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Тебя мы любим горяч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Мы знаем - опереться можн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На это крепкое плечо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ы верно послужил Отчиз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И легких не искал пу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Желаем много счастья в жизн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Спокойных и счастливых дней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щитник ты для всех надежный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Тебя мы любим горяч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Мы знаем - опереться можн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На это крепкое плечо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ы верно послужил Отчиз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И легких не искал пу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Желаем много счастья в жизн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Спокойных и счастливых дней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щитник ты для всех надежный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Тебя мы любим горяч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Мы знаем - опереться можн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На это крепкое плечо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ы верно послужил Отчиз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И легких не искал пу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Желаем много счастья в жизн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Спокойных и счастливых дней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щитник ты для всех надежный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Тебя мы любим горяч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Мы знаем - опереться можн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На это крепкое плечо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ы верно послужил Отчиз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И легких не искал пу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Желаем много счастья в жизни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Спокойных и счастливых дней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8:00Z</dcterms:created>
  <dc:creator>Пользователь</dc:creator>
  <dc:description/>
  <cp:keywords/>
  <dc:language>en-US</dc:language>
  <cp:lastModifiedBy>Пользователь</cp:lastModifiedBy>
  <dcterms:modified xsi:type="dcterms:W3CDTF">2013-02-21T11:20:00Z</dcterms:modified>
  <cp:revision>3</cp:revision>
  <dc:subject/>
  <dc:title/>
</cp:coreProperties>
</file>