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Хозесановская средняя общеобразовательная школа Кайбицкого муниципального района Республики Татарста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Путешествие до станции «Юбилейна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для проведения юбилея учителя математи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ла: Костюкова Ольга Васильевна -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 по воспитательной работ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Хозесаново, 201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тешествие до станции «Юбилейная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, где проходит торжество, оформлен красочно: шары, плакаты, стенгазеты о юбиляре. Присутствующим раздаются билетики с номерами.</w:t>
      </w:r>
    </w:p>
    <w:p>
      <w:pPr>
        <w:pStyle w:val="Style15"/>
        <w:rPr>
          <w:b/>
          <w:b/>
        </w:rPr>
      </w:pPr>
      <w:r>
        <w:rPr>
          <w:b/>
        </w:rPr>
        <w:t>Ведущий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важаемые пассажиры! Поезд имени (имя юбиляра) следующий от станции (год рождения юбиляра)  до станции «Юбилейная» отправляется через 5 минут. Просьба пассажирам занять свои места. 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я наша жизнь – словно дорога.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ы мчим по ней к заветной цели бытия.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 на пути любовь предстанет, то тревога,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мы спешим вперед по дороге, как всегда…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летают мимо годы – километры,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вив в наших душах неизгладимый след,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за окном шальные сопровождают ветры –</w:t>
      </w:r>
    </w:p>
    <w:p>
      <w:pPr>
        <w:pStyle w:val="Style15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ники прошедших, но самых лучших лет!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ущий:</w:t>
      </w:r>
      <w:r>
        <w:rPr>
          <w:rFonts w:cs="Times New Roman" w:ascii="Times New Roman" w:hAnsi="Times New Roman"/>
          <w:sz w:val="26"/>
          <w:szCs w:val="26"/>
        </w:rPr>
        <w:t xml:space="preserve"> Уважаемые пассажиры! Мы рады приветствовать вас в нашем уютном вагоне – ресторане. Сегодня мы предлагаем совершить увлекательное путешествие длиной в целую жизнь, а точнее – 55 лет- километров. По желанию отдельных пассажиров он совершит остановки по требованию на промежуточных станциях. В целях создания максимального комфорта для вас организованы развлекательная программа и выступления артист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ачестве машиниста, ведущего поезд, выступает ваш покорный слуга -….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всем вопросам, связанным с обслуживанием пассажиров, просьба обращаться к нашим очаровательным проводница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ашинист: </w:t>
      </w:r>
      <w:r>
        <w:rPr>
          <w:rFonts w:cs="Times New Roman" w:ascii="Times New Roman" w:hAnsi="Times New Roman"/>
          <w:sz w:val="26"/>
          <w:szCs w:val="26"/>
        </w:rPr>
        <w:t>Во время движения запрещается курить в вагонах и тамбурах. На пути следования не рекомендуется оставлять без присмотра хорошее настрое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  <w:r>
        <w:rPr>
          <w:rFonts w:cs="Times New Roman" w:ascii="Times New Roman" w:hAnsi="Times New Roman"/>
          <w:sz w:val="26"/>
          <w:szCs w:val="26"/>
        </w:rPr>
        <w:t xml:space="preserve"> Приобретенные билеты просьба сохранить до конца поездки, на остановках возможен контроль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шинист: </w:t>
      </w:r>
      <w:r>
        <w:rPr>
          <w:rFonts w:cs="Times New Roman" w:ascii="Times New Roman" w:hAnsi="Times New Roman"/>
          <w:sz w:val="26"/>
          <w:szCs w:val="26"/>
        </w:rPr>
        <w:t>Прежде чем тронется наш поезд, я с нескрываемым удовольствием хочу поприветствовать милую женщину, которая любезно пригласила нас всех отправиться вместе с ней в увлекательное путешествие по рельсам хорошего настроения. Встречайте юбиляра …...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а в мир явилась зимою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снег идет играя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тех пор, не ведая поко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изни смело она шагает.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рады видеть этот взор искристый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щущать души тепло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счастливы, что в этот день лучистый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ть рядом с вами всем нам повезло!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ня: (на мелодию «Чему учат в школе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как с ума сошло,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округ всё расцвело!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с природою такое приключилось?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гадают все вокруг,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м с тобою ясно, друг,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т день на свете … появилась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желаем всей душой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ваться ей такой –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атичной, нежной, доброй. Молодою!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много денег в дом,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муж любил при том,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овался бесконечно ей одною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нь важно, господа,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явились мы сюда.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хотим поздравить с Днем рожденья!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такое 55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чше возраста и нет!</w:t>
      </w:r>
    </w:p>
    <w:p>
      <w:pPr>
        <w:pStyle w:val="Style15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наши, да и ваши убеждень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  <w:r>
        <w:rPr>
          <w:rFonts w:cs="Times New Roman" w:ascii="Times New Roman" w:hAnsi="Times New Roman"/>
          <w:sz w:val="26"/>
          <w:szCs w:val="26"/>
        </w:rPr>
        <w:t xml:space="preserve"> Уважаемые пассажиры! Просьба приготовить билеты для контроля. На билетах вы видите номера, на некоторых номера обведены красным. Это и есть счастливый билет. Разыгрывается первый счастливый билет. №1. Вы выиграли новую должность. С этой минуты вы назначаетесь ответственным за порядок в вагонах нашего поезда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ыгрывается  билет  №12 . Вы объявляете выступление наших гостей.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 поезд стремительно продолжает своё движение. Я вновь предлагаю взглянуть в главное вагонное окно: мы прибываем на станцию, где сбылась мечта юбиляра.</w:t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сня на мотив «Голубой вагон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утром зорька поднимается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боту весело зовёт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с постели бодро  поднимаемся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вот каждый день из года в год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катертью, скатертью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альний путь стелется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колько уж отдан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 души и лет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аждому, каждому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ллектив стал родным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ллектива нашег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Лучше в мире нет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ленно минуты уплывают вдаль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боте дел всегда полно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огда нахлынет легкая печаль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ому что дома ждут давно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, друзья, работа педагог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чная дорога без конц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ли её вы все сознательно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е отдали свои сердц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ыгрывается  билет  № 31 - прочитать  текст объявления</w:t>
      </w:r>
    </w:p>
    <w:p>
      <w:pPr>
        <w:pStyle w:val="Normal"/>
        <w:rPr/>
      </w:pPr>
      <w:r>
        <w:rPr>
          <w:i/>
          <w:sz w:val="20"/>
          <w:szCs w:val="20"/>
        </w:rPr>
        <w:t>Выступление учащихся 11 класс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етствуем в классе всегда вас привыч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чании дружно стоя у пар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 приветствием необыч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ь вас каждый будет очень рад!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Сегодня юбилей, какой – сказать по виду сложно! </w:t>
        <w:br/>
        <w:t xml:space="preserve">Мы знаем, ты прошла отлично эту часть пути! </w:t>
        <w:br/>
        <w:t xml:space="preserve">Есть дружная семья, </w:t>
        <w:br/>
        <w:t xml:space="preserve">Коллеги и друзья, </w:t>
        <w:br/>
        <w:t>И выглядишь не старше тридцати!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годня вам многие скажут здесь: «Слав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многие будут сейчас поздравля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, одиннадцатиклассники, полное пра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м здесь первыми пожелать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месте: </w:t>
      </w:r>
      <w:r>
        <w:rPr>
          <w:rFonts w:cs="Times New Roman" w:ascii="Times New Roman" w:hAnsi="Times New Roman"/>
          <w:sz w:val="24"/>
          <w:szCs w:val="24"/>
        </w:rPr>
        <w:t>Здоровья! Счастья! Хороших ученик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пожелать вам остаётс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, заботы и теп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ам удача улыбнё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аши добрые дел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мите наши поздр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удесным праздником таки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не скрывая уваж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кренне благодар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 то, что души в нас влож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я сделать нас людь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в  мир вы нам откр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познаниям прив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жизни посвятив сво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. Пусть дом ваш будет полной чашею. </w:t>
        <w:br/>
        <w:t xml:space="preserve">Любуемся семьею вашею. </w:t>
        <w:br/>
        <w:t xml:space="preserve">Многие года прожили в ладу, </w:t>
        <w:br/>
        <w:t xml:space="preserve">В жизнь воплотив свою мечту. </w:t>
        <w:br/>
        <w:t xml:space="preserve">1. Мы поздравляем вас сердечно! </w:t>
        <w:br/>
        <w:t xml:space="preserve">Любви желаем бесконечной! </w:t>
        <w:br/>
        <w:t xml:space="preserve">Пусть дети радуют сердца </w:t>
        <w:br/>
        <w:t>И счастье будет без конца!</w:t>
      </w:r>
    </w:p>
    <w:p>
      <w:pPr>
        <w:pStyle w:val="Style15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мотив «Я люблю тебя жизнь» </w:t>
      </w:r>
    </w:p>
    <w:p>
      <w:pPr>
        <w:pStyle w:val="Style15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м мы ваш предмет, </w:t>
        <w:br/>
        <w:t>Что само по себе и немало.</w:t>
        <w:br/>
        <w:t>Любим мы ваш предмет,</w:t>
        <w:br/>
        <w:t>Хоть сейчас с ним сложнее стало.</w:t>
        <w:br/>
        <w:br/>
        <w:t>Вот уж окна зажглись,</w:t>
        <w:br/>
        <w:t>Мы шагаем из школы устало.</w:t>
        <w:br/>
        <w:t>Любим мы ваш предмет,</w:t>
        <w:br/>
        <w:t>Но хотим, чтоб нам полегчало.</w:t>
        <w:br/>
        <w:br/>
        <w:t>В звоне каждого дня</w:t>
        <w:br/>
        <w:t>Как мы рады, что учимся с вами.</w:t>
        <w:br/>
        <w:t>Мы споем вам любя:</w:t>
        <w:br/>
        <w:t>Не всегда вам легко было с нами</w:t>
        <w:br/>
        <w:br/>
        <w:t>Ах, как годы летят,</w:t>
        <w:br/>
        <w:t>Мы грустим, класс родной оставляя,</w:t>
        <w:br/>
        <w:t>Но запомним мы вас,</w:t>
        <w:br/>
        <w:t>Как любили вы нас, обучая.</w:t>
        <w:br/>
        <w:br/>
        <w:t>Так ликуй и вершись</w:t>
        <w:br/>
        <w:t>В трубных звуках весеннего гимна.</w:t>
        <w:br/>
        <w:t>Очень любим мы вас,</w:t>
        <w:br/>
        <w:t>И мы знаем, что это взаимно.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одница: </w:t>
      </w:r>
      <w:r>
        <w:rPr>
          <w:rFonts w:cs="Times New Roman" w:ascii="Times New Roman" w:hAnsi="Times New Roman"/>
          <w:sz w:val="26"/>
          <w:szCs w:val="26"/>
        </w:rPr>
        <w:t xml:space="preserve">Дорогие друзья! Наше путешествие продолжается. Предлагаю викторину.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Arial" w:ascii="Arial" w:hAnsi="Arial"/>
          <w:lang w:eastAsia="ru-RU"/>
        </w:rPr>
        <w:t xml:space="preserve">(На подносе выложено созвездие.. На каждой звезде вопрос. Участники выбирают звезду и отвечают на вопросы.) </w:t>
        <w:br/>
        <w:t>Вопросы:</w:t>
        <w:br/>
        <w:t xml:space="preserve">1. Когда и при каких обстоятельствах вы познакомились с юбиляром? </w:t>
        <w:br/>
        <w:t>2. Что вам больше всего нравится в юбиляре?</w:t>
        <w:br/>
        <w:t xml:space="preserve">3. С каким деревом можно сравнить юбиляра и почему? </w:t>
        <w:br/>
        <w:t xml:space="preserve">4. За что вы бы вручили орден юбиляру? </w:t>
        <w:br/>
        <w:t xml:space="preserve">5. Какие большие радостные события вам известны из жизни юбиляра? </w:t>
        <w:br/>
        <w:t xml:space="preserve">6. Попробуйте угадать мечту юбиляра. </w:t>
        <w:br/>
        <w:t xml:space="preserve">7. Какой вопрос вы всю жизнь хотели задать юбиляру? </w:t>
        <w:br/>
        <w:t xml:space="preserve">8. Сколько раз юбиляр менял место жительства? </w:t>
        <w:br/>
        <w:t>9. Сколько лет юбиляр носит почетное звание «мама»?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водница: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родолжаем двигаться к станции «Юбилейная». В соседнем вагоне, оказывается, едут цыгане. Они хотят попасть к нам. Может, разрешим  им выступать здесь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ыступают цыгане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рогой длинною сюда приехали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малы развеселою толпой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арим шутки вам, подарим смеха вам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уведём вас в табор за собой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м судьбу цыганка нагадает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, что было, будет, - расскажет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ятки лишь с тобой судьба играет,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чки золоти – цыганка все скажет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ыганской шуткою, веселой песнею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здравим юбиляршу дорогую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гитарой звонкою споем все вместе мы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вам всю правду скажем мы про нее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цыгане по очереди говорят: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дравствуйте, дорогие друзья!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брый день, добрый час, бриллиантовые!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оворят, люди здесь хорошие!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 все хороши, все красивы, все как чудные цветы яркие, но одна женщина затмевает всех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её честь поёт сегодня цыганский хор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ыганская </w:t>
      </w:r>
    </w:p>
    <w:p>
      <w:pPr>
        <w:pStyle w:val="Style15"/>
        <w:tabs>
          <w:tab w:val="clear" w:pos="708"/>
          <w:tab w:val="left" w:pos="1226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жедневно меняется мода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об этом не спеть нам нельзя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Юбилеи любимы народом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уси они будут всегда.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жидании сверкающей даты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ирают сердца у гостей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Юбилей мы гуляем сегодня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сть у нас будет всех веселей.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Ну что сказать Ну что сказать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Устроены так люди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Желают знать, желают знать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Желают знать, что буд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удет счастье и дом полной чашей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любовь будет бить через край.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 на свете нет краше.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у, а _____ создаст в доме рай.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детишки любовью одарят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друзья и родные приедут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юбилеем тебя поздравляем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поем и танцуем мы тут.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ыганка: Красавица, дорогая, золотая, дай ручку, погадаю. О! Судьба у тебя интересная…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ыганка 2: С днем рожденья вас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Поздравляем сейчас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И хотим мы вам пожелать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Лишь вперед идти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Не страшась пути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Высоко словно птица летать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ыганка 3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здравлений не счесть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ы поем в вашу честь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Что же можем ещё пожелать?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частья вам на года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е болеть никогд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 друзей дорогих не терять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ыгане поют: (на мотив песни «Очарована, околдована»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школьных дел и бумажных гор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своей работой повенчан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же много лет, но и до сих пор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агоценная вы наша женщин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 когда же вы все успеваете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ыть женой, мамой, ещё учителем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ма вы почти не бываете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школе завучем стали почтительным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идорами с расписанием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прошли километры бездонные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есёмся мы с пониманием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м спасибо за ночи бессонные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ак прекрасны вы, как талантливы!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ение коллег бесконечно к вам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елаем вам: будьте счастливы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ротой выделяйтесь средь школьных дам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ыган: Ну что, цыгане, юбиляршу поздравили, повеселели шуткой, песнею душевною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ыганка: Только люди мы вольные, никогда на одном месте не задерживаемся. Табор наш всегда в дороге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ыганка: Всем вам желаем большого счастья  и  здоровья крепкого.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одница:</w:t>
      </w:r>
      <w:r>
        <w:rPr>
          <w:rFonts w:cs="Times New Roman" w:ascii="Times New Roman" w:hAnsi="Times New Roman"/>
          <w:sz w:val="26"/>
          <w:szCs w:val="26"/>
        </w:rPr>
        <w:t xml:space="preserve"> Уважаемые пассажиры!  Разыгрываем билеты: билет №4  Без чего не обходится ни одно долгосрочное путешествие? (без питья)  Вручаем счастливчику стакан воды.  Билет № 49 А что ещё надо взять в дорогу. (еду). Получите приз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водница: </w:t>
      </w:r>
      <w:r>
        <w:rPr>
          <w:rFonts w:cs="Times New Roman" w:ascii="Times New Roman" w:hAnsi="Times New Roman"/>
          <w:sz w:val="26"/>
          <w:szCs w:val="26"/>
        </w:rPr>
        <w:t>Наше путешествие продолжается. Разыгрывае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билет «№7 . С этой минуты вы – безбилетный. Безбилетных обычно высаживают, но вас высаживать не буду, а наоборот высаживать будете вы. Вам вручается приз – семена моркови- любимого овоща юбиляра.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водница: </w:t>
      </w:r>
      <w:r>
        <w:rPr>
          <w:rFonts w:cs="Times New Roman" w:ascii="Times New Roman" w:hAnsi="Times New Roman"/>
          <w:sz w:val="26"/>
          <w:szCs w:val="26"/>
        </w:rPr>
        <w:t>Поздравляем обладателя № 20 , он попал в десятку, т.е. в яблочко (яблоко)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8        с друзьями поёт песенку крокодила Гены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5, 35, 45, 50, 55      жмёт руку юбилярши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8   и  24     угощают юбиляршу конфеткой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1      рассказывает стих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      шлёт воздушный поцелу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Машинист:</w:t>
      </w:r>
      <w:r>
        <w:rPr>
          <w:rFonts w:cs="Times New Roman" w:ascii="Times New Roman" w:hAnsi="Times New Roman"/>
          <w:sz w:val="26"/>
          <w:szCs w:val="26"/>
        </w:rPr>
        <w:t xml:space="preserve">  Уважаемые пассажиры!  Предлагаю вам, друзья, внимательно всмотреться вдаль, где уже видны десятки огней. Нет, это не огни нашей деревни. Это сияние свечей юбилейного торта. А значит, мы прибываем. Я прошу наших очаровательных проводниц под аплодисменты всех пассажиров вынести торт юбилярше. Станция «Юбилейная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5:00Z</dcterms:created>
  <dc:creator>Ольга</dc:creator>
  <dc:description/>
  <dc:language>en-US</dc:language>
  <cp:lastModifiedBy>Ольга</cp:lastModifiedBy>
  <cp:lastPrinted>2012-01-16T12:06:00Z</cp:lastPrinted>
  <dcterms:modified xsi:type="dcterms:W3CDTF">2012-01-27T10:15:00Z</dcterms:modified>
  <cp:revision>2</cp:revision>
  <dc:subject/>
  <dc:title/>
</cp:coreProperties>
</file>