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А НУ-КА, ДЕВОЧ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овая программа для девочек к 8 мар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 опыта работы Андреевой О.С.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я ГПД ГБОУ Гимназии №295 1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обобщение и закрепление знаний, полученных на уроках окружающего мира и уроках техн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 содействовать сплочению коллекти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ь возможность проявить свои умения и навыки в самообслужив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готовка и реквизит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вочки разбиваются на команды и готовят украшение для столиков, придумывают название команде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Каждая девочка готовит блюдо для участия в кулинарном конкурс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квизи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зентация «А ну-ка девочки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Тарелки» для сервиров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Сложи салфетку» - 3 набора салфето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конкурса «заплети косичку» 3 разрезанных салфетки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ля конкурса «макияж»  3 шарика с «волосами», фломасте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конкурса «собери бусы» - 3 упаковки скрепо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конкурса «косынка» - 3 шейных плат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конкурс «пуговицы» - 3 лоскутка, 3 пуговицы, 3 иголки с ниткам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я конкурса «Кутюрье» - платки и пареро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Сегодня мы собрались, чтобы попробовать свои силы в роли молодых хозяек. Умение хорошо вести хозяйство – это искусство. Что должна уметь современная женщина? (современная женщина – повар, кулинар, визажист, дизайнер, швея, прачка, модельер).</w:t>
      </w:r>
    </w:p>
    <w:p>
      <w:pPr>
        <w:pStyle w:val="Normal"/>
        <w:rPr/>
      </w:pPr>
      <w:r>
        <w:rPr>
          <w:sz w:val="32"/>
          <w:szCs w:val="32"/>
        </w:rPr>
        <w:t>Наши конкурсы сегодня так и называются: «Шеф-повар», «Модельер», «Визажист», «Дизайнер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нкурс столиков.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курсе принимают участие 3 команды девочек. Каждая команда подготовила и накрыла свой столик, придумала себе название. Представьтесь, пожалуйста (оценивается оригинальность и красота по 5-бальной системе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Шеф-повар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улинарный конкурс.</w:t>
      </w:r>
      <w:r>
        <w:rPr>
          <w:sz w:val="32"/>
          <w:szCs w:val="32"/>
        </w:rPr>
        <w:t xml:space="preserve"> За каждый правильный ответ – 1 бал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оманда – назовите овощи, у которых едят клубни и кор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артофель, репа, редис, морковь, свекла, редька, чеснок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а – назовите растения, у которых едят сем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горох, бобы, фасоль, чечевица, соя, кукуруза, подсолнечн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оманда – назовите овощи, у которых едят лист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апуста, свекла, салат, лук зеленый, петрушка, сельдерей, укроп)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«Сервировка стола».</w:t>
      </w:r>
      <w:r>
        <w:rPr>
          <w:sz w:val="32"/>
          <w:szCs w:val="32"/>
        </w:rPr>
        <w:t xml:space="preserve"> Каждая команда получает задание – сервировать стол.( 5-бальная систе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завтра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обе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уж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717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рвировка стола к завтраку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/>
        <w:t>Большой классический завтрак подразумевает следующий вариант сервировки стола:</w:t>
      </w:r>
    </w:p>
    <w:p>
      <w:pPr>
        <w:pStyle w:val="Normal"/>
        <w:rPr/>
      </w:pPr>
      <w:r>
        <w:rPr/>
        <w:t>- Центральная позиция у тарелки под основное горячее блюдо (каша/яичница с беконом и т.п.).</w:t>
      </w:r>
    </w:p>
    <w:p>
      <w:pPr>
        <w:pStyle w:val="Normal"/>
        <w:rPr/>
      </w:pPr>
      <w:r>
        <w:rPr/>
        <w:t>- Слева от тарелки вилка (зубчики вверх) или ложка, а справа нож (острой частью лезвия к тарелке).</w:t>
      </w:r>
    </w:p>
    <w:p>
      <w:pPr>
        <w:pStyle w:val="Normal"/>
        <w:rPr/>
      </w:pPr>
      <w:r>
        <w:rPr/>
        <w:t>- По диагонали справа от главной тарелки выставляются чашечки из кофейного или чайного сервиза, на своем блюдечке и с ложкой. Для повседневной трапезы в домашнем кругу можно купить большие кружки оптом, на столе выставить каждую из них на индивидуальную термоподставку, а рядом расположить подставку для чайного пакетика и чайную ложечку.</w:t>
      </w:r>
    </w:p>
    <w:p>
      <w:pPr>
        <w:pStyle w:val="Normal"/>
        <w:rPr/>
      </w:pPr>
      <w:r>
        <w:rPr/>
        <w:t>- Слева и чуть выше уровня центральной тарелки место для тарелочки поменьше для бутербродов, выпечки, хлеба с маслом и конфитюра. На тарелочке должен быть отдельный дополнительный нож, лезвие располагается влево.</w:t>
      </w:r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  <w:t xml:space="preserve">Сервировка стола к обеду </w:t>
      </w:r>
    </w:p>
    <w:p>
      <w:pPr>
        <w:pStyle w:val="Normal"/>
        <w:rPr/>
      </w:pPr>
      <w:r>
        <w:rPr/>
        <w:t xml:space="preserve"> </w:t>
      </w:r>
      <w:r>
        <w:rPr/>
        <w:t>Основное блюдо в этом варианте обеда – густой суп, крем-суп или спагет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257175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- Подобное основное блюдо подают в глубокой тарелке, она ставится в центр на тарелку для второго блюда, которая при начале трапезы будет играть роль подставки.</w:t>
      </w:r>
    </w:p>
    <w:p>
      <w:pPr>
        <w:pStyle w:val="Normal"/>
        <w:rPr/>
      </w:pPr>
      <w:r>
        <w:rPr/>
        <w:t>- Слева от тарелки располагают вилку, а справа нож и ложку.</w:t>
      </w:r>
    </w:p>
    <w:p>
      <w:pPr>
        <w:pStyle w:val="Normal"/>
        <w:rPr/>
      </w:pPr>
      <w:r>
        <w:rPr/>
        <w:t>- Слева от главного блюда находится тарелочка для хлеба с ножом для масла или паштета.</w:t>
      </w:r>
    </w:p>
    <w:p>
      <w:pPr>
        <w:pStyle w:val="Normal"/>
        <w:rPr/>
      </w:pPr>
      <w:r>
        <w:rPr/>
        <w:t>- Справа по диагонали от центрального блюда ставят стакан для воды или сока, а подле него винный бока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ервировка стола к ужин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7175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В этом варианте стол накрывают для ужина, состоящего из основного блюда и закуски.</w:t>
      </w:r>
    </w:p>
    <w:p>
      <w:pPr>
        <w:pStyle w:val="Normal"/>
        <w:rPr/>
      </w:pPr>
      <w:r>
        <w:rPr/>
        <w:t>- Тарелка для закуски и основного блюда располагаются одна внутри другой.</w:t>
      </w:r>
    </w:p>
    <w:p>
      <w:pPr>
        <w:pStyle w:val="Normal"/>
        <w:rPr/>
      </w:pPr>
      <w:r>
        <w:rPr/>
        <w:t>- Слева выкладывают две вилки, а справа два ножа. Используют сначала крайние приборы.</w:t>
      </w:r>
    </w:p>
    <w:p>
      <w:pPr>
        <w:pStyle w:val="Normal"/>
        <w:rPr/>
      </w:pPr>
      <w:r>
        <w:rPr/>
        <w:t>- Справа по диагонали выставляются бокал для апперитива (винный), бокал для напитка под основное блюдо и стакан для воды/сока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«Сложи салфетку».</w:t>
      </w:r>
      <w:r>
        <w:rPr>
          <w:sz w:val="32"/>
          <w:szCs w:val="32"/>
        </w:rPr>
        <w:t xml:space="preserve"> Команды складывают салфетку для сто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й тур «Визажист»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«Заплети косичку».</w:t>
      </w:r>
      <w:r>
        <w:rPr>
          <w:sz w:val="32"/>
          <w:szCs w:val="32"/>
        </w:rPr>
        <w:t xml:space="preserve"> Представители от команды на скорость заплетают косичку. </w:t>
      </w:r>
    </w:p>
    <w:p>
      <w:pPr>
        <w:pStyle w:val="Normal"/>
        <w:rPr/>
      </w:pPr>
      <w:r>
        <w:rPr>
          <w:i/>
          <w:sz w:val="32"/>
          <w:szCs w:val="32"/>
        </w:rPr>
        <w:t>«Нанеси макияж».</w:t>
      </w:r>
      <w:r>
        <w:rPr>
          <w:sz w:val="32"/>
          <w:szCs w:val="32"/>
        </w:rPr>
        <w:t xml:space="preserve"> Представители от команды раскрашивают изображение лица (макияж для блондинки, брюнетки и шатенки)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«Собери бусы».</w:t>
      </w:r>
      <w:r>
        <w:rPr>
          <w:sz w:val="32"/>
          <w:szCs w:val="32"/>
        </w:rPr>
        <w:t xml:space="preserve"> Команды на скорость собирают «бусы» из скрепок. Побеждает самая длинная цепоч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й тур «Модельер»</w:t>
      </w:r>
    </w:p>
    <w:p>
      <w:pPr>
        <w:pStyle w:val="Normal"/>
        <w:rPr/>
      </w:pPr>
      <w:r>
        <w:rPr>
          <w:i/>
          <w:sz w:val="32"/>
          <w:szCs w:val="32"/>
        </w:rPr>
        <w:t>«Завяжи косынку».</w:t>
      </w:r>
      <w:r>
        <w:rPr>
          <w:sz w:val="32"/>
          <w:szCs w:val="32"/>
        </w:rPr>
        <w:t xml:space="preserve"> Представители от команды красиво завязывают косынку. (5-бальная система)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«Пришей пуговицу»</w:t>
      </w:r>
      <w:r>
        <w:rPr>
          <w:sz w:val="32"/>
          <w:szCs w:val="32"/>
        </w:rPr>
        <w:t xml:space="preserve">. Представители от команды пришивают пуговицу на время. </w:t>
      </w:r>
    </w:p>
    <w:p>
      <w:pPr>
        <w:pStyle w:val="Normal"/>
        <w:rPr/>
      </w:pPr>
      <w:r>
        <w:rPr>
          <w:i/>
          <w:sz w:val="32"/>
          <w:szCs w:val="32"/>
        </w:rPr>
        <w:t>«Кутюрье».</w:t>
      </w:r>
      <w:r>
        <w:rPr>
          <w:sz w:val="32"/>
          <w:szCs w:val="32"/>
        </w:rPr>
        <w:t xml:space="preserve"> Сделать из платков и пареро наряд и представить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5:00Z</dcterms:created>
  <dc:creator>Учитель</dc:creator>
  <dc:description/>
  <cp:keywords/>
  <dc:language>en-US</dc:language>
  <cp:lastModifiedBy>Учитель</cp:lastModifiedBy>
  <cp:lastPrinted>2013-02-26T12:43:00Z</cp:lastPrinted>
  <dcterms:modified xsi:type="dcterms:W3CDTF">2013-03-13T11:45:00Z</dcterms:modified>
  <cp:revision>13</cp:revision>
  <dc:subject/>
  <dc:title>«А НУ-КА, ДЕВОЧКИ»</dc:title>
</cp:coreProperties>
</file>