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арт – метода в работе с детьми дошкольного возраст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В.А. Леонова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 – терапия относительно новый  метод психотерапии, получивший активное, бурное развитие в последнее врем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ых и зарубежных  публикациях предполагаются разные определения арт – терапии: это и те, которые связывают её с лечебным применением разных видов искусств, и те же, которые направлены на социализирующую и развивающую деятельность и те, которые, направлены на освоение разных форм взаимодействия с детьми дошкольного возраста, имеющие различные эмоциональные состояния и поведенческие нарушения. Во избежание смешивания терапевтических и образовательных компонентов по совету авторов данных публикаций в своей работе используем вместо слов «арт – терапия» такие понятия, как «арт –метод» (арт – методы), т.е.   «методы основанные на творческой активности», «методы творческого самовыражения» и иные близкие им по содержанию определ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 – метод в научно- педагогическом понятии – забота об эмоциональном самочувствии и психологическом здоровье личности, группы, коллектива средствами спонтанной художественной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поримым достоинством этого метода является вовлечение детей в художественно- творческую деятельность и их самовыражение. Застенчивым и нерешительным в своих действиях он помогает избавиться от страха перед белым листом бумаги, а гиперактивным, агрессивным переключиться на более спокойный способ творческого проявления. А главное, именно этот метод  позволяет любому малышу, даже не имеющему способности к рисованию, быстро и просто научиться отображать воображаемый им ми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изобразительная деятельность ребёнка выступает важнейшим инструментом коммуникации, позволяет ему восполнить дефицит общения и построить более гармоничные отношения со сверстниками и внешним мир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нтанное рисование позволяет включать самые разные способы отображения с художественными материалами, в том числе не приводящие к созданию сколь – либо оформленной продукции, то в одних случаях работа с ними позволяет получить седактивные эффекты и снимать эмоциональные напряжения, в других – отреагировать травматический опыт и достичь над ним контроль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 – метод применяется в детском саду с детьми разных возрастов. Он включает как групповую, так и индивидуальную работу. Его варианты директивный и недирективный подход, позволяют определить участие педагога в совместной деятельности с деть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изобразительная деятельность ребёнка в процессе занятия определённым образом организуется и направляется педагогом. Так, ребёнку даются различные задания, материалы и темы для изображения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случае ребёнку предоставляется свобода выбора материалов, тем или техник, а педагог следует за инициативами ребёнка и лишь в исключительных случаях (агрессия, аутоагрессия) ограничивает  экспрессию ребёнка. В индивидуальной работе с детьми используется недирективный подход. Групповая работа с детьми нередко включает элементы, директивности. Во многих случаях используется сочетание сразу двух вариа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спользования данного метода заключается в том, что возникшая продуктивная деятельность ребёнка не угасает, а находит своё дальнейшее развитие. Развивается сенсорный опыт ребёнка, игровая, конструктивная деятельность. Развитие ощущений и восприятия детей тесно связано с общим уровнем умственного развития. Развитие эмоциональной сферы  ребёнка, богатство и разнообразие возникающих у него чувств по отношению к окружающим людям является существенной предпосылкой для формирования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ажным моментом развития детей является возникновение у них стремления к самостоятель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ные аспекты работы с детьми дошкольного возраста с использованием арт-метода зависят от профессиональной подготовки педагога. Основная функция педагога – создать необходимые условия для самораскрытия участников и их свободного самовыражения в творческом процесс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разовательного пространства в группе для движений и шумных игр, обеспечение детей-участников необходимым материало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ие (открытость, интерес к себе и другим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(привлечение внимания к другим и себе, концентрация на чувствах, эмоциях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(открытость взаимодействию, обмен опытом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ативность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 процесс спонтанного творчеств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занятия с использованием арт - метода выделяются две основные части. Одна — невербальная, творческая, неструктурированная. Основное средство самовыражения — изобразительная деятельность (рисунок, живопись). Используются разнообразные механизмы невербального самовыражения и визуальной коммуникации (70% занят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часть — вербальная, апперцептивная и формально более структурированная. Она предполагает словесное обсуждение проделанной работы и её результатов, обратную связь от детей - участников и педагога по поводу и возникших впечатлений, ассоциаций от восприятия нарисованного (созданного) и всего процесса работы (30% занят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занятий подбираются с учётом её </w:t>
      </w:r>
      <w:r>
        <w:rPr>
          <w:rFonts w:cs="Times New Roman" w:ascii="Times New Roman" w:hAnsi="Times New Roman"/>
          <w:bCs/>
          <w:sz w:val="28"/>
          <w:szCs w:val="28"/>
        </w:rPr>
        <w:t>оптимальной структуры</w:t>
      </w:r>
      <w:r>
        <w:rPr>
          <w:rFonts w:cs="Times New Roman" w:ascii="Times New Roman" w:hAnsi="Times New Roman"/>
          <w:sz w:val="28"/>
          <w:szCs w:val="28"/>
        </w:rPr>
        <w:t>, которая включает несколько этап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Настрой (разминка, включение в работу, граница, оформляющая её начало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Актуализация визуальных, аудиальных, кинестетических ощущен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Индивидуальная изобразительная деятель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рбализация (коммуникация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 Коллективная работа; в парах; малых группах (театрализация, ритуальная драматизаци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. Рефлексивный анализ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лучают инструкцию полностью отдаться своим чувствам и не заботиться о художественности своих творени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Упражнения с использованием арт-метода, подталкивающие к самовыражени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ых занятиях готовится личная папка из больших листов бумаги или картона, в которой можно хранить рисунки, изготовленные детьми. Папку можно украсить и разрисовать, можно нарисовать на ней «что-то очень важное в твоей жизни, или то, что будет оберегать тебя»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рисуй картину про то, что ты хочешь, что-то важное в твоей жизни сейчас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делай себе наряд, который помог бы тебе выразить себя, быть тем, кем ты хотел быть (например: волшебная майка с крылышками, чтоб ты мог летать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делай отпечаток своей руки на бумаге, а потом сделай из этой руки что-нибудь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рисуй себя как дерево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мотри на природу, выбери ту вещь или тот объект, которым тебе бы хотелось стать (туча, дерево, дом, река, океан, пчела, лужа, лес и проч.). Нарисуй это. Нарисуй, как оно изменяется (туча - льет дождь, река впадает в океан, дерево вырастает и проч.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пражнения для индивидуальной работы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исунок состоя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Бумага, цветные карандаши, мел, крас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имеет в своем распоряжении много бумаги и краски, цветные карандаши, мелк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для детей: Возьмите карандаш и начните наносить какие-нибудь штрихи на бумагу. Рисуйте цветные линии и формы, говорящие о том, как вы себя чувствуете. Рисуйте то, что приходит в голову. Когда все дети закончат задание, они делятся впечатлениями о каждом рисунке, никак его не оценива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лаж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большую степень свободы, является эффективным методом работы с личностью, опирается на положительные эмоциональные переживания, связанные с процессом творчества. Кроме того, при изготовлении коллажа не возникает напряжения, связанного с отсутствием у детей художественных способностей, эта техника позволяет каждому получить успешный результат. Коллажирование позволяет определить существующее на данный момент психологическое состояние человека, выявить актуальное содержание его самосознания, его личностные пережи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м является включение в коллаж рисунков, личных фотографий детей, авторами которых они являются, либо на которых они запечатлен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для создания коллажа может быть разной («Мальчики и девочки», «Я», «Моя семья» и мн. др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 для коллажа могут служить глянцевые журналы, разнообразные изображения, фотографии, природные материалы, предметы, изготовленные или преобразованные его создателя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ырежьте из журналов фигуры людей, животных и пр., а затем оформите их в композицию. С элементами можно делать всё, что угодно, можно дополнить работу, закрасив пустоты или дорисовав предме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я, дети дают выход своим чувствам и переживаниям, безболезненно соприкасаются с некоторыми пугающими, неприятными и травмирующими образами. Рисование – это отражение в сознании человека окружающей действительности, выражение отношения к ней, что и имеет терапевтический эффект для личности ребен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4:00Z</dcterms:created>
  <dc:creator>Максим</dc:creator>
  <dc:description/>
  <cp:keywords/>
  <dc:language>en-US</dc:language>
  <cp:lastModifiedBy>Админ</cp:lastModifiedBy>
  <dcterms:modified xsi:type="dcterms:W3CDTF">2013-03-13T12:54:00Z</dcterms:modified>
  <cp:revision>2</cp:revision>
  <dc:subject/>
  <dc:title>Использование арт – метода в работе с детьми дошкольного возраста</dc:title>
</cp:coreProperties>
</file>