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2456"/>
      </w:tblGrid>
      <w:tr>
        <w:trPr/>
        <w:tc>
          <w:tcPr>
            <w:tcW w:w="9752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t>МУНИЦИПАЛЬНОЕ БЮДЖЕТНОЕ ДОШКОЛЬНОЕ ОБРАЗОВАТЕЛЬНОЕ УЧЕРЕЖДЕНИЕ ДЕТСКИЙ САД «БЕРЕЗКА» П. ИСА.</w:t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CC"/>
                <w:sz w:val="36"/>
                <w:szCs w:val="36"/>
              </w:rPr>
            </w:pPr>
            <w:r>
              <w:rPr>
                <w:color w:val="3333CC"/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pacing w:val="20"/>
                <w:sz w:val="72"/>
                <w:szCs w:val="72"/>
              </w:rPr>
            </w:pPr>
            <w:r>
              <w:rPr>
                <w:b/>
                <w:color w:val="7030A0"/>
                <w:spacing w:val="20"/>
                <w:sz w:val="72"/>
                <w:szCs w:val="72"/>
              </w:rPr>
              <w:t>Доклад</w:t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pacing w:val="20"/>
                <w:sz w:val="36"/>
                <w:szCs w:val="36"/>
              </w:rPr>
            </w:pPr>
            <w:r>
              <w:rPr>
                <w:b/>
                <w:color w:val="7030A0"/>
                <w:spacing w:val="20"/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48"/>
                <w:szCs w:val="48"/>
              </w:rPr>
            </w:pPr>
            <w:r>
              <w:rPr>
                <w:b/>
                <w:color w:val="0070C0"/>
                <w:sz w:val="48"/>
                <w:szCs w:val="48"/>
              </w:rPr>
              <w:t>«Игры в жизни ребенка»</w:t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6"/>
                <w:szCs w:val="36"/>
                <w:u w:val="single"/>
              </w:rPr>
            </w:pPr>
            <w:r>
              <w:rPr>
                <w:b/>
                <w:color w:val="0070C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4953000" cy="436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2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296" w:type="dxa"/>
            <w:tcBorders>
              <w:lef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333CC"/>
                <w:sz w:val="28"/>
                <w:szCs w:val="28"/>
              </w:rPr>
            </w:pPr>
            <w:r>
              <w:rPr>
                <w:b/>
                <w:color w:val="3333CC"/>
                <w:sz w:val="28"/>
                <w:szCs w:val="28"/>
              </w:rPr>
              <w:t xml:space="preserve">Воспитатель </w:t>
            </w:r>
            <w:r>
              <w:rPr>
                <w:b/>
                <w:color w:val="3333CC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3333CC"/>
                <w:sz w:val="28"/>
                <w:szCs w:val="28"/>
              </w:rPr>
              <w:t xml:space="preserve"> младшей группы: Заякина Н.А.</w:t>
            </w:r>
          </w:p>
        </w:tc>
        <w:tc>
          <w:tcPr>
            <w:tcW w:w="2456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CC"/>
                <w:sz w:val="28"/>
                <w:szCs w:val="28"/>
              </w:rPr>
            </w:pPr>
            <w:r>
              <w:rPr>
                <w:b/>
                <w:color w:val="3333CC"/>
                <w:sz w:val="28"/>
                <w:szCs w:val="28"/>
              </w:rPr>
            </w:r>
          </w:p>
        </w:tc>
      </w:tr>
      <w:tr>
        <w:trPr/>
        <w:tc>
          <w:tcPr>
            <w:tcW w:w="7296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77" w:right="1077" w:gutter="0" w:header="709" w:top="851" w:footer="709" w:bottom="765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Игра – это уникальное средство воспитания в развитии ребенка, которое издавна используется в народной педагогике. В раннем возрасте ребенок осваивает разные виды игр: игры-забавы, игры с сюжетными игрушками, игры-драматизации, дидактические игры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К играм-забавам относится большинство народных игр: игры-потешки («Ладушки», «Сорока»), хороводные игры («Каравай», «Раздувайся пузырь»), разнообразные подвижные игры (прятки, салочки). Эти игры ярко и эмоционально окрашены, включают ритмические повторяющиеся движения, сочетающиеся с выразительными звуками и словами. В них, как правило, осуществляется непосредственный эмоциональный контакт участников игры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К играм-забавам можно отнести и имитационные игры, в которых дети с помощью выразительных движений и звуков изображают животных, птиц, машину, паровоз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В играх-потешках малышей привлекает простота и легкость действий, сочетание в них знакомого и неожиданного, атмосфера радости от совместной со взрослыми игры. Богатые возможности для такого рода игр дают и произведения детских поэтов и писателей. Их содержание доступно и понятно малышам, они легко заучиваются и охотно воспроизводятся детьми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амые первые игры взрослых с детьми, такие как «Прятки», «Ладушки» включают себя элементы условности и несложные действия персонажа, которые воспитатель многократно адресует малышу. Ребенок не сразу воспринимает такие игры как условные, поначалу его привлекают в них яркая эмоциональная окраска, возможность побегать, попрыгать, особые тактильные и вестибулярные ощущения, возникающие в тот момент, когда взрослый тормошит, покачивает малыша. Вместе с этими приятными переживаниями в жизнь детей постепенно входят действия «понарошку» с разнообразными предметами и игрушками, зарождается процессуальная игра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В играх с сюжетными игрушками дети моделируют различные ситуации, в которых отражается их собственный жизненный опыт, впечатления, полученные из наблюдений за окружающими, из книг, рассказов взрослых. К играм с сюжетными игрушками относятся процессуальные игры и игры-драматизации. В процессуальных (или отобразительных) играх дети, как правило, воспроизводят различные бытовые ситуации (купание, кормление, посещение врача, магазина). В играх-драматизациях разыгрываются эпизоды сказок, рассказов, стихов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Часто разные виды игр сочетаются между собой. Развитию игровой деятельности следует уделять особое внимание. В раннем возрасте игра должна быть основной формой организации разных видов детской деятельности. Включение игровых эпизодов и игр-потешек в ежедневные процедуры (умывание, переодевание, укладывание спать, кормление) делают их делают их более привлекательными для детей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/>
      </w:pPr>
      <w:r>
        <w:rPr>
          <w:sz w:val="36"/>
          <w:szCs w:val="36"/>
        </w:rPr>
        <w:t>Нередко взрослые оставляют детей наедине с игрушками и считают, что малыши смогут занять себя самостоятельно. Но даже самые интересные и полезные игрушки сами по себе не могут научить ребенка играть. Они стимулируют предметно-манипулятивную и ориентировочную деятельность, но преобразовать действия ребенка в игровую деятельность может только партнер, умеющий играть. Обычно такими партнерами выступают взрослые или старшие дети. Если ребенок остаются один на один с игрушками, его действия с ними долгое время остаются однообразными и примитивными, не оказывая на игру развивающего эффекта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Для того, чтобы игра стала действительно развивающей, ребенок должен научиться играть, а уже после этого он сможет самостоятельно развивать сюжет игры, придумывать новые игры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Следует помнить, что дети раннего возраста могут отражать в игре только, то, что им хорошо знакомо, поэтому для возникновения игры необходимо обогащать их жизненный опыт. Именно собственный опыт ложиться в основу сюжетных игр ребенка, дает тот материал, который становится содержанием игры. Для обогащения жизненного опыта детей следует привлекать их к действиям взрослых, обсуждать с ними домашние дела, читать книги, рассказывать истории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Ребенок принимает и усваивает новые игровые действия только в том случае, если взрослый активно выражает свою увлеченность игрой, проявляет фантазию. Важно понимать, что игра – не формальное занятие, она, прежде всего, должна доставлять ребенку удовольствие. Доброжелательное внимание и поощрение взрослого стимулируют игровую инициативу ребенка. Для того чтобы пробудить игровую активность ребенка, взрослый должен начать игру неподалеку от него и постепенно вовлечь его в свою игру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Если игра ребенка слишком однообразна, нужно не нарушая хода игры, присоединиться к ней, повторить действия малыша, а затем предложить новый вариант действия или сюжет. Например, ребенку, который просто катает машинку, можно предложить покатать не ней собачку или отвезти кубики для постройки дома. В игру даже с самыми маленькими детьми можно включать условные действия с отсутствующим предметом, например, протянуть кукле пустую ладошку, объясняя, что это конфета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Рекомендуется увеличивать круг игровых действий и ситуаций, обогащать игровой опыт малыша. Можно предложить ребенку покормить не только куклу кашей, но и зайчика – морковкой, петушка – зернышками. Значительно обогащает игру включение в него речевого общения с персонажами. Взрослый может обратиться к игрушке с вопросом: «Хочешь попить молока?» или «Давай мы уложим тебя спать». Благодаря участию взрослого, игрушки «оживают», приобретают свой характер, голос, совершают какие-то действия.</w:t>
      </w:r>
    </w:p>
    <w:p>
      <w:pPr>
        <w:pStyle w:val="Normal"/>
        <w:shd w:fill="FFFFFF" w:val="clear"/>
        <w:autoSpaceDE w:val="false"/>
        <w:spacing w:before="0" w:after="60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ажнейшим шагом в развитии игры является введение в нее предметов-заместителей, то есть использование знакомых предметов в новом качестве. Имея под рукой предметы-заместители, легко превратить камушки в конфеты, крышку от банки в зеркало, палочку – в мостик. Такие игровые замещения способствуют развитию воображения ребенка. </w:t>
      </w:r>
    </w:p>
    <w:p>
      <w:pPr>
        <w:pStyle w:val="Normal"/>
        <w:shd w:fill="FFFFFF" w:val="clear"/>
        <w:autoSpaceDE w:val="false"/>
        <w:spacing w:before="0" w:after="12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В раннем возрасте уже можно закладывать основы ролевого поведения ребенка. Имитация движений, звуков, эмоциональных состояний персонажей помогает создавать образы- представления, которые ложатся в основу ролевого поведения.</w:t>
      </w:r>
    </w:p>
    <w:p>
      <w:pPr>
        <w:pStyle w:val="Normal"/>
        <w:shd w:fill="FFFFFF" w:val="clear"/>
        <w:autoSpaceDE w:val="false"/>
        <w:spacing w:before="0" w:after="12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В процессе такие игр ребенок постепенно осваивает разные ролевые отношения, учится строить диалоги, общаться с партнером по игре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64" w:right="964" w:gutter="0" w:header="709" w:top="851" w:footer="709" w:bottom="765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7:00Z</dcterms:created>
  <dc:creator>FuckYouBill</dc:creator>
  <dc:description/>
  <cp:keywords/>
  <dc:language>en-US</dc:language>
  <cp:lastModifiedBy>User</cp:lastModifiedBy>
  <cp:lastPrinted>2012-10-14T14:09:00Z</cp:lastPrinted>
  <dcterms:modified xsi:type="dcterms:W3CDTF">2012-10-14T04:13:00Z</dcterms:modified>
  <cp:revision>109</cp:revision>
  <dc:subject/>
  <dc:title/>
</cp:coreProperties>
</file>