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Эссе «Моя педагогическая философия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своем стихотворении «Кем быть</w:t>
      </w:r>
      <w:r>
        <w:rPr>
          <w:color w:val="000000"/>
        </w:rPr>
        <w:t>?</w:t>
      </w:r>
      <w:r>
        <w:rPr/>
        <w:t xml:space="preserve">» В. Маяковский писал: «Все работы хороши, выбирай на вкус». Вот и я выбрала свою профессию: стала учителем. Сколько себя помню, я всегда хотела быть учителем, правда, долгое время  не могла понять почему. В моей семье не было педагогов, да и мои родители никогда не настаивали именно на этой профессии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первые я захотела стать учителем, когда пошла в первый класс. Впервые побывав на уроке, дома я начала  учить кукол, используя дверцы шкафа, который стоял в моей комнате, как классную доску. До сих пор вспоминаю, как мне досталось от мамы за мою «любовь к учительству», когда она увидела множество царапин на новенькой полировке шкафа.  Прошли года, многое изменилось в моей жизни, уже 15 лет нет рядом со мной моей любимой мамочки, но не изменилось только одно:  я - учитель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Еще в школе в старших классах, когда я уже точно знала, кем я буду, мне довелось прочесть книгу А.С.Макаренко «Педагогическая поэма». Трудно передать ту бурю эмоций, которая захлестнула меня в тот момент, но помню одно, что тогда я впервые  задумалась: «А смогу ли я так? Хватит ли у меня сил и терпения и, конечно, такой безграничной любви к детям и к своему делу? Сумею ли я стать для детей другом и наставником?»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Свои первые шаги в профессии я начинала делать в небольшой поселковой школе п. Архара в Амурской области. Все было: радости и огорчения, взлеты и падения и даже слезы (дома в подушку, пока никто не видит). Потом был переезд в Хабаровск. Я устроилась на работу в лицей «Вектор» учителем биологии. Трудно было начинать все опять, на новом месте, в незнакомом  коллективе, но мне повезло, помогли коллеги, да и новый мой класс требовал к себе пристального внимания, приходилась импровизировать, поражать,  применять нестандартные подходы к воспитанию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Каждый день я вхожу в класс. Звенит звонок, и ко мне обращаются взоры моих учеников, их светлые, ясные, пытливые глаза, оценивающие каждый мой шаг, жест, поступок. Они много ожидают от меня. И как осторожно нужно выбирать дорогу к их сердцу, чтобы не напугать, не разочаровать, не отдалить их от себя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Ни один класс не похож на другой, у каждого свои особенности и к каждому нужно найти свой подход. Каждый новый день – это маленькое открытие ребенка как личности,  и хочется верить и надеяться, что эти открытия будут только радостными и приятными. Проработав в школе уже двенадцать лет, я поняла, что школа требует самопожертвования, твердости характера и безграничной любви к детям. Но встречаясь потом со своими выпускниками, понимаешь, что все было не напрасно, что тебя помнят, хотят видеть и благодарят тебя за то, что ты была с ними сама собой и всегда старалась понять и дать совет, и пусть не всегда к этому совету прислушивались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Я поняла, что быть учителем - это не просто профессия, это особая миссия, особый вклад души, это ответственность, огромное терпение, постоянное самообразование и самовоспитание.     Размышляя, все ли удалось, всего ли достигла, о чем мечтала в своей жизни, прихожу к выводу, что все еще только начинается, но знаю точно: я ни разу не пожалею о выбранной профессии.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50:00Z</dcterms:created>
  <dc:creator>1</dc:creator>
  <dc:description/>
  <cp:keywords/>
  <dc:language>en-US</dc:language>
  <cp:lastModifiedBy>1</cp:lastModifiedBy>
  <dcterms:modified xsi:type="dcterms:W3CDTF">2013-03-13T08:50:00Z</dcterms:modified>
  <cp:revision>1</cp:revision>
  <dc:subject/>
  <dc:title/>
</cp:coreProperties>
</file>