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тский сад №78 комбинированного ви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рунзенского района Санкт - Петербур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КОНСП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непосредственно – образовательной деятельно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44"/>
          <w:szCs w:val="44"/>
        </w:rPr>
        <w:t>по ФЦКМ (этике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на тему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sz w:val="44"/>
          <w:szCs w:val="44"/>
        </w:rPr>
        <w:t>“</w:t>
      </w:r>
      <w:r>
        <w:rPr>
          <w:rFonts w:cs="Arial" w:ascii="Arial" w:hAnsi="Arial"/>
          <w:sz w:val="44"/>
          <w:szCs w:val="44"/>
        </w:rPr>
        <w:t>ЧТО ТАКОЕ ДОБРО И ЗЛО?”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 старшей группе  “Ромашка”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Ковалева Анна Антоновна</w:t>
      </w:r>
    </w:p>
    <w:p>
      <w:pPr>
        <w:pStyle w:val="Normal"/>
        <w:numPr>
          <w:ilvl w:val="0"/>
          <w:numId w:val="0"/>
        </w:numPr>
        <w:ind w:right="-850" w:hanging="0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12 г</w:t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</w:t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50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крыть сущность полярных понятий ”добро” и “зло”, показать каким эмоциональным состоянием они соответствую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Учить детей дифференцировать эмоциональный мир человека по мимике, жестам, пантомими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накомить детей с характеристикой эмоциональных состояний, присущих челове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вершенствовать грамматический строй речи: умение подбирать к словам синонимы, ввести в речь детей антонимы прилагательных ”добрый”, “злой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пособствовать фиксации положительных эмоций и поддержанию интереса к занятия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Ы И ПРИЕМ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ловесные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имитационные игры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циально-поведенчинский тренинг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смотр на компьютере и  анализ фрагментов мультипликацинного фильм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дискусси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имеры выражения эмоционального состояния сказочных героев в рисун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ЕДАГОГИЧЕСКИЕ ТЕХНОЛОГИ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личностно-ориентированная модель взаимодействия с детьм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здоровьесберегающая (звукотерапия, тренинг эмоций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информационно-коммуникативные технологи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омпьютер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рисунки с изображением доброго злого выражения лица “волшебников”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иктограммы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удиозаписи (В.Адигезалов “Мне очень весело”, песня В.Шаинского “Улыбка”, Э.Григ ’’В пещере горного короля”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 РОДИТЕЛЯМ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консультац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Посеять в детских душах доброту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рекомендац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чтение русских народных сказок: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Хаврошечка”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Заюшкина избушка”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Волк и семеро козлят”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Царевна-лягушка”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Сестрица Аленушка и братец Иванушка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родительское собрание на тему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Воспитываем добротой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оспитатель предлагает детям прослушать веселую музыку        (В.Адигезалов  “ Мне очень весело“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 время прослушивания музыки воспитатель предлагает детям передать эмоциональное состояние, соответствующее настроению музыкального произведения: расслабиться, улыбнуться, подмигну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ям предлагается определить ее характер и эмоции, которые они испытывали во время ее прослушив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пишите настроение музы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вы чувствовали, когда слушали эту музык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отмечает, что “настроение” музыки, так же как у человека, бывает разны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ям предлагается  послушать другой отрывок музыкального произведения, но противоположного характера - “сердитый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Э.Григ “В пещере горного короля”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Характер мимических движений меняется: дети сдвигают брови, хмурятся, смыкают губы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Что вы чувствовали, когда слушали “сердитую” музык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ая музыка вам больше понравилась? Почему?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 жизни каждого человека бывают случаи, когда в него вселяются “драконы”: гнев, обида, агрессивность, зависть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и чувства набрасываются на нас и держат в цепких лапах. Человек становится злым, сердитым, недовольным, он даже может причинять боль и неприятности другим. Вот такой случай произошел с одним из волшебников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 гости к детям приходят два волшебника: добрый и злой, которые будут совершать самые разные поступки (в качестве игровых атрибутов можно использовать рисунки с изображением доброго и злого выражения лица ”волшебников”).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cs="Arial" w:ascii="Arial" w:hAnsi="Arial"/>
          <w:sz w:val="28"/>
          <w:szCs w:val="28"/>
        </w:rPr>
        <w:t>Дети определяют: какой волшебник добрый, а  какой – злой (по мимике лица)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cs="Arial" w:ascii="Arial" w:hAnsi="Arial"/>
          <w:sz w:val="28"/>
          <w:szCs w:val="28"/>
        </w:rPr>
        <w:t>Я слабым помогать готов,               А я с улыбкой не дружу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авшим вдруг в беду,                  И лишь обидам рад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да приветлив и здоров             Я гневом, злостью дорожу,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равду говорю.                              Кусаю всех подряд.                                  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cs="Arial" w:ascii="Arial" w:hAnsi="Arial"/>
          <w:sz w:val="28"/>
          <w:szCs w:val="28"/>
        </w:rPr>
        <w:t>Не жадничаю никогда,                     Не пожалею никогда,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алею я других.                               Нигде и никого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шибки всем прощу всегда -           Люблю на свете я всегда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уду я о них.                                  Себя лишь одного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улыбкой я всегда дружу,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гда гостям я рад. -            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дружбой верной дорожу,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cs="Arial" w:ascii="Arial" w:hAnsi="Arial"/>
          <w:sz w:val="28"/>
          <w:szCs w:val="28"/>
        </w:rPr>
        <w:t>Люблю я всех ребят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Воспитатель задает детям ряд вопросов: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cs="Arial" w:ascii="Arial" w:hAnsi="Arial"/>
          <w:sz w:val="28"/>
          <w:szCs w:val="28"/>
        </w:rPr>
        <w:t>- Кого называют добрым? Кого называют злым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ведут себя добрые люди? А как ведут себя злые люди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е слова говорят добрые люди? А какие слова говорят злые люди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го из своих родных или знакомых вы можете назвать добрыми людьми? Почему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зовите добрых героев мультфильмов. Почему вы считаете, что они добрые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зовите злых героев мультфильмов. Почему вы считаете, что они злые?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росмотр фрагмента мультфильма “Приключение кота Леопольда” на компьютере с дальнейшим обсуждением: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случилось с добрым котом Леопольдом?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cs="Arial" w:ascii="Arial" w:hAnsi="Arial"/>
          <w:sz w:val="28"/>
          <w:szCs w:val="28"/>
        </w:rPr>
        <w:t>- Как вел себя кот Леопольд во время действия “озверина”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то вам больше нравится в мультфильме: кот Леопольд или мышата? Почему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ренинг эмоций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ям предлагается показать: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шаловливых мышат;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ердитых мышат;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еселых мышат.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кончании тренинга воспитатель подводит детей к выводу: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м лучше быть: добрым или злым?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Волшебники предлагают детям незаконченные рисунки собственных портретов ( пиктограммы ) и просят детей помочь их дорисовать. Во время рисования воспитатель обращает внимание детей на передачу эмоционального состояния каждого из волшебников. </w:t>
      </w:r>
    </w:p>
    <w:p>
      <w:pPr>
        <w:pStyle w:val="Normal"/>
        <w:tabs>
          <w:tab w:val="clear" w:pos="708"/>
          <w:tab w:val="left" w:pos="7801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 окончании рисования дети определяют, кому из волшебников какой рисунок они подарят.</w:t>
      </w:r>
    </w:p>
    <w:p>
      <w:pPr>
        <w:pStyle w:val="Normal"/>
        <w:tabs>
          <w:tab w:val="clear" w:pos="708"/>
          <w:tab w:val="left" w:pos="7801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 конце совместной деятельности воспитателя с детьми добрый волшебник предлагает спеть песенку В.Шаинского “Улыбка”.</w:t>
      </w: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913680" cy="7995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800"/>
                            <a:ext cx="914400" cy="7995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8800"/>
                            <a:ext cx="9136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9144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20;top:1259;width:1438;height:125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080;width:1439;height:125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0;top:2880;width:143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2880;width:143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5:00Z</dcterms:created>
  <dc:creator>Админ</dc:creator>
  <dc:description/>
  <cp:keywords/>
  <dc:language>en-US</dc:language>
  <cp:lastModifiedBy>Админ</cp:lastModifiedBy>
  <dcterms:modified xsi:type="dcterms:W3CDTF">2013-03-11T09:00:00Z</dcterms:modified>
  <cp:revision>24</cp:revision>
  <dc:subject/>
  <dc:title/>
</cp:coreProperties>
</file>