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3600"/>
        <w:gridCol w:w="3784"/>
      </w:tblGrid>
      <w:tr>
        <w:trPr/>
        <w:tc>
          <w:tcPr>
            <w:tcW w:w="10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лоролевые и гендерные особенности развития деятельности мальчиков и девочек в период детст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Параметры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</w:rPr>
            </w:pPr>
            <w:r>
              <w:rPr>
                <w:sz w:val="22"/>
              </w:rPr>
              <w:t>сравн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</w:rPr>
            </w:pPr>
            <w:r>
              <w:rPr>
                <w:sz w:val="22"/>
              </w:rPr>
              <w:t>Девочки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</w:rPr>
            </w:pPr>
            <w:r>
              <w:rPr>
                <w:sz w:val="22"/>
              </w:rPr>
              <w:t>Мальчи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</w:rPr>
            </w:pPr>
            <w:r>
              <w:rPr>
                <w:sz w:val="22"/>
              </w:rPr>
              <w:t>Тип мыш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</w:rPr>
            </w:pPr>
            <w:r>
              <w:rPr>
                <w:sz w:val="22"/>
              </w:rPr>
              <w:t>Преобладает левополушарное мышление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</w:rPr>
            </w:pPr>
            <w:r>
              <w:rPr>
                <w:sz w:val="22"/>
              </w:rPr>
              <w:t>Преобладает правополушарное мышл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</w:rPr>
            </w:pPr>
            <w:r>
              <w:rPr>
                <w:sz w:val="22"/>
              </w:rPr>
              <w:t>Темпы разви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</w:rPr>
            </w:pPr>
            <w:r>
              <w:rPr>
                <w:sz w:val="22"/>
              </w:rPr>
              <w:t>Более высокие (при рождении – опережают на 3-4 недели, раньше начинают ходить, говорить; не менее чем на год опережают в развитии к началу школы и к началу отрочества)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</w:rPr>
            </w:pPr>
            <w:r>
              <w:rPr>
                <w:sz w:val="22"/>
              </w:rPr>
              <w:t>Менее высокие (опережают в развитии пространственного мышления – имеется уже в 6 лет, у девочек после 13 лет)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</w:rPr>
            </w:pPr>
            <w:r>
              <w:rPr>
                <w:sz w:val="22"/>
              </w:rPr>
              <w:t>Особенности в способах деятель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</w:rPr>
            </w:pPr>
            <w:r>
              <w:rPr>
                <w:sz w:val="22"/>
              </w:rPr>
              <w:t>Действия по образцам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</w:rPr>
            </w:pPr>
            <w:r>
              <w:rPr>
                <w:sz w:val="22"/>
              </w:rPr>
              <w:t>Способность к нестандартным решения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Аккуратность, тщательность в выполнении задания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</w:rPr>
            </w:pPr>
            <w:r>
              <w:rPr>
                <w:sz w:val="22"/>
              </w:rPr>
              <w:t>Недостаточная аккуратность и тщательнос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</w:rPr>
            </w:pPr>
            <w:r>
              <w:rPr>
                <w:sz w:val="22"/>
              </w:rPr>
              <w:t>Доминанта в деятель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</w:rPr>
            </w:pPr>
            <w:r>
              <w:rPr>
                <w:sz w:val="22"/>
              </w:rPr>
              <w:t>Полоролевая идентификация (рисуют принцев, играют в «дочки-матери»)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</w:rPr>
            </w:pPr>
            <w:r>
              <w:rPr>
                <w:sz w:val="22"/>
              </w:rPr>
              <w:t>Деятельное освоение мира (рисуют машины, их игра - разбирают и собирают игрушки и т.п.)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</w:rPr>
            </w:pPr>
            <w:r>
              <w:rPr>
                <w:sz w:val="22"/>
              </w:rPr>
              <w:t>Мотивация к обучени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</w:rPr>
            </w:pPr>
            <w:r>
              <w:rPr>
                <w:sz w:val="22"/>
              </w:rPr>
              <w:t>Абстрактные мотивы;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</w:rPr>
            </w:pPr>
            <w:r>
              <w:rPr>
                <w:sz w:val="22"/>
              </w:rPr>
              <w:t>Ориентированы на отношения между людьми, формирование теплых взаимоотношений с учителем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</w:rPr>
            </w:pPr>
            <w:r>
              <w:rPr>
                <w:sz w:val="22"/>
              </w:rPr>
              <w:t>Конкретный, практический и мировоззренческий характер мотиво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</w:rPr>
            </w:pPr>
            <w:r>
              <w:rPr>
                <w:sz w:val="22"/>
              </w:rPr>
              <w:t>Успеваемос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/>
            </w:pPr>
            <w:r>
              <w:rPr>
                <w:sz w:val="22"/>
              </w:rPr>
              <w:t xml:space="preserve">Ровный характер оценок. Девочки очень эмоционально реагируют на оценки: и положительные и отрицательные. Им важно </w:t>
            </w:r>
            <w:r>
              <w:rPr>
                <w:i/>
                <w:iCs/>
                <w:sz w:val="22"/>
              </w:rPr>
              <w:t xml:space="preserve">кто </w:t>
            </w:r>
            <w:r>
              <w:rPr>
                <w:sz w:val="22"/>
              </w:rPr>
              <w:t xml:space="preserve">их оценивает и </w:t>
            </w:r>
            <w:r>
              <w:rPr>
                <w:i/>
                <w:iCs/>
                <w:sz w:val="22"/>
              </w:rPr>
              <w:t>как.</w:t>
            </w:r>
            <w:r>
              <w:rPr>
                <w:sz w:val="22"/>
              </w:rPr>
              <w:t xml:space="preserve"> Им важно быть хорошими в глазах взрослых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/>
            </w:pPr>
            <w:r>
              <w:rPr>
                <w:sz w:val="22"/>
              </w:rPr>
              <w:t xml:space="preserve">Большой разброс в учебных оценках. Реагируют избирательно только на значимые для них оценки. Им важно, </w:t>
            </w:r>
            <w:r>
              <w:rPr>
                <w:i/>
                <w:iCs/>
                <w:sz w:val="22"/>
              </w:rPr>
              <w:t>что</w:t>
            </w:r>
            <w:r>
              <w:rPr>
                <w:sz w:val="22"/>
              </w:rPr>
              <w:t xml:space="preserve"> оценивается в их деятельност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</w:rPr>
            </w:pPr>
            <w:r>
              <w:rPr>
                <w:sz w:val="22"/>
              </w:rPr>
              <w:t>Особенности эмоциональной сфер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</w:rPr>
            </w:pPr>
            <w:r>
              <w:rPr>
                <w:sz w:val="22"/>
              </w:rPr>
              <w:t>Реагируют целостно, тотально, долго не могут выйти из эмоционального состояния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</w:rPr>
            </w:pPr>
            <w:r>
              <w:rPr>
                <w:sz w:val="22"/>
              </w:rPr>
              <w:t>Реагируют на информацию избирательно, быстро, ярко; быстро переключаются с отрицательных эмоций на позитивную информацию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</w:rPr>
            </w:pPr>
            <w:r>
              <w:rPr>
                <w:sz w:val="22"/>
              </w:rPr>
              <w:t>Характер утомляем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</w:rPr>
            </w:pPr>
            <w:r>
              <w:rPr>
                <w:sz w:val="22"/>
              </w:rPr>
              <w:t>Связано с правополушарными процессами (образное, пространственное мышление, эмоциональное самочувствие)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</w:rPr>
            </w:pPr>
            <w:r>
              <w:rPr>
                <w:sz w:val="22"/>
              </w:rPr>
              <w:t>Связано с левополушарными процессами (речевым мышлением, логическими операциями), рекомендуется частая смена деятельност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</w:rPr>
            </w:pPr>
            <w:r>
              <w:rPr>
                <w:sz w:val="22"/>
              </w:rPr>
              <w:t>Ориентация в отношен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</w:rPr>
            </w:pPr>
            <w:r>
              <w:rPr>
                <w:sz w:val="22"/>
              </w:rPr>
              <w:t>На взрослых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</w:rPr>
            </w:pPr>
            <w:r>
              <w:rPr>
                <w:sz w:val="22"/>
              </w:rPr>
              <w:t>На сверстников – мальчико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</w:rPr>
            </w:pPr>
            <w:r>
              <w:rPr>
                <w:sz w:val="22"/>
              </w:rPr>
              <w:t>Отношения родителей и педагог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</w:rPr>
            </w:pPr>
            <w:r>
              <w:rPr>
                <w:sz w:val="22"/>
              </w:rPr>
              <w:t>Поощряют исполнительность, аккуратность, дисциплинированность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</w:rPr>
            </w:pPr>
            <w:r>
              <w:rPr>
                <w:sz w:val="22"/>
              </w:rPr>
              <w:t>Не поощряют инициативность, самостоятельность.</w:t>
            </w:r>
          </w:p>
        </w:tc>
      </w:tr>
      <w:tr>
        <w:trPr>
          <w:trHeight w:val="127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</w:rPr>
            </w:pPr>
            <w:r>
              <w:rPr>
                <w:sz w:val="22"/>
              </w:rPr>
              <w:t>Оценка/самооцен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</w:rPr>
            </w:pPr>
            <w:r>
              <w:rPr>
                <w:sz w:val="22"/>
              </w:rPr>
              <w:t>В четкой, краткой форме, указывать, за что их похвалили или наказали, высказывать взрослому свое отношение к поступкам девочек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</w:rPr>
            </w:pPr>
            <w:r>
              <w:rPr>
                <w:sz w:val="22"/>
              </w:rPr>
              <w:t>Высказывать как замечания, так и поощрения в четкой конкретной форме при учебной деятельности.</w:t>
            </w:r>
          </w:p>
        </w:tc>
      </w:tr>
      <w:tr>
        <w:trPr>
          <w:trHeight w:val="7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</w:rPr>
            </w:pPr>
            <w:r>
              <w:rPr>
                <w:sz w:val="22"/>
              </w:rPr>
              <w:t>Такт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</w:rPr>
            </w:pPr>
            <w:r>
              <w:rPr>
                <w:sz w:val="22"/>
              </w:rPr>
              <w:t>Устанавливать доверительные отношения с девочками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2"/>
              </w:rPr>
            </w:pPr>
            <w:r>
              <w:rPr>
                <w:sz w:val="22"/>
              </w:rPr>
              <w:t>Выявить лидера и организовать коллектив</w:t>
            </w:r>
          </w:p>
        </w:tc>
      </w:tr>
      <w:tr>
        <w:trPr/>
        <w:tc>
          <w:tcPr>
            <w:tcW w:w="10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ИКОГДА НЕ СРАВНИВАТЬ МАЛЬЧИКОВ И ДЕВОЧЕК.</w:t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Создание и использование игровой среды в ДОУ с учетом гендерных особенностей воспитанников.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/>
        <w:t xml:space="preserve">То, что мальчики и девочки психологически разные, знают все. Только в чем состоят эти различия? 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  <w:t>Психологи утверждают, что мальчики и девочки обладают разными особенностями мышления, которые сохраняются на протяжении всей жизни. Знание этих особенностей помогает нам понять детей, самих себя, особенности наших взаимоотношений.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  <w:t xml:space="preserve">Итак, существует проблема полов.… Сколько лет она существует? Очевидно столько, сколько живет человечество. Чем вызваны психологические различия между мужчинами и женщинами? Только ли физиологическими особенностями? В последнее время психологи все чаще и чаще замечают, что решающую роль в половых различиях играет не столько физиология, сколько воспитание. С самого раннего возраста мы готовим детей к разным психологическим ролям, ориентируем на разные ценности и жизненные задачи. Мальчиков и девочек воспитывают по -  разному и поэтому формируют у них разные потребности, интересы и, как следствие, разные особенности мышления. 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  <w:t>Задумаемся: а зачем человеку детство и почему оно у нас такое долгое? Этот вопрос поставил в свое время выдающийся отечественный психолог А.Н. Леонтьев. И сам ответил на него: такое долгое детство у нас потому, что мы люди, в процессе длительной эволюции приобрели очень сложные психические процессы, такие, как мышление, воображение, речь и т.д., поэтому требуется длительное время, чтобы обеспечивающие их сложные функции мозга сформировались. Особое место здесь занимает дошкольный возраст.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От нуля до пяти – вся жизнь, а от пяти до меня, старика, - один шаг» (Л.Н.Толстой).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  <w:t>Детство для человека – это пора развития основных психических функций. В этот период у ребенка формируется психический пол его личности. Участие в формировании психического пола личности принимают, прежде всего, родители и ближайшее окружение ребенка. Мы сами «лепим» девочек и мальчиков – каждого по своим правилам, следуя древнейшим традициям. Рождается младенец мужского пола, и мы сразу начинаем растить его мужчиной, отсекая все те проявления, которые нарушают образ мальчика. А если младенец женского пола – лелеем все то, что помогает создать притягательный женский облик. С первых же лет жизни малыш слышит: «Не плачь, как девочка!» А малышке твердят: «Не дерись – ты же не мальчик».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  <w:t>Что же происходит? Как именно формируется мышление ребенка, когда он играет, гуляет, смотрит телевизор? Что формируется в голове девочки – дошкольницы, которая постоянно сидит в уголке и играет в «дочки – матери»? Что руководит пятилетним мальчиком, который сломал свою любимую игрушку и на вопрос родителей: «Зачем ты это сделал?» - отвечает: « Я хотел посмотреть, из чего она состоит».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  <w:t>Многие педагоги и  родители полагают, что одинаково воспитывают мальчиков и девочек. Это, скорее всего не так. Одинакового воспитания нет! Почему? Требования общества и родительские установки, направленные на малыша с момента его рождения, имеют ярко выраженный «половой уклон» и оказывают огромное влияние на психику ребенка.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  <w:t>Любой родитель мечтает, чтобы его дитя выросло здоровым, честным, добрым, умным и в итоге успешным в жизни. Но дорога к счастью для мальчиков и девочек строится с учетом полоролевых норм общества. Следуя культурным традициям, которые складывались веками, и собственными представлениями, опирающимися на эти традиции, родители, как правило, стараются воспитать из мальчика настоящего мужчину, а из девочки – истинную леди.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  <w:t>Обобщая вышесказанное можно определить цель и задачи работы.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  <w:t>Цель: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  <w:t>Задачи: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  <w:t>В дошкольном возрасте дети начинают играть в ролевые игры. В предыдущие периоды можно было «играть рядом» и, по-видимому, было не так важно, какого пола этот «играющий рядом». В ролевых же играх пол доктора, учителя, родителя является важным фактором.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  <w:t xml:space="preserve">В результате половой сегрегации складываются две детские субкультуры, принадлежащие мальчикам и девочкам. Особенности этих субкультур проявляются в следующих сферах: игровые стили, игровые фантазии и роли, характер активности и интересы, речевые партнеры, устойчивость группировок и дружба. 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  <w:t>Как взаимодействуют мальчики и девочки в игре?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  <w:t>Как играют девочки? Они разложат перед собой свои «богатства» - кукол, посудку, тряпочки - и играют в ограниченном пространстве. Им достаточно игрового уголка. Игры девочек тихие и спокойные, с 2-3 участниками. Девочки чаще всего разыгрывают роли, связанные со школой, семьей, искусством: учитель – ученик, мать, отец, ребенок (успешно играя роль отца, хотя предпочитают роль матери), балерины.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  <w:t>Мак – Лойд объясняет эти различия так. Девочки больше подражают тем людям, которые они видят в реальной жизни, мальчиков же привлекает более трудная ситуация, когда другой мальчик может и не знать, как вести себя в паре с суперменом или Рубин Гудом.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  <w:t>Девочки играют в куклы, но, по данным Маккоби, уже в возрасте 5 лет интерес к куклам меняет свой характер. Если до 5 лет девочка разыгрывает семейную роль, то после 5 лет, играя с куклой Барби, она готовится к роли очаровательной молодой женщины, которая красиво одета, причесана и накрашена. Таким образом, коммерческий мир готовит девочку в потребители своей продукции.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  <w:t xml:space="preserve">В процессе становления детской психики очень велика роль игрушек. Игрушки и игры помогают девочкам практиковаться в тех видах деятельности, которые готовят их к материнству и ведению домашнего хозяйства, развивают умение общаться и навыки сотрудничества. Эти игры, как правило, малоподвижны и требуют небольшого пространства для проведения. 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  <w:t>Совсем иначе обстоит дело с мальчиками, в плане использования ими игровой среды ДОУ. Игровой стиль у мальчиков является более «хулиганским», с физическими контактами; это шумные игры на улице, с большим количеством участников, сопровождающиеся громким хохотом и положительными эмоциями.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  <w:t>Мальчиков привлекают роли героического характера: современных теле героев (супермен, Бэтмэн, черепашки – ниндзя), профессиональные (солдат, ковбой, полисмен), исторических персонажей (Робин Гуд), поэтому они любят костюмы и атрибуты, соответствующие этим героям (например, лук со стрелами). Часто они разыгрывают эти роли вне помещения, с привлечением других мальчиков. Мальчики не любят играть семейные роли: ни матери, ни отца.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  <w:t>Игрушки и игры побуждают мальчиков к изобретательству, преобразованию окружающего мира, помогают развивать навыки, которые позже лягут в основу пространственных, математических и технических способностей, поощряют независимое соревновательное поведение. Взрослых часто раздражает то, что мальчики всюду лезут, все ломают и портят. Но такая «излишняя» подвижность мальчиков лишь следствие воспитания взрослых.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8"/>
        </w:rPr>
        <w:t>Большинство детских игрушек в детском саду предназначены либо для мальчиков, либо для девочек</w:t>
      </w:r>
      <w:r>
        <w:rPr>
          <w:b/>
          <w:bCs/>
          <w:sz w:val="28"/>
        </w:rPr>
        <w:t>.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грушки для девочек</w:t>
      </w:r>
      <w:r>
        <w:rPr>
          <w:sz w:val="28"/>
        </w:rPr>
        <w:t xml:space="preserve"> отличаются тем, что их упаковка выполнена обычно в пастельных или розовых тонах, на коробке изображены девочки, а по смыслу они связаны либо с уходом  за собой (например, игрушечная косметика), либо с заботой о ребенке (куклы – малышки), либо с домашними делами (игрушечные пылесосы, маленькие кухонные плиты, посуда и т.п.).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b/>
          <w:bCs/>
          <w:sz w:val="28"/>
        </w:rPr>
        <w:t xml:space="preserve">Игрушки для мальчиков, </w:t>
      </w:r>
      <w:r>
        <w:rPr>
          <w:sz w:val="28"/>
        </w:rPr>
        <w:t>как правило, в детском саду находятся в ярко раскрашенных коробках с изображением играющего мальчика. Игры часто бывают связаны со строительством (различные конструкторы, кубики) или активной деятельностью (спортивный инвентарь, оружие и т.п.).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  <w:t>Как же правильно выбрать игрушку для ребенка – дошкольника?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  <w:t>Если ребенок постоянно ломает игрушки, то надо покупать ему игры, состоящие из набора разных деталей и предметов, и игрушки, которые можно разобрать и собрать снова. Например, кубики, конструкторы, пазлы, которым традиционно отдают предпочтение мальчики. Эти игры хорошо развивают  визуально – пространственные навыки ребенка. Если ребенок с удовольствием играет в них, у него преобладает композиционный способ мышления.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>СЕМИНАРСКОЕ ЗАНЯТИЕ С ПЕДАГОГАМИ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 xml:space="preserve">                                      </w:t>
      </w:r>
      <w:r>
        <w:rPr>
          <w:b/>
          <w:bCs/>
          <w:sz w:val="40"/>
        </w:rPr>
        <w:t xml:space="preserve">НА ТЕМУ: </w:t>
      </w:r>
    </w:p>
    <w:p>
      <w:pPr>
        <w:pStyle w:val="3"/>
        <w:rPr>
          <w:sz w:val="48"/>
        </w:rPr>
      </w:pPr>
      <w:r>
        <w:rPr>
          <w:sz w:val="48"/>
        </w:rPr>
        <w:t xml:space="preserve">«Социально – половое воспитание </w:t>
      </w:r>
    </w:p>
    <w:p>
      <w:pPr>
        <w:pStyle w:val="3"/>
        <w:rPr>
          <w:sz w:val="48"/>
        </w:rPr>
      </w:pPr>
      <w:r>
        <w:rPr>
          <w:sz w:val="48"/>
        </w:rPr>
        <w:t xml:space="preserve">   </w:t>
      </w:r>
      <w:r>
        <w:rPr>
          <w:sz w:val="48"/>
        </w:rPr>
        <w:t>в детском саду».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jc w:val="righ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2"/>
        <w:rPr/>
      </w:pPr>
      <w:r>
        <w:rPr/>
        <w:t>Провела: зам. зав по ВМР</w:t>
      </w:r>
    </w:p>
    <w:p>
      <w:pPr>
        <w:pStyle w:val="Normal"/>
        <w:tabs>
          <w:tab w:val="clear" w:pos="708"/>
          <w:tab w:val="left" w:pos="-180" w:leader="none"/>
        </w:tabs>
        <w:jc w:val="right"/>
        <w:rPr>
          <w:b/>
          <w:b/>
          <w:bCs/>
          <w:sz w:val="40"/>
        </w:rPr>
      </w:pPr>
      <w:r>
        <w:rPr>
          <w:b/>
          <w:bCs/>
          <w:sz w:val="40"/>
        </w:rPr>
        <w:t>Масалова Н.Ф.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b/>
          <w:b/>
          <w:bCs/>
        </w:rPr>
      </w:pPr>
      <w:r>
        <w:rPr>
          <w:b/>
          <w:bCs/>
        </w:rPr>
        <w:t>ЕКАТЕРИНБУРГ 2008г.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>Решения педсове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>Воспитателям при построении развивающей среды учитывать гендерные особенности детей, принцип динамичности, среда должна меняться с учетом интересов детей, дополнить новыми атрибутами; (ответственный: воспитатели групп; контроль зам. зав по ВМР, срок - постоянн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>В организации воспитательно – образовательного процесса соблюдать роль воспитателя в организации работы по познавательному развитию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>младший возраст: воспитатель- источник информ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>старший возраст: создает условия и руководит познавательной деятельностью; (ответственный: воспитатели групп; контроль – зам. зав по ВМР, срок – до 20 апрел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>Продолжать создавать в группах ДОУ условия для познавательного развития детей, соответственно возрасту и реализуемой программе, пересмотреть содержание и оснащение уголок развивающей игры (младшие группы);</w:t>
      </w:r>
    </w:p>
    <w:p>
      <w:pPr>
        <w:pStyle w:val="Normal"/>
        <w:tabs>
          <w:tab w:val="clear" w:pos="708"/>
          <w:tab w:val="left" w:pos="-180" w:leader="none"/>
        </w:tabs>
        <w:ind w:left="720" w:hanging="0"/>
        <w:rPr>
          <w:b/>
          <w:b/>
          <w:bCs/>
          <w:sz w:val="32"/>
        </w:rPr>
      </w:pPr>
      <w:r>
        <w:rPr>
          <w:b/>
          <w:bCs/>
          <w:sz w:val="32"/>
        </w:rPr>
        <w:t>Центр науки (старшие и подготовительные группы), дооснастить развивающими играми (ребусами, головоломками, шахматами, шашками, сканвордами, кроссвордами, ребусами, шарадами и т.д.)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</w:t>
      </w:r>
      <w:r>
        <w:rPr>
          <w:b/>
          <w:bCs/>
          <w:sz w:val="32"/>
        </w:rPr>
        <w:t>(ответственные: воспитатели, специалисты; контроль: зам.   зав по ВМР; срок – в течение года;)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  <w:t>4. Разработать мониторинг организации ВОП с учетом гендерных особенностей детей (ответственный: зам. зав по ВМР Масалова Н.Ф., педагог – психолог Мазгалина А.А., срок – 01.09.2008г.)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080" w:right="850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80" w:leader="none"/>
      </w:tabs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right"/>
      <w:outlineLvl w:val="1"/>
    </w:pPr>
    <w:rPr>
      <w:b/>
      <w:bCs/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80" w:leader="none"/>
      </w:tabs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180" w:leader="none"/>
      </w:tabs>
    </w:pPr>
    <w:rPr>
      <w:sz w:val="28"/>
    </w:rPr>
  </w:style>
  <w:style w:type="paragraph" w:styleId="3">
    <w:name w:val="Основной текст 3"/>
    <w:basedOn w:val="Normal"/>
    <w:qFormat/>
    <w:pPr/>
    <w:rPr>
      <w:b/>
      <w:bCs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4:58:00Z</dcterms:created>
  <dc:creator>mou497</dc:creator>
  <dc:description/>
  <dc:language>en-US</dc:language>
  <cp:lastModifiedBy>mou497</cp:lastModifiedBy>
  <cp:lastPrinted>2008-03-13T13:09:00Z</cp:lastPrinted>
  <dcterms:modified xsi:type="dcterms:W3CDTF">2008-03-13T08:10:00Z</dcterms:modified>
  <cp:revision>34</cp:revision>
  <dc:subject/>
  <dc:title>Полоролевые и гендерные особенности развития деятельности мальчиков и девочек в период детства</dc:title>
</cp:coreProperties>
</file>