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Е ТЕХНОЛОГ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230115 Программирование в компьютерных системах </w:t>
      </w:r>
      <w:r>
        <w:rPr>
          <w:rFonts w:cs="Times New Roman" w:ascii="Times New Roman" w:hAnsi="Times New Roman"/>
          <w:sz w:val="24"/>
          <w:szCs w:val="24"/>
        </w:rPr>
        <w:t>(базовой подготовки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укрупненную группу специальностей 230000 Информатика и вычислительная тех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АУ РС (Я) «Якутский колледж связи и энергетики имени П.И.Дудки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Стручкова М.О., преподаватель АУ РС (Я) «Якутский колледж связи и энергетики им. П.И.Дудки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ввина Е.В., преподаватель высшей категории,  АУ РС (Я) «Якутский колледж связи и энергетики им. П.И.Дудки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и рекомендована ПЦК общепрофессиональ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______  от «____»__________2012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_____________/Хорищенко Г.Е./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4"/>
          <w:szCs w:val="28"/>
          <w:vertAlign w:val="superscript"/>
        </w:rPr>
      </w:pPr>
      <w:r>
        <w:rPr>
          <w:rFonts w:cs="Times New Roman" w:ascii="Times New Roman" w:hAnsi="Times New Roman"/>
          <w:sz w:val="44"/>
          <w:szCs w:val="28"/>
          <w:vertAlign w:val="superscript"/>
        </w:rPr>
      </w:r>
      <w:r>
        <w:br w:type="page"/>
      </w:r>
    </w:p>
    <w:p>
      <w:pPr>
        <w:pStyle w:val="Normal"/>
        <w:numPr>
          <w:ilvl w:val="0"/>
          <w:numId w:val="6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cs="Times New Roman" w:ascii="Times New Roman" w:hAnsi="Times New Roman"/>
          <w:b/>
          <w:sz w:val="28"/>
          <w:szCs w:val="28"/>
        </w:rPr>
        <w:t>230115 Программирование в компьютерных систем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тносится к общепрофессиональным дисциплинам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pacing w:lineRule="auto" w:line="228"/>
        <w:ind w:left="567" w:hanging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батывать текстовую и числовую информацию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28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атывать экономическую и статистическую информацию, используя средства пакета прикладных програм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autoSpaceDE w:val="false"/>
        <w:spacing w:lineRule="auto" w:line="228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виды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28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структуру, принципы реализации и функционирования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28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и прикладные информационные технологии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е средства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56 часов, в том числ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04 час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52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литературой (консп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задач, вычислительные оп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ета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:</w:t>
      </w: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>нформационные технологии в профессиональной деятельности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7920"/>
        <w:gridCol w:w="1586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, лабораторные  работы, самостоятельная работа обучающихся, курсовая работа (проект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Информационно-телекоммуникационные ресурсы и информационные технологии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. Информационно-телекоммуникационные ресурсы и его составляющи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0"/>
              </w:rPr>
              <w:t>Информационные и телекоммуникационные технологии в профессиональной деятельност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Общие сведения об электронных таблицах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еская работ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рограммного обеспечения в профессиональной деятельности.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Подготовка, редактирование и оформление текстовой документации, графиков, диаграмм и рисунко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электронных таблиц  в профессиональной деятельности.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Обработка числовых данных в электронных таблицах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траниц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ML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1800" w:leader="none"/>
              </w:tabs>
              <w:spacing w:lineRule="auto" w:line="360" w:before="0" w:after="0"/>
              <w:ind w:left="180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окументов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1800" w:leader="none"/>
              </w:tabs>
              <w:spacing w:lineRule="auto" w:line="360" w:before="0" w:after="0"/>
              <w:ind w:left="180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я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1800" w:leader="none"/>
              </w:tabs>
              <w:spacing w:lineRule="auto" w:line="360" w:before="0" w:after="0"/>
              <w:ind w:left="180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к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окументо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текстовых редакторах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2. Структурные меры информационных и телекоммуникационных технологий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sz w:val="20"/>
              </w:rPr>
              <w:t>Геометрическая (метрическая), комбинаторная (структурная), аддитивная мер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Применение телекоммуникационных систем. Оценка количества информации в геометрической мере;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Применение телекоммуникационных систем. Оценка количества информации в комбинаторной мере;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Применение телекоммуникационных систем. Оценка количества информации в аддитивной мере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и теория информации, меры информаци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3. Применение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формационных мер Шеннона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1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формации и избыточность. Энтропия непрерывных сообщений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Применение компьютерных систем. Определение избыточност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/>
                <w:sz w:val="20"/>
              </w:rPr>
              <w:t>Применение компьютерных систем. Определение количества информаци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4. Условная энтропия и взаимная информация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скретные системы передачи информации. Непрерывные системы передачи информаци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Использование систем энтропии в компьютерных системах. Определение количества взаимной информаци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Использование систем передачи информации в телекоммуникационных системах. Определение полной средней взаимной информаци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а умножения вероятности, формула полной вероятност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5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, сообщения, сигн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ая схема системы передачи информации. Классификация сигналов по дискретно-непрерывному признак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актическая работа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Квантование и кодирование сигналов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ание по уровню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Квантование по времен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щее устройство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дирующее устройство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 Вычислительные системы и информационные основы контроля работы цифрового автомата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1. Информационные основы контроля работы цифрового автомата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нципы помехоустойчивого кодирова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омехоустойчивого кодирования. Систематические коды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кодирования в вычислительных системах. Кодирование по методу четности-нечетност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Хэмминга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. Вычислительные системы. Функциональная и структурная организации компьютера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свойства алгоритм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программного управления. Функциональная организация компьютер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 xml:space="preserve">Использование алгоритмов в вычислительных системах. </w:t>
            </w:r>
            <w:r>
              <w:rPr>
                <w:rFonts w:cs="Times New Roman"/>
                <w:sz w:val="20"/>
              </w:rPr>
              <w:t>Алгоритмы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егос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sz w:val="20"/>
              </w:rPr>
              <w:t>Структурная схема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3. Представление информации в цифровых автоматах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едставления информации в цифровых автоматах. Позиционные системы счисле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еревода чисел. Двоичная арифметика. Коды: прямой, обратный, дополнительный, модифицированный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Выполнение арифметических операций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Автоматизированные системы управления и обработка данных. Сетевые технологии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1. Автоматизированные системы управления. Обработка данных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обработки данных. Устройства обработки данных и их характеристики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08" w:firstLine="10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Использование цифровой информации в автоматизированных системах.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sz w:val="20"/>
              </w:rPr>
              <w:t>Обработка аналоговой и цифровой информаци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егос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sz w:val="20"/>
              </w:rPr>
              <w:t>Характеристика обработки данных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2. Сетевые технологии обработки данных автоматизированных сист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ная обработка данных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ная структура компьютерной сети. Классификация вычислительных сетей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егос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i/>
                <w:i/>
                <w:sz w:val="20"/>
              </w:rPr>
            </w:pPr>
            <w:r>
              <w:rPr>
                <w:color w:val="000000"/>
                <w:sz w:val="20"/>
              </w:rPr>
              <w:t>Обобщенная структура компьютерной сети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3.3. Основы автоматизированных систем и компьютерной коммуник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1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щие сведения об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 Протоколы обмена и адресац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рактическая работ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Работа электронной почты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rFonts w:cs="Times New Roman" w:ascii="Times New Roman" w:hAnsi="Times New Roman"/>
          <w:sz w:val="28"/>
          <w:szCs w:val="28"/>
        </w:rPr>
        <w:t>информационных технологий в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 компьютер, учебные макеты по дисциплине, экран для показов слайда и т.д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хеева Е.В. Информационные технологии в профессиональной деятельности</w:t>
      </w:r>
      <w:r>
        <w:rPr>
          <w:rFonts w:cs="Times New Roman" w:ascii="Times New Roman" w:hAnsi="Times New Roman"/>
          <w:color w:val="6363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: Издательский центр «Академия», 2005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ищин В.Н. Информационные технологии в профессиональной деятельности – М: Издательский центр «Академия», 2009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шлы Н. Технические средства информатизации</w:t>
      </w:r>
      <w:r>
        <w:rPr>
          <w:rFonts w:cs="Times New Roman" w:ascii="Times New Roman" w:hAnsi="Times New Roman"/>
          <w:color w:val="6363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: Издательский центр «Феникс», 2008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 А., Пак Н., Хеннер Е. Практикум по информатике. – М.: ИЦ «Академия»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даев И.А. Технический аспект информатизации: Учебное пособие. Тамбов: Издательство Тамбовского университета, 200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и методические разработки по информационным технологиям. Ссылк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ud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Style w:val="Bserpurlitem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е материалы по информационным технологиям в профессиональной деятельности. Ссылк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bdr w:val="dotted" w:sz="2" w:space="0" w:color="FFFFFF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sz w:val="28"/>
            <w:szCs w:val="28"/>
            <w:bdr w:val="dotted" w:sz="2" w:space="0" w:color="FFFFFF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9" w:hanging="425"/>
        <w:rPr>
          <w:rStyle w:val="Bserpurlitem1"/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firstLine="284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9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ть текстовую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технологии обработки и представл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ть экономическую и статистическую информацию, используя средства пакета прикладных програм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 прикладные информационные технолог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средства информационных технолог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защиты  практическ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контрольных работ по темам разде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тестирования на начальных этапах уро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тестирования на заключительных этапах уро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стного опроса на уро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исьменных опросов на уро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роверки и оценки выполнения домашних зада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У РС (Я) ЯКСЭ им П.И. Дудкина преподаватель  ______________ Стручкова М.О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rFonts w:ascii="TimesET;Times New Roman" w:hAnsi="TimesET;Times New Roman" w:cs="TimesET;Times New Roman"/>
      <w:sz w:val="22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1">
    <w:name w:val="b-serp-url__item1"/>
    <w:basedOn w:val="Style13"/>
    <w:qFormat/>
    <w:rPr>
      <w:position w:val="0"/>
      <w:sz w:val="24"/>
      <w:bdr w:val="dotted" w:sz="2" w:space="0" w:color="FFFFFF"/>
      <w:vertAlign w:val="baseline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ET;Times New Roman" w:hAnsi="TimesET;Times New Roman" w:eastAsia="Times New Roman" w:cs="TimesET;Times New Roman"/>
      <w:szCs w:val="20"/>
    </w:rPr>
  </w:style>
  <w:style w:type="paragraph" w:styleId="14">
    <w:name w:val="Стиль 14 пт По ширине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harbour.narod.ru/" TargetMode="External"/><Relationship Id="rId7" Type="http://schemas.openxmlformats.org/officeDocument/2006/relationships/hyperlink" Target="http://www.lghost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50:00Z</dcterms:created>
  <dc:creator>User</dc:creator>
  <dc:description/>
  <cp:keywords/>
  <dc:language>en-US</dc:language>
  <cp:lastModifiedBy>User</cp:lastModifiedBy>
  <cp:lastPrinted>2011-06-24T19:28:00Z</cp:lastPrinted>
  <dcterms:modified xsi:type="dcterms:W3CDTF">2013-03-13T04:26:00Z</dcterms:modified>
  <cp:revision>22</cp:revision>
  <dc:subject/>
  <dc:title>Министерство профессионального образования, подготовки и расстановки</dc:title>
</cp:coreProperties>
</file>