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тоговая контрольная работа во 2 классе за первое полугодие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о УМК 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+24=                                      60-30=</w:t>
      </w:r>
    </w:p>
    <w:p>
      <w:pPr>
        <w:pStyle w:val="Normal"/>
        <w:rPr/>
      </w:pPr>
      <w:r>
        <w:rPr>
          <w:sz w:val="28"/>
          <w:szCs w:val="28"/>
        </w:rPr>
        <w:t>4*4=                                           28: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*3=                                           36: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+27=                                      76-2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тка проволоки отрезали 3 куска по 6 метров. Сколько метров проволоки отрез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смотри чертёж. Вычисли периметр треугольника МОК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   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строй любую окружность с центром в точке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* Закрась цветным карандашом фигуру, которая будет пересечением треугольников АВС и МКР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057275" cy="914400"/>
                <wp:effectExtent l="8890" t="952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6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914400" cy="9144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0pt;margin-top:8.45pt;width:71.95pt;height:71.9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                С       Р</w:t>
      </w:r>
    </w:p>
    <w:p>
      <w:pPr>
        <w:pStyle w:val="Normal"/>
        <w:rPr/>
      </w:pPr>
      <w:r>
        <w:rPr/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              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риант 2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.Вычисли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5+15=                        50-24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*4=                             12:2=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42-12=                          45+34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1:3=                            9*2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.Реши задачу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 школьном буфете 4 стола. У каждого стола стоит 4 стула. Сколько всего стульев в школьном буфете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.Рассмотри чертёж. Вычисли периметр треугольника АВ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914400" cy="9144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3.8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                      С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строй любую окружность с центром в точке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*Закрась цветным карандашом фигуру, которая будет пересечением треугольников АВС и МКР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057275" cy="914400"/>
                <wp:effectExtent l="8890" t="952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6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04495</wp:posOffset>
                </wp:positionV>
                <wp:extent cx="914400" cy="914400"/>
                <wp:effectExtent l="5080" t="1206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1.85pt;width:71.95pt;height:71.9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        М           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                      Р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.Н.Рудницкая, Т.В.Юд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ка в начальной школе. Проверочные и контрольные работы.   </w:t>
      </w:r>
    </w:p>
    <w:p>
      <w:pPr>
        <w:pStyle w:val="Normal"/>
        <w:rPr/>
      </w:pPr>
      <w:r>
        <w:rPr>
          <w:sz w:val="28"/>
          <w:szCs w:val="28"/>
        </w:rPr>
        <w:t xml:space="preserve">Москва. Издательский центр «Вентана –Граф», 2010 год.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Admin</dc:creator>
  <dc:description/>
  <cp:keywords/>
  <dc:language>en-US</dc:language>
  <cp:lastModifiedBy>Admin</cp:lastModifiedBy>
  <cp:lastPrinted>2012-12-19T19:53:00Z</cp:lastPrinted>
  <dcterms:modified xsi:type="dcterms:W3CDTF">2013-03-01T10:10:00Z</dcterms:modified>
  <cp:revision>4</cp:revision>
  <dc:subject/>
  <dc:title>Итоговая контрольная работа во 2 классе за первое полугодие</dc:title>
</cp:coreProperties>
</file>