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Управление образования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дминистрации Тындинского района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муниципальное общеобразовательное бюджетное учреждение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дополнительного образования детей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«Центр детского творчества»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color w:val="262626"/>
          <w:sz w:val="36"/>
          <w:szCs w:val="36"/>
        </w:rPr>
        <w:t xml:space="preserve">XI научно- практическая конференция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  <w:t>«Компьютерные вирусы и антивирусные программы».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36"/>
          <w:szCs w:val="36"/>
        </w:rPr>
      </w:pPr>
      <w:r>
        <w:rPr>
          <w:rFonts w:cs="Times New Roman" w:ascii="Times New Roman" w:hAnsi="Times New Roman"/>
          <w:color w:val="262626"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664"/>
      </w:tblGrid>
      <w:tr>
        <w:trPr/>
        <w:tc>
          <w:tcPr>
            <w:tcW w:w="4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ыполнил: ученик 9 класс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ОКУ «Муртыгитская СОШ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алков Анатолий.</w:t>
            </w:r>
          </w:p>
        </w:tc>
      </w:tr>
      <w:tr>
        <w:trPr/>
        <w:tc>
          <w:tcPr>
            <w:tcW w:w="4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ководитель: учитель информатики МОКУ «МОКУ Муртыгитская СОШ» Михайлова К.С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262626"/>
          <w:sz w:val="24"/>
          <w:szCs w:val="24"/>
        </w:rPr>
        <w:t>Оглавление.</w:t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  <w:gridCol w:w="1278"/>
      </w:tblGrid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ведение…………………………………………………………………………………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лава 1. Компьютерные вирусы и антивирусные программы………………………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1 Файловые вирусы. ……………………………………………………………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2 Загрузочные вирусы. …………………………………………………………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3 Макровирусы. ………………………………………………………………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4 Сетевые вирусы. ……………………………………………………………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лава 2. Антивирусные программы. ……………………………………………………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1 Полифаги. ……………………………………………………………………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2 Ревизоры. ……………………………………………………………………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3 Блокировщики. ………………………………………………………………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4 Как уберечься от вирусов? Полезные ссылки….…………………………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Глава 3. 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 xml:space="preserve">Как бороться с вирусом 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Penetrator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>……………………………………………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.1Что тако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Penetrator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.2 Результаты исследования «Идентификация вирус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Penetrator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»…………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.3 Основные действия вирус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Penetrator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………………………………………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.4 Способы борьбы с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Penetratorom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……………………………………………...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лючение………………………………………………………………………………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писок использованных источников. …………………………………………………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ложение………………………………………………………………………………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Введение. </w:t>
      </w:r>
    </w:p>
    <w:p>
      <w:pPr>
        <w:pStyle w:val="Style17"/>
        <w:spacing w:lineRule="auto" w:line="360" w:before="0" w:after="0"/>
        <w:ind w:firstLine="709"/>
        <w:jc w:val="both"/>
        <w:rPr>
          <w:color w:val="262626"/>
        </w:rPr>
      </w:pPr>
      <w:r>
        <w:rPr>
          <w:color w:val="262626"/>
        </w:rPr>
        <w:t>Компьютер стал неотъемлемой частью жизни практически каждого человека.</w:t>
      </w:r>
    </w:p>
    <w:p>
      <w:pPr>
        <w:pStyle w:val="Style17"/>
        <w:spacing w:lineRule="auto" w:line="360" w:before="0" w:after="0"/>
        <w:ind w:firstLine="709"/>
        <w:jc w:val="both"/>
        <w:rPr>
          <w:color w:val="262626"/>
        </w:rPr>
      </w:pPr>
      <w:r>
        <w:rPr>
          <w:color w:val="262626"/>
        </w:rPr>
        <w:t xml:space="preserve">Как известно, работает он исключительно под управлением программ (программного обеспечения). Это делает его по-настоящему универсальным устройством, которое может выполнять роль музыкального центра, телевизора, пишущей машинки и т. д. Программы пишут программисты и у некоторых из них появляется желание придумать что-то эдакое. Иногда это -невинные шалости, в других случаях они имеют явную зловещую направленность. Появились программы, которые, не спрашивая ничьего разрешения, запускались, копировались в разные места диска и "заражали" другие программы (заменяли часть полезного кода рабочей программы своим или изменяли его). С этого момента и нужно начинать разговор о "компьютерных вирусах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ервая массовая эпидемия компьютерного вируса произошла в 1986 году, когда вирус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rain «заражал» дискеты для первых массовых персональных компьютеров; шокирующее действие произвёл вирус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enetrat</w:t>
      </w:r>
      <w:r>
        <w:rPr>
          <w:rFonts w:cs="Times New Roman" w:ascii="Times New Roman" w:hAnsi="Times New Roman"/>
          <w:color w:val="262626"/>
          <w:sz w:val="24"/>
          <w:szCs w:val="24"/>
        </w:rPr>
        <w:t>о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, сметающий на своём пути  файлы практически всех приложений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Количество вирусов увеличивается с каждым днем. Все это подтверждается статистикой и реальной жизнью. Анализ позволяет утверждать, что в наше время, когда число компьютеров на душу населения в мире постоянно растет, возрастает и угроза нашествия компьютерных вирусов. Не остается в стороне от этого явления и Россия, которая исторически была в лидерах по «производству» компьютерных вирусов и сейчас не отстает от других стран в этом аспек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этому проблема данного исследования состоит   раскрытии  принципа работы компьютерных вирусов и  антивирусных програм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Цель данной работ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одробно изучить историю возникновения, и распространения компьютерных вирусов, (в частности вируса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enetrator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)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антивирусные программы и  принцип их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ля достижения цели, в соответствии с проблемой исследования  потребовалось решить следующие частные задачи:</w:t>
      </w:r>
    </w:p>
    <w:p>
      <w:pPr>
        <w:pStyle w:val="Normal"/>
        <w:numPr>
          <w:ilvl w:val="3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ссмотреть типы компьютерных вирусов, историю их возникновения, принцип их работ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следовать категории антивирусных программ, определить принцип их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Cs/>
          <w:color w:val="262626"/>
          <w:sz w:val="24"/>
          <w:szCs w:val="24"/>
        </w:rPr>
        <w:t>Объект исследования: Компьютерные вирусы и антивирусные программ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262626"/>
          <w:sz w:val="24"/>
          <w:szCs w:val="24"/>
        </w:rPr>
        <w:t>Предмет исследования: классификация компьютерных вирус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Глава 1. Компьютерные вирусы и антивирусные программ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62626"/>
          <w:sz w:val="24"/>
          <w:szCs w:val="24"/>
        </w:rPr>
        <w:t>Анализируя различные источники можно прийти к выводу, что б</w:t>
      </w:r>
      <w:r>
        <w:rPr>
          <w:rFonts w:cs="Times New Roman" w:ascii="Times New Roman" w:hAnsi="Times New Roman"/>
          <w:color w:val="262626"/>
          <w:sz w:val="24"/>
          <w:szCs w:val="24"/>
        </w:rPr>
        <w:t>ольше всего вирусов появляется во время летних и зимних каникул и их авторами являются студенты Высших и средних учебных заведений в возрасте от 17 до 25 лет .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(Приложение 1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Согласно наблюдениям аналитика  "Лаборатории Касперского" Александра Гостева, в настоящее время пальма первенства в этом соревновании принадлежит Китаю, за которым следует Бразилия. Весьма значительный процент современных вирусов создается в Турции. По числу создаваемых вирусов страны бывшего СССР можно сравнить с Турци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о его словам, в десятку лидеров по распространению компьютерных вирусов вошли США, Германия, Швеция, Испания и Малайзия. 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>(приложение2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омпьютерные вирусы – это программа, которая способна создавать свои копии и внедрять их в различные объекты и/или ресурсы компьютерных, систем и т.д. без ведома  пользовател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ссмотрим классификацию компьютерных вирусов по способу их проникновения и воздейств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Классификация Компьютерных вирусов </w:t>
      </w:r>
      <w:r>
        <w:rPr>
          <w:rFonts w:cs="Times New Roman" w:ascii="Times New Roman" w:hAnsi="Times New Roman"/>
          <w:bCs/>
          <w:color w:val="262626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51605" cy="1188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1720" cy="1188720"/>
                          <a:chOff x="0" y="0"/>
                          <a:chExt cx="3951720" cy="11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517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5320" y="47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5320" y="47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5320" y="47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184760" cy="47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мпьютерные вирус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3160"/>
                            <a:ext cx="1184760" cy="47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етев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120" y="713160"/>
                            <a:ext cx="1184760" cy="47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грузоч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6240" y="713160"/>
                            <a:ext cx="1184760" cy="47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акровиру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15pt;height:93.6pt" coordorigin="0,0" coordsize="6223,1872">
                <v:rect id="shape_0" stroked="f" o:allowincell="f" style="position:absolute;left:0;top:0;width:6222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3111;top:7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111;top:7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111;top:7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178;top:0;width:1865;height:7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мпьютерные вирус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123;width:1865;height:7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етев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178;top:1123;width:1865;height:7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грузоч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356;top:1123;width:1865;height:7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акровиру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napToGrid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1.1.Файловые вирусы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.</w:t>
      </w:r>
    </w:p>
    <w:p>
      <w:pPr>
        <w:pStyle w:val="Normal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Файловые вирусы различными способами внедряются в исполняемые файлы (программы) и обычно активизируются при их запуске. После запуска зараженной программы вирус находится в оперативной памяти компьютера и является активным ( то есть может заражать другие файлы) вплоть до момента выключения или перезагрузки операционной системы.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 этом файловые вирусы не могут заразить файлы данных (например, файлы, содержащие изображение и звук).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филактическая защита от файловых вирусов состоит в том, что не рекомендуется запускать на выполнение файлы, полученные из сомнительного источника и предварительно не проверенные антивирусными программами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1.2.Загрузочные вирусы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Загрузочные вирусы записывают себя в загрузочный сектор диска. 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ри загрузке операционной системы с заражённого диска вирусы внедряются в оперативную память компьютера. В дальнейшем  загрузочный вирус ведёт себя так же как и файловый, то есть может заражать файлы при обращении к ним компьютера.</w:t>
      </w:r>
    </w:p>
    <w:p>
      <w:pPr>
        <w:pStyle w:val="Normal"/>
        <w:spacing w:lineRule="auto" w:line="360" w:before="0" w:after="0"/>
        <w:ind w:left="364" w:firstLine="348"/>
        <w:jc w:val="both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Профилактическая защита от таких вирусов состоит  в отказе от загрузки операционной системы  с гибких дисков и установке в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BIO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    вашего компьютера защиты загрузочного  сектора от изменений.</w:t>
      </w:r>
    </w:p>
    <w:p>
      <w:pPr>
        <w:pStyle w:val="Normal"/>
        <w:spacing w:lineRule="auto" w:line="360" w:before="0" w:after="0"/>
        <w:ind w:left="364" w:hanging="0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1.3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Макровирусы заражают файлы документов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ord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  и электронных таблиц    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ce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  Макровирусы являются фактически макрокомандами (макросами), которые встраиваются в документ 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сле загрузки заражённого документа в приложение макровирусы постоянно присутствуют в памяти компьютера и могут заражать  другие документы. Угроза заражения прекращается только после закрытия  приложения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Профилактическая защита от макровирусов состоит в предотвращении запуска вируса. При открытии документа в приложениях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ord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и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ce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сообщается о присутствии в них  макросов (потенциальных вирусов)  и предлагается запретить их загрузку. Выбор запрета на загрузку макросов защитит ваш компьютер от заражения макровирусами, однако и может отключить полезные макросы, содержащиеся в документе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1.4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етевые вирусы.</w:t>
      </w:r>
    </w:p>
    <w:p>
      <w:pPr>
        <w:pStyle w:val="Normal"/>
        <w:spacing w:lineRule="auto" w:line="360" w:before="0" w:after="0"/>
        <w:ind w:left="364" w:firstLine="344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 компьютерной сети могут распространяться и заражать компьютеры любые обычные вирусы. Это может происходить при получении заражённых файлов с серверов файловых архивов. Однако существуют и специфические  вирусы, которые используют для своего распространения электронную почту  и Всемирную паутину.  В частности, к  ним относят: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Интернет- черв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Троянские вирус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крипт- вирусы;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ассмотрим основные особенности таких виру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color w:val="262626"/>
          <w:sz w:val="24"/>
          <w:szCs w:val="24"/>
          <w:lang w:eastAsia="en-US"/>
        </w:rPr>
        <w:t>Интернет- черви (</w:t>
      </w:r>
      <w:r>
        <w:rPr>
          <w:rFonts w:eastAsia="Calibri" w:cs="Times New Roman" w:ascii="Times New Roman" w:hAnsi="Times New Roman"/>
          <w:i/>
          <w:color w:val="262626"/>
          <w:sz w:val="24"/>
          <w:szCs w:val="24"/>
          <w:lang w:val="en-US" w:eastAsia="en-US"/>
        </w:rPr>
        <w:t>worm</w:t>
      </w:r>
      <w:r>
        <w:rPr>
          <w:rFonts w:eastAsia="Calibri" w:cs="Times New Roman" w:ascii="Times New Roman" w:hAnsi="Times New Roman"/>
          <w:i/>
          <w:color w:val="262626"/>
          <w:sz w:val="24"/>
          <w:szCs w:val="24"/>
          <w:lang w:eastAsia="en-US"/>
        </w:rPr>
        <w:t>)-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это вирусы, которые распространяются по компьютерной сети во вложенных в почтовое сообщение файлах. Автоматическая активизация червя и заражение компьютера могут произойти при просмотре сообщения. Опасность таких вирусов заключается в том, что они  активируются по определённым датам и уничтожают файлы на дисках заражённого компьютер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Интернет- черви часто могут являться </w:t>
      </w:r>
      <w:r>
        <w:rPr>
          <w:rFonts w:eastAsia="Calibri" w:cs="Times New Roman" w:ascii="Times New Roman" w:hAnsi="Times New Roman"/>
          <w:i/>
          <w:color w:val="262626"/>
          <w:sz w:val="24"/>
          <w:szCs w:val="24"/>
          <w:lang w:eastAsia="en-US"/>
        </w:rPr>
        <w:t>троянскими программами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или Троянами ( выполняют роль «Троянского коня»). Такие вирусы «похищают» идентификатор и пароль доступа в Интернет и передают их на определённый почтовый адрес. В результате  «хозяин» такого «коня» получает возможность доступа в Интернет за деньги другого пользователя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Cs/>
          <w:iCs/>
          <w:color w:val="262626"/>
          <w:sz w:val="24"/>
          <w:szCs w:val="24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Особую опасность представляют    так называемые активные элементы ( программы) написанные на языках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JavaScrip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или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VBScrip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которые выполняют разрушительные действия (скрипт- вирусы) Такие программы передаются по всемирной паутине в процессе загрузки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eb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- страниц с серверов Интернета в браузер локального компьютера.</w:t>
      </w:r>
      <w:r>
        <w:rPr>
          <w:rFonts w:cs="Times New Roman" w:ascii="Times New Roman" w:hAnsi="Times New Roman"/>
          <w:bCs/>
          <w:iCs/>
          <w:color w:val="262626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В прошедшем году количество вредоносных компьютерных программ превысило 20 миллионов. Растет не только количество, но и качество вирусов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Глава 2. Антивирусные программы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Методы борьбы с вирусами и троянцами описаны во многих местах. К сожалению, единственный действенный метод -не включать компьютер вовсе. Можно еще посоветовать ничего не устанавливать и ничего не запускать. Только тогда какой смысл иметь компьютер? 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оэтому широко используются </w:t>
      </w:r>
      <w:r>
        <w:rPr>
          <w:rFonts w:cs="Times New Roman" w:ascii="Times New Roman" w:hAnsi="Times New Roman"/>
          <w:bCs/>
          <w:color w:val="262626"/>
          <w:sz w:val="24"/>
          <w:szCs w:val="24"/>
        </w:rPr>
        <w:t>антивирусы</w:t>
      </w:r>
      <w:r>
        <w:rPr>
          <w:rFonts w:cs="Times New Roman" w:ascii="Times New Roman" w:hAnsi="Times New Roman"/>
          <w:color w:val="262626"/>
          <w:sz w:val="24"/>
          <w:szCs w:val="24"/>
        </w:rPr>
        <w:t> - программы, призванные обнаруживать и удалять известные им "нехорошие программы".Первые антивирусные утилиты появились зимой 1984. Анди Хопкинс (Andy Hopkins) написал программы CHK4BOMB и BOMBSQAD. CHK4BOMB позволяла проанализировать текст загрузочного модуля и выявляла все текстовые сообщения и «подозрительные» участки кода (команды прямой записи на диск и др.). Благодаря своей простоте (фактически использовался только контекстный поиск) и эффективности CHK4BOMB получила значительную популярность. Программа BOMBSQAD.COM перехватывает операции записи и форматирования, выполняемые через BIOS. При выявлении запрещенной операции можно разрешить её выполнение.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начале 1985 Ги Вонг (Gee Wong) написал программу DPROTECT —программу, перехватывающую попытки записи на дискеты и винчестер. Она блокировала все операции (запись, форматирование), выполняемые через BIOS. В случае выявления такой операции программа требовала рестарта системы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Наиболее представительными  в настоящее время являются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DrWeb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Eset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NOD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32, 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Kaspersky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McAfee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Panda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>(Приложение 3,4)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 способу действия выделяют следующую классификацию антивирусных программ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лифа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1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евизоры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Блокировщики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ассмотрим основной принцип работы каждого типа: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2.1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лифаг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ринцип работы основан на проверке файлов, загрузочных секторов дисков и оперативной памяти и поиске в них неизвестных и новых вирусов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Для поиска известных вирусов используются маски – некоторые последовательности программного кода, специфичные для каждого вируса. Если антивирусная программа обнаруживает такую последовательность в каком-либо файле, то программа выдает сообщение о зараженной файле и предлагает  выполнить определённое действие ( лечение, удаление, перемещение в карантин).Для поиска новых вирусов используется алгоритм сканирования (эвристическое сканирование) то есть анализ последовательности команд в проверяемом объекте. Если обнаруживается неизвестная последовательность, то полифаг выдаёт сообщение о возможности заражения файла. Полифаги так же могут обеспечить проверку файлов в процессе их загрузки в оперативную память. Такие программы образуют группу, называемую антивирусными мониторами.К достоинствам полифагов относится их универсальность. Однако такие программы занимают большие размеры, занимаемые антивирусными базами, содержащими информацию о максимально возможном количестве вирусов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2.2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евизоры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ринцип работы основан на подсчёте контрольных сумм для присутствующих на  диске файлов. Эти контрольные суммы сохраняются в базе данных антивируса, как и другая информация: длина файла, даты их последней модификации и др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ри последующем запуске ревизоры сверяют данные, содержащиеся в  базе данных, с реально посчитанными  значениями и, если информация о файле не совпадает  с реальными значениями, то ревизор сигнализирует  о том, что файл был изменён или заражён вирусом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Основной недостаток данных программ заключается в ограниченности масштаба работы. Ревизоры не могут обнаружить вирус в новых файлах ( на дискетах, флеш-картах и других носителях), поскольку их база не содержит информации о данных файлах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2.3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Блокировщик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Это программы, перехватывающие «вирусоопасные» ситуации и  сообщающие об этом пользователю. (например запись в  загрузочный сектор диска)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Наибольшее распространение получили антивирусные блокировщики в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BIO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компьютера.  С помощью программы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BIO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etup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можно провести настройку таким образом, что любая запись в загрузочный сектор диска будет запрещена или заблокирована. Достоинством блокировщиков является  способность обнаруживать и останавливать вирус на самой ранней стадии его размножения.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2.4</w:t>
      </w:r>
      <w:r>
        <w:rPr>
          <w:rFonts w:cs="Times New Roman" w:ascii="Times New Roman" w:hAnsi="Times New Roman"/>
          <w:color w:val="262626"/>
          <w:sz w:val="24"/>
          <w:szCs w:val="24"/>
        </w:rPr>
        <w:t>. Как уберечься от вирусов.</w:t>
      </w:r>
    </w:p>
    <w:p>
      <w:pPr>
        <w:pStyle w:val="Normal"/>
        <w:spacing w:lineRule="auto" w:line="360" w:before="0" w:after="0"/>
        <w:ind w:left="357" w:firstLine="708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Для начала можете проверить бесплатными онлайн - программами свой компьютер на наличие вирусов. И если есть подозрительные файлы, проверить их несколькими антивирусами. Например  </w:t>
      </w:r>
      <w:hyperlink r:id="rId3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virustotal</w:t>
        </w:r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 xml:space="preserve"> Загруженный файл проверят 43 антивируса, и если не один из них не выдаст предупреждение, беспокоиться не о чем. Проверьте систему на всякий случай этими ссылками: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BitDefender: </w:t>
      </w:r>
      <w:hyperlink r:id="rId4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bitdefender.com/scanner/online/free.html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ESET Online Scanner: </w:t>
      </w:r>
      <w:hyperlink r:id="rId5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esetnod32.ru/.support/scanner/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Panda: </w:t>
      </w:r>
      <w:hyperlink r:id="rId6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pandasecurity.com/homeusers/solutions/activescan/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? 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F-secure: </w:t>
      </w:r>
      <w:hyperlink r:id="rId7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f-secure.com/en_EMEA_Labs/security-threats/tools/online-scanner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Trendmicro: </w:t>
      </w:r>
      <w:hyperlink r:id="rId8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housecall.trendmicro.com/uk/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Kasperscy Virus Removal Tool 2011: </w:t>
      </w:r>
      <w:hyperlink r:id="rId9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support.kaspersky.ru/viruses/avptool2011?level=2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Dr.Web Curelt:</w:t>
      </w:r>
      <w:hyperlink r:id="rId10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freedrweb.com/cyreit/?Ing=ru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се эти сервисы не только проверят ваш компьютер, но и вылечат при необходимости. Если вы не хотите или не можете платить деньги за антивирус вот несколько бесплатных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26262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Бесплатные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антивирусы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26262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Microsoft Security Essentials: </w:t>
      </w:r>
      <w:hyperlink r:id="rId11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microsort.com/ru-ru/security_essentials/default.htm</w:t>
        </w:r>
      </w:hyperlink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26262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Avast! Free antivirus: </w:t>
      </w:r>
      <w:hyperlink r:id="rId12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avsoft.ru/avast/Free_Avast_home_edition_download.htm</w:t>
        </w:r>
      </w:hyperlink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26262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Ad-Aware: </w:t>
      </w:r>
      <w:hyperlink r:id="rId13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lavasoft.com/products/ad_aware_free.php</w:t>
        </w:r>
      </w:hyperlink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Immunet Protect Free: </w:t>
      </w:r>
      <w:hyperlink r:id="rId14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immunet.com/main/index.html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PS Tools AntiVirus Free: </w:t>
      </w:r>
      <w:hyperlink r:id="rId15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free.pctools.com/free-antivirus/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Avira AntiVir Personal- Free Antivirus: </w:t>
      </w:r>
      <w:hyperlink r:id="rId16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avira.com/ru/avira-free-antivirus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AVG Anti-Virus Free: </w:t>
      </w:r>
      <w:hyperlink r:id="rId17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freeavg.com/?Ing=ru-ru&amp;cmpit=corp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Panda Cloud Antivirus Free: </w:t>
      </w:r>
      <w:hyperlink r:id="rId18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/>
          </w:rPr>
          <w:t>http://www.cloudantivirus.com/en/</w:t>
        </w:r>
      </w:hyperlink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бычные бесплатные антивирусы имеют какие-то ограничения, так что не ставьте первый попавшийся, а прочитайте описание программ и сравните их (хотя бы несколько). Если вы решили купить антивирус, то можете скачать пробную версию практически любого из них и посмотреть, как будет работать ваш компьютер: некоторые антивирусные программы слишком загружают систему, либо могут привести к конфликтам. Так что сначала убедитесь, что антивирус будет хорошо работать именно в вашем компьютере, а потом покупайте  полную версию.  </w:t>
      </w:r>
    </w:p>
    <w:p>
      <w:pPr>
        <w:pStyle w:val="Normal"/>
        <w:spacing w:lineRule="auto" w:line="360" w:before="0" w:after="0"/>
        <w:ind w:left="360" w:firstLine="348"/>
        <w:jc w:val="center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 xml:space="preserve">Глава 3. Как бороться с вирусом </w:t>
      </w: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0"/>
        <w:ind w:left="360" w:firstLine="348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…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1 января 2008 года благовещенцы, включив свои компьютеры , получили неожиданный «сюрприз»: исчезли (или были испорчены)  файлы форматов Mi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rosoft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ord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ce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,фотографии и мультимедийные файлы. Это было «поздравление с Новым годом» от нового вируса. Большую часть повреждённых документов восстановить не удалось. Вирус поразил несколько тысяч компьютеров , пострадали не только домашние П.К., вирус проник в компьютерные сети многих предприятий и организаций, в том числе и государственных структур… 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римерная дата появления вируса – 2007г. Первая массовая эпидемия началась 1 января 2008г. В Амурской области, особенно пострадали города Благовещенск  и Белогорск, самая сильная волна эпидемии вируса прошлась по Дальнему Востоку.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Но история никогда никого ничему не учит: 1 января 2009 г. прошла вторая волна эпидемии. И по сей день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Penetrator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«заглядывает» в ПК.</w:t>
      </w:r>
    </w:p>
    <w:p>
      <w:pPr>
        <w:pStyle w:val="Normal"/>
        <w:spacing w:lineRule="auto" w:line="360" w:before="0" w:after="0"/>
        <w:ind w:left="360" w:firstLine="348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Название происходит от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enetra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е (англ.)- проникать внутрь, проходить сквозь, пронизывать; внедряться(куда-либо) со шпионскими целям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Поэтому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можно перевести как проникатель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ервые сообщения о вирусе стали появляться осенью 2007г. О происхождении вируса ходят разные легенды. Якобы российский студент -программист , отвергнутый своей девушкой, решил таким образом отомстить ей, а заодно – и всему миру…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.1.Что такое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ирус написан на Visual Basik. Исполняемый файл вируса упакован                                                     UPXv. 1.93.Вирус предназначен для 32-битной платформы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C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 с процессором  X86.</w:t>
      </w:r>
    </w:p>
    <w:p>
      <w:pPr>
        <w:pStyle w:val="Normal"/>
        <w:tabs>
          <w:tab w:val="clear" w:pos="708"/>
          <w:tab w:val="left" w:pos="416" w:leader="none"/>
        </w:tabs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ab/>
        <w:t>Вирус – резидентный, на зараженном П.К. он грузится вместе с операционной системой и постоянно присутствует в оперативной памяти. Родина вируса – Россия.</w:t>
      </w:r>
    </w:p>
    <w:p>
      <w:pPr>
        <w:pStyle w:val="Normal"/>
        <w:tabs>
          <w:tab w:val="clear" w:pos="708"/>
          <w:tab w:val="left" w:pos="442" w:leader="none"/>
        </w:tabs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ab/>
        <w:t xml:space="preserve">В «Теле» исполняемого файла вируса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( в числе прочего) можно прочесть следующую информацию:</w:t>
      </w:r>
    </w:p>
    <w:p>
      <w:pPr>
        <w:sectPr>
          <w:footerReference w:type="default" r:id="rId19"/>
          <w:type w:val="nextPage"/>
          <w:pgSz w:w="11906" w:h="16838"/>
          <w:pgMar w:left="900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trinq File Info  - 040904B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ompany Name – dfsdf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Legal Copyringht – sdf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legalTrademarks-sdf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roduct  Name – fsdf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ale Version – 1.00.000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roduct Version – 1.00.000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Internal Name – Service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Original File name – Services.exe.</w:t>
      </w:r>
    </w:p>
    <w:p>
      <w:pPr>
        <w:sectPr>
          <w:type w:val="continuous"/>
          <w:pgSz w:w="11906" w:h="16838"/>
          <w:pgMar w:left="900" w:right="850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.2 Результаты исследование «Идентификация вируса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антивирусными программами» Прообразом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’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a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послужил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mai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–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or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VB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Однако, как показало исследование, антивирусы идентифицируют данный вирус по – разному.  Например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74"/>
        <w:gridCol w:w="1847"/>
        <w:gridCol w:w="3190"/>
      </w:tblGrid>
      <w:tr>
        <w:trPr>
          <w:trHeight w:val="6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Антивирус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 xml:space="preserve">Идентификация 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Penetrator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Антивир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 xml:space="preserve">Идентификация 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Penetrator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AntiVi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TR/ Dldr.VB.bnp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DrWe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Win32.HLLW.Kati</w:t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Avast –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Win32: Trojan-ge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Eset NOD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Win32/VB.NNJ worm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AV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Downloader.VB.AI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Kaspersk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Trojan-Downloader.Win32.VB.bnp</w:t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Bit Defende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Trojan.Downloander.VB.VKV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McAfe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Downloader.gen.a</w:t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ClamAV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Trojan.Downloader-15571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Pand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W32/Henetrator.A.worm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Основные средства распространение вируса – Интернет, локальная сеть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-носители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ирус распространяется с помощью файла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(117248 байт, создан 04.08.2003 9:00:00 АМ), замаскированного под программу заставку(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ee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ave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; скринсейвер, хранитель экрана). Отмечены так же единичные случаи, когда вирус маскируется под файлы *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p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Значком файла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  выбран значок, применяемый для папок. Если вирус активен (находится  в оперативной памяти ПК) то его деструктивные действия (порча и уничтожение ) файлов начинается  1 январ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>3.3 Основные действия данного вирус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При запуске вируса в корневую директорию заражаемого диска копируется файл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 папке 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\ вирус создаёт папку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ETE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177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апке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\ Windows\ sistem32\ DETER 177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вирус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оздаёт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скрытый файл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lsas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, (117248 байт; в отличие от настоящего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lsas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«проживающего» в папке 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\ 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скрытый файл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ms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(117248 байт; в отличие от настоящего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ms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проживающего в папке 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\ 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скрытый файл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vchos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(117248 байт; буквально «с» и «о» - кириллические, в отличие от настоящего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vchos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)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скрытый файл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AHTOMSY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19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(117248 байт 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 папке 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\ вирус создаёт 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скрытый файл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tfmo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(117248 байт)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скрытый файл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sado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18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( 32 байта);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Файлы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AHTOMSY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19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ETE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177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lsas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и 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tfmo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стартуют автоматически при запуске ОС и постоянно присутствуют в оперативной памяти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Деструктивное действие  вируса направлено на файлы 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avi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oc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jp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jpe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, 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p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, 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pe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, 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df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, 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p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a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  и др. 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се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jp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– файлы (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jp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jpe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) заменяются одноимёнными изображениями, размером 69 на 15 пикселей; 3174  байт со  стилизованной надписью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Содержимое файлов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oc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заменяются текстовым сообщением непристойного характера;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ирус создаёт папку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Bur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с файлами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Dbur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 Е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xe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 autorun.inf(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асположение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апки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: WindowsXP - \Documents and Settings\&lt;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Имя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льзователя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&gt;\Local Setting\ Application Data\Microsoft\Windows; Windows Vista-\Users\Master\AppData\Local\ Microsoft\Windows\Burn);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 каждой папке( включая вложенные) диска, на котором произошел запуск файла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вирус  создаёт свои копии &lt;имя  папки&gt;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(117428 байт), после этого файл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на этом диске самоуничтожается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ри открытии/ подключении локальных/съёмных дисков вирус копируется на незаражённые носители ( даже в безопасном режиме);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Вирус производит скрытый вызов следующих системных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- библиотек: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ht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kerne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SVBV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60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USE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GDI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ADVAPI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PCR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4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ol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OLEAU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SVCR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Для скрытия своего присутствия в системе и для  затруднения удаления вирус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крывает отображение скрытых файлов и папок;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крывает отображение расширений файлов;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Делает недоступным пункт меню «Свойства папки»;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Запрещает запуск редактора реестра;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Запрещает запуск утилиты настройки системы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sconfi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;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 xml:space="preserve">3.4. Рассмотрим способы борьбы с  </w:t>
      </w: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val="en-US" w:eastAsia="en-US"/>
        </w:rPr>
        <w:t>om</w:t>
      </w: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eastAsia="en-US"/>
        </w:rPr>
        <w:t xml:space="preserve"> и  основные действия по устранению деструктивных последствий вируса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Вирус загружается и в безопасном режиме, поэтому пытаться лечить ПК, когда загружено ОС – бессмысленное  занятие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ервое, что необходимо сделать -  это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Отключить ПК от локальной и Глобальной сете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Для лечения снять винчестер и подключить его к другому ПК с надёжным антивирусом ( или воспользуйтесь загрузочным аварийно-восстановительным диском ). Однако, пролечив таким образом винчестер, работоспособность ПК не восстановится, так как останутся записи параметров вируса в реестре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и, возможно, некоторые файлы вирус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Отключите восстановление системы ( или очистите папку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Volum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Informatio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 на каждом диске)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скольку у файлов вируса установлена атрибут Скрытый, чтобы найти их их и уничтожить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- откройте мой компьютер, выберите меню Сервис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Свойства папки… ( или нажмите Пуск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настройка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анель управления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Свойства папки);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- в разделе дополнительные параметры установите флажок Отображать содержимое системных папок, снимите флажок Скрывать защищенные системные файлы, установите переключатели скрытые файлы и папки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ОК.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Удалите (если их не уничтожил антивирус) файлы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flash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&lt;имя  папки&gt;.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c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и  &lt;имя  папки&gt;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Удалите ( если их не уничтожил антивирус) следующие папки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\ Windows\ sistem32\ DETER 177\ lsass.exe (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вместе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апкой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DETER 177)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\ Windows\ sistem32\ DETER 177\ smss.exe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\ Windows\ sistem32\ DETER 177\ svchost.exe 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\ Windows\ sistem32\ DETER 177\ AHTOMSYS19.exe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\ Windows\ sistem32\ DETER 177\ ctfmon.exe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\ Windows\ sistem32\ DETER 177\ psador18.dll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Удалите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апку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Burn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файлами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 Cd burn.exe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autorun.inf(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асположение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апки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: WindowsXP - \Documents and Settings\&lt;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Имя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льзователя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&gt;\Local Setting\ Application Data\Microsoft\Windows; Windows Vista-\Users\Master\AppData\Local\ Microsoft\Windows\Burn)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Удалите заражённый шаблон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Norma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o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После первого запуска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ord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, он будет создан заново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Нажмите Пуск 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Выполнить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в поле открыть введите «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egedi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»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ОК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аскройте ветвь &lt;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HKEY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_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LOCA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_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ACHIN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OFTWAR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icrosof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N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urrentVersio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logo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&gt;, проверьте значение строкового (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E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_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Z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) параметра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he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: должно быть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plore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роверьте значение строкового (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E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_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Z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) параметра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Userini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, должно быть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: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\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userini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.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Раскройте ветвь &lt;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HKEY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_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LOCA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_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ACHIN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OFTWAR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Microsof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NT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urrentVersio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un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&gt;, удалите строковые (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EG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_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Z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) параметры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Isas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 со значением: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: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istem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ETE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177\ 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Isass exe.;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ctfmon.exe;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со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значением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 xml:space="preserve"> C:\Windows\sistem32\DETER177 \ ctfmon  . exe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Закройте редактор реестра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Перерегистрируйте (с помощью сервера регистрации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egsv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exe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) Общую библиотеку оболочки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Windows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he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.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:</w:t>
      </w:r>
    </w:p>
    <w:p>
      <w:pPr>
        <w:pStyle w:val="Normal"/>
        <w:numPr>
          <w:ilvl w:val="1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Нажмите Пуск 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Выполнить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в поле открыть введите «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egsv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\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he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32.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color w:val="262626"/>
          <w:sz w:val="24"/>
          <w:szCs w:val="24"/>
          <w:lang w:eastAsia="en-US"/>
        </w:rPr>
        <w:t>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ОК;</w:t>
      </w:r>
    </w:p>
    <w:p>
      <w:pPr>
        <w:pStyle w:val="Normal"/>
        <w:numPr>
          <w:ilvl w:val="1"/>
          <w:numId w:val="14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Появится окно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RegSv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  с сообщением «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IIRegisterStrver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and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DIIInsta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en-US" w:eastAsia="en-US"/>
        </w:rPr>
        <w:t>shell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32 завершено успешно» нажмите ОК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Попытайтесь восстановить удалённые вирусом файлы. Поскольку файлы перезаписываются  вирусом под тем же названием, но с другим содержимым, восстановить их как правило не удаётся.</w:t>
      </w:r>
      <w:r>
        <w:br w:type="page"/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  <w:t>Заключени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Calibri" w:cs="Times New Roman"/>
          <w:color w:val="26262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анная работа посвящена изучению компьютерных вирусов.  В настоящее время актуальность данной темы подтверждается не только жизнью, но и статистическими данными, характеризующими уровень распространения компьютерных вирусов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вая глава работы раскрывает сущность компьютерных вирусов и историю их появления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тивирусные программы, классифицированы в работе с точки зрения  принципа « лечения» компьютера от вредоносных программ. Исследован рейтинг современных антивирусов.</w:t>
      </w:r>
      <w:r>
        <w:rPr>
          <w:rFonts w:cs="Arial Narrow" w:ascii="Arial Narrow" w:hAnsi="Arial Narrow"/>
          <w:bCs/>
          <w:color w:val="000000"/>
          <w:sz w:val="38"/>
          <w:szCs w:val="38"/>
          <w:lang w:eastAsia="ko-K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Я  провел тестирование антивирусной программой Доктор Веб компьютеров на наличие вирусов  в следующих  кабинетах нашей  школы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В Кабинете информатики на компьютере учителя установлена программа: Антивирус Касперского. Обновляются вирусные базы.  Вирусов не обнаружено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Кабинете секретаря установлена программа: Антивирус Касперского. Обновляются вирусные базы. Вирусов не обнаружено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Кабинете информатики на компьютере ученик 4  установлена программа: Антивирус Аваст. Обнаружено 2 вируса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>Причина: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Не обновлялись вирусные базы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олее глубоко рассмотрен в работе известнейший вирус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Penetrato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открывший новую эпоху вирусных эпидемий. Приведено множество идентификаций данного вируса различными программами, принцип его действия,  описан хотя и сложный на первый взгляд, но понятный  и полный алгоритм «очистки» компьютера от его вредоносного кода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 данной работы может быть использован как дополнительный при изучении школьного курса информатики, а так же может быть полезен обычному пользователю.</w:t>
      </w:r>
      <w:r>
        <w:br w:type="page"/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исок использованных источ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нформационные технологии. Учебник для 10-11 классов\ Н.Д. Угриновия. – 4-е изд.-М.: БИНОМ. Лаборатория знаний, 2007.- 511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Мой друг компьютер № 3, март  2007 г. 3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Мой друг компьютер № 6, март 2009 г 3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Журнал Мой друг компьютер № 7, апрель 2009 г 3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.Д. Угринович. – 3-е изд. – М. : БИНОМ . Лаборатория знаний, 2010. – 178 с. : и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урнал «Мой друг компьютер» 2 (151), январь, 2013</w:t>
      </w:r>
    </w:p>
    <w:p>
      <w:pPr>
        <w:pStyle w:val="Style16"/>
        <w:numPr>
          <w:ilvl w:val="0"/>
          <w:numId w:val="6"/>
        </w:numPr>
        <w:spacing w:lineRule="auto" w:line="360" w:before="0" w:after="225"/>
        <w:contextualSpacing/>
        <w:jc w:val="both"/>
        <w:rPr>
          <w:rFonts w:ascii="Times New Roman" w:hAnsi="Times New Roman" w:cs="Times New Roman"/>
          <w:color w:val="5E6669"/>
          <w:sz w:val="24"/>
          <w:szCs w:val="24"/>
        </w:rPr>
      </w:pPr>
      <w:r>
        <w:rPr>
          <w:rFonts w:cs="Times New Roman" w:ascii="Times New Roman" w:hAnsi="Times New Roman"/>
          <w:color w:val="5E6669"/>
          <w:sz w:val="24"/>
          <w:szCs w:val="24"/>
        </w:rPr>
        <w:t>Ф. Файтс, П. Джонстон, М. Кратц "Компьютерный вирус: проблемы и прогноз", Москва, "Мир", 1993 г. Н. Н. Безруков "Классификация компьютерных вирусов MS-DOS и методы защиты от них", Москва, СП "ICE", 1990 г. Безруков Н. Н. "Компьютерные вирусы", Москва, Наука, 1991.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5E6669"/>
          <w:sz w:val="24"/>
          <w:szCs w:val="24"/>
        </w:rPr>
      </w:pPr>
      <w:r>
        <w:rPr>
          <w:rFonts w:cs="Times New Roman" w:ascii="Times New Roman" w:hAnsi="Times New Roman"/>
          <w:color w:val="5E6669"/>
          <w:sz w:val="24"/>
          <w:szCs w:val="24"/>
        </w:rPr>
        <w:t>Мостовой Д. Ю. "Современные технологии борьбы с вирусами" // Мир ПК. - №8. - 1993. Денисов Т. В. "Антивирусная защита"//Мой Компьютер-№4-1999г. http: //www. symantec. ru/region/ru/product/navbrochure/index. htm http: //www. symantec. ru</w:t>
      </w:r>
    </w:p>
    <w:p>
      <w:pPr>
        <w:pStyle w:val="Style16"/>
        <w:numPr>
          <w:ilvl w:val="0"/>
          <w:numId w:val="6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защита ПК. От "чайника" к пользователю: Александр Жадаев — Москва, БХВ-Петербург, 2010 г.- 224 с.</w:t>
      </w:r>
    </w:p>
    <w:p>
      <w:pPr>
        <w:pStyle w:val="Style16"/>
        <w:numPr>
          <w:ilvl w:val="0"/>
          <w:numId w:val="6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ы: П. П. Алексеев, А. П. Корш, Р. Г. Прокди — Санкт-Петербург, Наука и техника, 2010 г.- 80 с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компьютера на 100 %. Сбои, ошибки и вирусы: Петр Ташков — Москва, Питер, 2011 г.- 288 с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щитить компьютер (+ CD-ROM): Василий Леонов — Москва, Эксмо, 2010 г.- 240 с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вирусы и борьба с ними: А. В. Михайлов — Санкт-Петербург, Диалог-МИФИ, 2011 г.- 104 с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информационные технологии. Практикум: — Москва, БГЭУ, 2010 г.- 172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hyperlink r:id="rId2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kaspersky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hyperlink r:id="rId21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freeantiviru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.3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dn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hyperlink r:id="rId2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drweb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com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avsoft.ru/avast/Free_Avast_home_edition_download.htm</w:t>
        </w:r>
      </w:hyperlink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continuous"/>
          <w:pgSz w:w="11906" w:h="16838"/>
          <w:pgMar w:left="900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Приложение 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то пишет компьютерные виру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6210" cy="475170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6210" cy="4751705"/>
                    </a:xfrm>
                    <a:prstGeom prst="rect">
                      <a:avLst/>
                    </a:prstGeom>
                    <a:ln w="2540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приложение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А ГЕОГРАФИЯ ВИРУСОВ? (2012 го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2080</wp:posOffset>
            </wp:positionH>
            <wp:positionV relativeFrom="paragraph">
              <wp:posOffset>45720</wp:posOffset>
            </wp:positionV>
            <wp:extent cx="8948420" cy="57137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3)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рейтинга популярности антивирусных программ среди пользователей местного населения.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383905" cy="5738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390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vanish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8420735" cy="51568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cs="Times New Roman" w:ascii="Times New Roman" w:hAnsi="Times New Roman"/>
          <w:sz w:val="24"/>
          <w:szCs w:val="24"/>
        </w:rPr>
        <w:t>(приложение 4) Диаграмма популярности антивирусных программ</w:t>
      </w:r>
    </w:p>
    <w:sectPr>
      <w:footerReference w:type="default" r:id="rId30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"/>
        </w:tabs>
        <w:ind w:left="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firstLine="655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virustotal.com/" TargetMode="External"/><Relationship Id="rId4" Type="http://schemas.openxmlformats.org/officeDocument/2006/relationships/hyperlink" Target="http://www.bitdefender.com/scanner/online/free.html" TargetMode="External"/><Relationship Id="rId5" Type="http://schemas.openxmlformats.org/officeDocument/2006/relationships/hyperlink" Target="http://www.esetnod32.ru/.support/scanner/" TargetMode="External"/><Relationship Id="rId6" Type="http://schemas.openxmlformats.org/officeDocument/2006/relationships/hyperlink" Target="http://www.pandasecurity.com/homeusers/solutions/activescan/" TargetMode="External"/><Relationship Id="rId7" Type="http://schemas.openxmlformats.org/officeDocument/2006/relationships/hyperlink" Target="http://www.f-secure.com/en_EMEA_Labs/security-threats/tools/online-scanner" TargetMode="External"/><Relationship Id="rId8" Type="http://schemas.openxmlformats.org/officeDocument/2006/relationships/hyperlink" Target="http://housecall.trendmicro.com/uk/" TargetMode="External"/><Relationship Id="rId9" Type="http://schemas.openxmlformats.org/officeDocument/2006/relationships/hyperlink" Target="http://support.kaspersky.ru/viruses/avptool2011?level=2" TargetMode="External"/><Relationship Id="rId10" Type="http://schemas.openxmlformats.org/officeDocument/2006/relationships/hyperlink" Target="http://www.freedrweb.com/cyreit/?Ing=ru" TargetMode="External"/><Relationship Id="rId11" Type="http://schemas.openxmlformats.org/officeDocument/2006/relationships/hyperlink" Target="http://www.microsort.com/ru-ru/security_essentials/default.htm" TargetMode="External"/><Relationship Id="rId12" Type="http://schemas.openxmlformats.org/officeDocument/2006/relationships/hyperlink" Target="http://www.avsoft.ru/avast/Free_Avast_home_edition_download.htm" TargetMode="External"/><Relationship Id="rId13" Type="http://schemas.openxmlformats.org/officeDocument/2006/relationships/hyperlink" Target="http://www.lavasoft.com/products/ad_aware_free.php" TargetMode="External"/><Relationship Id="rId14" Type="http://schemas.openxmlformats.org/officeDocument/2006/relationships/hyperlink" Target="http://www.immunet.com/main/index.html" TargetMode="External"/><Relationship Id="rId15" Type="http://schemas.openxmlformats.org/officeDocument/2006/relationships/hyperlink" Target="http://free.pctools.com/free-antivirus/" TargetMode="External"/><Relationship Id="rId16" Type="http://schemas.openxmlformats.org/officeDocument/2006/relationships/hyperlink" Target="http://www.avira.com/ru/avira-free-antivirus" TargetMode="External"/><Relationship Id="rId17" Type="http://schemas.openxmlformats.org/officeDocument/2006/relationships/hyperlink" Target="http://www.freeavg.com/?Ing=ru-ru&amp;cmpit=corp" TargetMode="External"/><Relationship Id="rId18" Type="http://schemas.openxmlformats.org/officeDocument/2006/relationships/hyperlink" Target="http://www.cloudantivirus.com/en/" TargetMode="External"/><Relationship Id="rId19" Type="http://schemas.openxmlformats.org/officeDocument/2006/relationships/footer" Target="footer2.xml"/><Relationship Id="rId20" Type="http://schemas.openxmlformats.org/officeDocument/2006/relationships/hyperlink" Target="http://www.kaspersky.ru/" TargetMode="External"/><Relationship Id="rId21" Type="http://schemas.openxmlformats.org/officeDocument/2006/relationships/hyperlink" Target="http://www.freeantivirus.3dn.ru/" TargetMode="External"/><Relationship Id="rId22" Type="http://schemas.openxmlformats.org/officeDocument/2006/relationships/hyperlink" Target="http://drweb.com/" TargetMode="External"/><Relationship Id="rId23" Type="http://schemas.openxmlformats.org/officeDocument/2006/relationships/hyperlink" Target="http://www.avsoft.ru/avast/Free_Avast_home_edition_download.htm" TargetMode="External"/><Relationship Id="rId24" Type="http://schemas.openxmlformats.org/officeDocument/2006/relationships/image" Target="media/image1.png"/><Relationship Id="rId25" Type="http://schemas.openxmlformats.org/officeDocument/2006/relationships/footer" Target="footer3.xml"/><Relationship Id="rId26" Type="http://schemas.openxmlformats.org/officeDocument/2006/relationships/image" Target="media/image2.wmf"/><Relationship Id="rId27" Type="http://schemas.openxmlformats.org/officeDocument/2006/relationships/footer" Target="footer4.xml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2:41:00Z</dcterms:created>
  <dc:creator>Михайлова Ксения Степановна</dc:creator>
  <dc:description/>
  <cp:keywords/>
  <dc:language>en-US</dc:language>
  <cp:lastModifiedBy>Xandra</cp:lastModifiedBy>
  <cp:lastPrinted>2013-03-05T22:25:00Z</cp:lastPrinted>
  <dcterms:modified xsi:type="dcterms:W3CDTF">2013-03-05T12:27:00Z</dcterms:modified>
  <cp:revision>2</cp:revision>
  <dc:subject/>
  <dc:title/>
</cp:coreProperties>
</file>