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эрудитов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0 класс – 11 клас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то открыл явление изомерии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акие металлы можно расплавить на ладони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з какой воды на свету образуется соляная кислота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то разработал номенклатуру, применяемую в органической химии в настоящее время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Что производит туковая промышленность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то ввел современное обозначение химических элементов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какой группе находится химический элемент, названный  в честь России? Каким ученым он открыт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Напишите формулы следующих соединений: доломит, гипс, ацетон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дин из ученых-химиков был талантливым композитором, написавшим оперу. Кто этот ученый и что создано им в науке и музыке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то был создателем  первого русского университе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Кем предложены названия - анод, катод, ион, анион, электролит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авила какого ученого – органика стали известны всему миру химиков и явились  дальнейшим развитием и углублением теории строения органических веществ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знаменитый ученый – химик погиб на гильотин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русский химик окончил свою жизнь на царской виселиц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металл первым начали добывать и обрабатывать люди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предложил писать структурные формулы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ученый первым определил состав воздуха и открыл реакцию этерификации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18.</w:t>
      </w:r>
      <w:r>
        <w:rPr>
          <w:sz w:val="32"/>
          <w:szCs w:val="32"/>
        </w:rPr>
        <w:t xml:space="preserve">        Назовите имя химика – конструктора универсальных штативов, которые и теперь используются во всех лаборатор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2:54:00Z</dcterms:created>
  <dc:creator>user</dc:creator>
  <dc:description/>
  <cp:keywords/>
  <dc:language>en-US</dc:language>
  <cp:lastModifiedBy>user</cp:lastModifiedBy>
  <dcterms:modified xsi:type="dcterms:W3CDTF">2013-03-02T14:04:00Z</dcterms:modified>
  <cp:revision>3</cp:revision>
  <dc:subject/>
  <dc:title>Конкурс эрудитов</dc:title>
</cp:coreProperties>
</file>