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90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>Test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orm</w:t>
      </w:r>
    </w:p>
    <w:p>
      <w:pPr>
        <w:pStyle w:val="Normal"/>
        <w:tabs>
          <w:tab w:val="clear" w:pos="708"/>
          <w:tab w:val="center" w:pos="5102" w:leader="none"/>
          <w:tab w:val="left" w:pos="9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 xml:space="preserve">                                                        “Animals in our life”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(Unit 6)</w:t>
      </w:r>
    </w:p>
    <w:p>
      <w:pPr>
        <w:pStyle w:val="Normal"/>
        <w:tabs>
          <w:tab w:val="clear" w:pos="708"/>
          <w:tab w:val="center" w:pos="5102" w:leader="none"/>
          <w:tab w:val="left" w:pos="9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ariant I</w:t>
      </w:r>
    </w:p>
    <w:p>
      <w:pPr>
        <w:pStyle w:val="Normal"/>
        <w:tabs>
          <w:tab w:val="clear" w:pos="708"/>
          <w:tab w:val="center" w:pos="5102" w:leader="none"/>
          <w:tab w:val="left" w:pos="9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Заполните таблицу глаголов: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393"/>
        <w:gridCol w:w="2429"/>
        <w:gridCol w:w="2473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a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ayed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d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k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ke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ть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d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ьте предложения из предложенных слов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ther, visited, her, I, already, have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, a letter, not, written, have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s, he, work, finished, not, his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e, Zoological, joined, has, society, just, that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awn, recently, picture, they, have, this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правильный вариант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d you see/ Have you seen my book anywhere? I can’t find it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done/ did my homework. Now I can go for a walk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didn’t play/ haven’t played football yesterday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one has eaten / ate all the cakes. I’ll buy some more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ildren have visited / visited their Granny three days ago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кройте скобки, использу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esent Perfect Tense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John (write) his name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(draw) a picture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cat (drink) its milk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 (make) a mistake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train just (go) gone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 Переведите на английский язык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Я уже сделал домашнее задан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Мой папа только что прочитал книгу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Мама ещё не написала письмо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Джон никогда не был в Москве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Мы уже поужинал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йте краткий отв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077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Have you ever been to London?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07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Have you read about Mark Twain?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07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Have you ever seen an elephant?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102" w:leader="none"/>
          <w:tab w:val="left" w:pos="90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est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orm</w:t>
      </w:r>
    </w:p>
    <w:p>
      <w:pPr>
        <w:pStyle w:val="Normal"/>
        <w:tabs>
          <w:tab w:val="clear" w:pos="708"/>
          <w:tab w:val="center" w:pos="5102" w:leader="none"/>
          <w:tab w:val="left" w:pos="9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 xml:space="preserve">                                                        “Animals in our life”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(Unit 6)</w:t>
      </w:r>
    </w:p>
    <w:p>
      <w:pPr>
        <w:pStyle w:val="Normal"/>
        <w:tabs>
          <w:tab w:val="clear" w:pos="708"/>
          <w:tab w:val="center" w:pos="5102" w:leader="none"/>
          <w:tab w:val="left" w:pos="90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ariant II</w:t>
      </w:r>
    </w:p>
    <w:p>
      <w:pPr>
        <w:pStyle w:val="Normal"/>
        <w:tabs>
          <w:tab w:val="clear" w:pos="708"/>
          <w:tab w:val="center" w:pos="5102" w:leader="none"/>
          <w:tab w:val="left" w:pos="9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center" w:pos="5102" w:leader="none"/>
          <w:tab w:val="left" w:pos="90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Заполните таблицу глаголов</w:t>
      </w:r>
    </w:p>
    <w:tbl>
      <w:tblPr>
        <w:tblW w:w="8336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s/wer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te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nte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ет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n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un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ь</w:t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9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102" w:leader="none"/>
          <w:tab w:val="left" w:pos="9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102" w:leader="none"/>
          <w:tab w:val="left" w:pos="90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 Составьте предложения из предложенных слов:</w:t>
      </w:r>
    </w:p>
    <w:p>
      <w:pPr>
        <w:pStyle w:val="Normal"/>
        <w:tabs>
          <w:tab w:val="clear" w:pos="708"/>
          <w:tab w:val="center" w:pos="5102" w:leader="none"/>
          <w:tab w:val="left" w:pos="9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Trafalgar, I, never, to, been, Square, have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Letter, has, Mike, already, that, read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Has, he, not, aunt, visited, his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Invited, we, just, have, friends, our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Have, work, finished, children, already, their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Выберите правильный вариант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1. When did you visit/have you visited your grandparents last time?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2. Did you see/Have you seen our newspaper? I can’t find it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3. Children have visited/visited their Granny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4. Someone has eaten/ate all cakes yesterday. I’ll buy some more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5. We didn’t play/haven’t played football yet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Раскройт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кобк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использу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Present Perfect Tense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1. George never (be) in Australia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2. John (give) his bicycle to his brother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3. I (read) this book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4.I just (tell) the answer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5. I (get) a letter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ведите на английский язы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н был в Лонд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только что написала кни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же купил хле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икогда не слышал об э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получила письмо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Дайте краткий отв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Have you ever been to Moscow?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Have you ever seen a snake?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Have you ever write letters?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43:00Z</dcterms:created>
  <dc:creator>евросеть</dc:creator>
  <dc:description/>
  <dc:language>en-US</dc:language>
  <cp:lastModifiedBy>евросеть</cp:lastModifiedBy>
  <dcterms:modified xsi:type="dcterms:W3CDTF">2011-12-07T15:28:00Z</dcterms:modified>
  <cp:revision>9</cp:revision>
  <dc:subject/>
  <dc:title/>
</cp:coreProperties>
</file>