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то такой Логопед, в современном обществе? Как работать логопеду, во времена всеобщей компьютеризации?</w:t>
      </w:r>
    </w:p>
    <w:p>
      <w:pPr>
        <w:pStyle w:val="Normal"/>
        <w:jc w:val="center"/>
        <w:rPr/>
      </w:pPr>
      <w:r>
        <w:rPr>
          <w:sz w:val="28"/>
          <w:szCs w:val="28"/>
        </w:rPr>
        <w:t>Если заглянуть в словари, то встретишь там очень краткое и совершенно не понятное объяснение этого пон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фографический словарь Лопатина логоп`ед, логоп`ед, -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ь Ожегова ЛОГОП’ЕД, -а, муж. Специалист по логопед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ь Ушакова ЛОГОП’ЕД, логопеда, ·муж. (спец.). Специалист по логопед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ковый словарь Ефремовой [логопед] Специалист в области ~и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ами же логопеды нередко иронизируют и даже сочиняют стихи о своей работе.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 xml:space="preserve">Что такое ЛОГОПЕД? 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Это 10 штук котлет. Нет.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Это 1000 конфет.Нет.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Может это вертолет? Ну вот.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Ну тогда уж самолет. Неееет.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Что же это за предмет?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Это вовсе не предмет, а хороший человек!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Он на помощь всем прийдет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И заглянет всем вам в рот,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А услышав вашу речь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Сразу вам он даст совет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Сколько раз вам пошипеть,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Сколько раз вам посвистеть.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Язычок куда поднять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И как весело рычать!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Он не от скуки на все руки: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он учитель, воспитатель, дефектолог и психолог,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и, немножечко, невролог.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Режиссер, артист, оратор.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  <w:t>маг, волшебник, изобритатель.</w:t>
      </w:r>
    </w:p>
    <w:p>
      <w:pPr>
        <w:pStyle w:val="Normal"/>
        <w:ind w:left="1260" w:firstLine="900"/>
        <w:rPr>
          <w:sz w:val="28"/>
          <w:szCs w:val="28"/>
        </w:rPr>
      </w:pPr>
      <w:r>
        <w:rPr>
          <w:sz w:val="28"/>
          <w:szCs w:val="28"/>
        </w:rPr>
        <w:t>Фламинг Е.Ю. учитель-логопед МОУ НШ-ДС №42 Сургут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 если серьезно задуматься над вопросом: «</w:t>
      </w:r>
      <w:r>
        <w:rPr>
          <w:b/>
          <w:sz w:val="28"/>
          <w:szCs w:val="28"/>
          <w:u w:val="single"/>
        </w:rPr>
        <w:t>Кто такой Логопед, в современном обществе? Как работать логопеду, во времена всеобщей компьютеризации?</w:t>
      </w:r>
      <w:r>
        <w:rPr>
          <w:sz w:val="28"/>
          <w:szCs w:val="28"/>
        </w:rPr>
        <w:t>», то, пожалуй, не сразу и поймешь, как ответит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давно, когда я подошла к супругу с вопросом по поводу презентации к уроку он вспылил: «Я уже не понимаю, кем ты работаешь, логопедом, бухгалтером или программистом!» А ведь так оно и есть. Требования, запросы родителей, да и самих детей растут. Уже не котируются наши наглядные материалы, изготовленные из картона и бумаги. Не интересны, к сожалению, картины, карты, схемы, нарисованные на ватмана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рой родители приводят на тестирование ребенка 3х лет и первым делом с гордостью сообщают: «Наш малыш играет в стратегии и взламывает пароли, установленные отцом!» А малыш ротик открыть не может, так как артикуляционный аппарат не сформирован, мелкая и общая моторика слаба, на общение ребенок идет только при наличии компьютера.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же делать логопеду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ходится осваивать компьютерные технологии, вводить, как элемент занятия, компьютерные игры («Игры для Тигры», «Скоро в школу», «Развиваем память», «ПДД для малышей», «Как мышонок буквы ловил», «Читаем по слогам», «Развитие речи»), открывать блоги, так как практически в 50% случаев на занятия приводят детей няни, а родителей можно «встретить» благодаря интернету, а самое главное, приходится создавать презентации к уро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езентации на уроке объясняется очень просто – необходима дополнительная наглядность, отвечающая современным запросам подрастающего поколения. Кстати, визуализировать посредством компьютерной презентации можно не только то, что трудно или невозможно описать словами, но и то, что просто удобнее, аккуратнее и нагляднее нарисовать на компьютере, нежели, например, на дос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 презентации трудно оспорить, так как благодаря ей, педагог всегда остается в центре внимания, что позволяет контролировать внимание дет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едставляю вашему вниманию конспект занятия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витию речи для детей старшего дошкольного возраста </w:t>
      </w:r>
      <w:r>
        <w:rPr>
          <w:b/>
          <w:i/>
          <w:sz w:val="28"/>
          <w:szCs w:val="28"/>
        </w:rPr>
        <w:t>«Путешествие по городу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Лексическая тема</w:t>
      </w:r>
      <w:r>
        <w:rPr>
          <w:sz w:val="28"/>
          <w:szCs w:val="28"/>
        </w:rPr>
        <w:t>: «Наш город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Логопедическая тема: </w:t>
      </w:r>
      <w:r>
        <w:rPr>
          <w:sz w:val="28"/>
          <w:szCs w:val="28"/>
        </w:rPr>
        <w:t>«Звук С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коррекция речевых нарушений путем развития двигательной сферы в сочетании с музыкой и словом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 задач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ный запас по теме «Наш город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основными правилами дорожного движ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ыразительность речи, движений, раскованность, произвольность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развитием способности согласовывать движения с словом и музыко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воображение, подражательность, переключаемость движен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ции и социального опыт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ые 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ть звук С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развитием артикуляционной мотори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развитием слухового вним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развитием общей моторики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одному город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взаимопонимание, доброжелательность, самостоятельность, инициативность, уважение друг к дугу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моме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жды, в нашем чудесном городе… Как называется наш город? Правильно, Астрахань. Итак, однажды в один из продуктовых магазинов города Астрахани завезли очередную партию яиц. Все яйца были как на подбор, а одно яйцо было гигантское. Что значит гигантское? Правильное, большое, огромное. Покупатели активно раскупали яйца, а это огромное яйцо так и оставалось лежать на прилавке, на который падал яркий солнечный свет. От лучей яркого солнца яйцо согревалось и вот, в один прекрасный день треснуло. Из яйца вывалился большой, неуклюжий, взъерошенный птенец. В магазине, как всегда было шумно и многолюдно и никто не обратил внимание на появление птенц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Психогимнастика. </w:t>
      </w:r>
      <w:r>
        <w:rPr>
          <w:i/>
          <w:sz w:val="28"/>
          <w:szCs w:val="28"/>
        </w:rPr>
        <w:t>Каждый ребенок, по очереди, выполняет мимическое упражнен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угался птенец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хлил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открытыми от испуга глазами посмотрел по сторона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окоился, увидев, что ни кто не обращает на него внима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яхнул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улыбнул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довался, увидев как велик и красив ми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остно захлопал крыль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твёрдо решил покорить этот незнакомый, но такой чудесный мир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е темы занят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мы, ребята, отправимся на прогулку по городу Астрахань с этим удивительным птенцом. Согласны? Совершая эту экскурсию, мы повторим знакомый нам звук С. Какой этот звук? Правильно, согласный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ирование и развитие навыка звукового анализа, автоматизация звука в слов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тенец выскользнул из магазина и оказался на перроне. Перед ним возвышался большой вагон, в который грузили разнообразные предметы. В первое окно загружали предметы, название которых начиналось со звука С. Во второе – предметы со звуком С в середине слова. В третье – предметы, в названии которых звук С стоял в конце слова. Погрузка шла медленно, а птенец не мог двигаться дальше, так как вагон преграждал дорогу, а под вагоном пролезать категорически запрещено. Почему? </w:t>
      </w:r>
      <w:r>
        <w:rPr>
          <w:i/>
          <w:sz w:val="28"/>
          <w:szCs w:val="28"/>
        </w:rPr>
        <w:t xml:space="preserve">Рассуждения детей. </w:t>
      </w:r>
      <w:r>
        <w:rPr>
          <w:sz w:val="28"/>
          <w:szCs w:val="28"/>
        </w:rPr>
        <w:t xml:space="preserve">Вы совершенно правы, друзья! Так переходить - опасно для жизни! Ребята, помогите, пожалуйста, погрузить в вагон вещи. </w:t>
      </w:r>
      <w:r>
        <w:rPr>
          <w:b/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>использование компьютерных технологий -  слайд №3 «Вагон»</w:t>
      </w:r>
      <w:r>
        <w:rPr>
          <w:b/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>Ура! Работа завершена, вагон готов к отправ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пространение предлож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состав отправился в путь, вам необходимо запомнить и правильно произнести предложения. Следите, пожалуйста, за произношением звука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стои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стоит на пут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стоит на путях и ждёт сигнала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лонение слова «сигнал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состав стоит и ждёт сигнала. Помогите мне, пожалуйста, закончит фразу со словом «сигнал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сигнал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…..(сигналишь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(она)……..(сигналит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………(сигналим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………(сигналите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 …….(сигналят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Физпауза. </w:t>
      </w:r>
      <w:r>
        <w:rPr>
          <w:i/>
          <w:sz w:val="28"/>
          <w:szCs w:val="28"/>
        </w:rPr>
        <w:t>Дети, под музыку со слайда №3 «Вагон», двигаются по кабинету и выполняют движения за педагогом, давая сигнал к отправке поезда. После «гудка паровоза» (слайд №3 «Вагон») Дети исполняют логоритмическое упражнение «Едет-едет поезд» (слайд №4 «Поезд»)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томатизация звука С в загад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правился наш птенец дальше. Но, что это, впереди? (</w:t>
      </w:r>
      <w:r>
        <w:rPr>
          <w:i/>
          <w:sz w:val="28"/>
          <w:szCs w:val="28"/>
        </w:rPr>
        <w:t>слай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№5</w:t>
      </w:r>
      <w:r>
        <w:rPr>
          <w:sz w:val="28"/>
          <w:szCs w:val="28"/>
        </w:rPr>
        <w:t xml:space="preserve">) Правильно, ребята – это дорога. А по ней торопится, мчится транспорт. Сейчас птенец будет рассказывать вам. Что он видит, а вы должны догадаться, о чем загадка. </w:t>
      </w:r>
      <w:r>
        <w:rPr>
          <w:i/>
          <w:sz w:val="28"/>
          <w:szCs w:val="28"/>
        </w:rPr>
        <w:t>За правильный ответ ребенок получает картинку-отгад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мчусь, держусь за провода!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аблужусь я никогда! (троллейбус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 по улице идёт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аботу всех везёт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на курьих тонких ножках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 в резиновых сапожках (автобус, маршрутное такс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 внимательно на экран и скажите, пожалуйста, в названии какого транспортного средства нет звука С?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летает, не жужжит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Жук по улице бежит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 горят в глазах жука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блестящих огонька (машин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авильно, в слове «машина». А как можно изменить вид машины, чтобы в её названии появился звук С? </w:t>
      </w:r>
      <w:r>
        <w:rPr>
          <w:i/>
          <w:sz w:val="28"/>
          <w:szCs w:val="28"/>
        </w:rPr>
        <w:t xml:space="preserve">Рассуждения детей. </w:t>
      </w:r>
      <w:r>
        <w:rPr>
          <w:sz w:val="28"/>
          <w:szCs w:val="28"/>
        </w:rPr>
        <w:t>Правильно, перекрасить в жёлтый цвет и прикрепить знак «такси». Как теперь мы назовём эту машину? Правильно, такси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томатизация звука в стих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тенец не знаком с правилами дорожного движения и никак не может перейти дорогу. Давайте прочтём стихотворение Мигунова «Светофор» и научим птенца переходить доро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ёл домой я из детсад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йти дорогу над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друг со мною светофо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ет разговор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Загорелся «красный» свет. </w:t>
      </w:r>
      <w:r>
        <w:rPr>
          <w:i/>
          <w:sz w:val="28"/>
          <w:szCs w:val="28"/>
        </w:rPr>
        <w:t>На нарисованный светофор помещается красный круж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п, вперед дороги не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ерись терпенья, ж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игналами сле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ий «жёлтый» огонек </w:t>
      </w:r>
      <w:r>
        <w:rPr>
          <w:i/>
          <w:sz w:val="28"/>
          <w:szCs w:val="28"/>
        </w:rPr>
        <w:t>На нарисованный светофор помещается жёлтый круж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ожди ещё друж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дороги отойд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т вперед тебе пу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вет «зелёный» загорится </w:t>
      </w:r>
      <w:r>
        <w:rPr>
          <w:i/>
          <w:sz w:val="28"/>
          <w:szCs w:val="28"/>
        </w:rPr>
        <w:t>На нарисованный светофор помещается зелёный круж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ут уж надо торопить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дорогу перей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, счастливого пути!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тикуляционная гимнасти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тенец шёл по городу и смотрел по сторонам (</w:t>
      </w:r>
      <w:r>
        <w:rPr>
          <w:i/>
          <w:sz w:val="28"/>
          <w:szCs w:val="28"/>
        </w:rPr>
        <w:t>упр. «Часики</w:t>
      </w:r>
      <w:r>
        <w:rPr>
          <w:sz w:val="28"/>
          <w:szCs w:val="28"/>
        </w:rPr>
        <w:t>»). Пробегая мимо детской площадки он увидел девочку, качающуюся на качелях (</w:t>
      </w:r>
      <w:r>
        <w:rPr>
          <w:i/>
          <w:sz w:val="28"/>
          <w:szCs w:val="28"/>
        </w:rPr>
        <w:t>упр. «Качели</w:t>
      </w:r>
      <w:r>
        <w:rPr>
          <w:sz w:val="28"/>
          <w:szCs w:val="28"/>
        </w:rPr>
        <w:t>»), мальчиков, крутящихся на каруселях (</w:t>
      </w:r>
      <w:r>
        <w:rPr>
          <w:i/>
          <w:sz w:val="28"/>
          <w:szCs w:val="28"/>
        </w:rPr>
        <w:t>упр. «Вкусное варенье</w:t>
      </w:r>
      <w:r>
        <w:rPr>
          <w:sz w:val="28"/>
          <w:szCs w:val="28"/>
        </w:rPr>
        <w:t>»). Дети радостно улыбались (</w:t>
      </w:r>
      <w:r>
        <w:rPr>
          <w:i/>
          <w:sz w:val="28"/>
          <w:szCs w:val="28"/>
        </w:rPr>
        <w:t>упр. «Улыбка»</w:t>
      </w:r>
      <w:r>
        <w:rPr>
          <w:sz w:val="28"/>
          <w:szCs w:val="28"/>
        </w:rPr>
        <w:t>). Самый младший из детей сидел на коленях у мамы и сосал молоко из бутылочки (</w:t>
      </w:r>
      <w:r>
        <w:rPr>
          <w:i/>
          <w:sz w:val="28"/>
          <w:szCs w:val="28"/>
        </w:rPr>
        <w:t>упр. «Поцелуйчик»</w:t>
      </w:r>
      <w:r>
        <w:rPr>
          <w:sz w:val="28"/>
          <w:szCs w:val="28"/>
        </w:rPr>
        <w:t>). Когда бутылочка стала пустой, мама дала малышу оладушек (</w:t>
      </w:r>
      <w:r>
        <w:rPr>
          <w:i/>
          <w:sz w:val="28"/>
          <w:szCs w:val="28"/>
        </w:rPr>
        <w:t>упр. «Блинчик»</w:t>
      </w:r>
      <w:r>
        <w:rPr>
          <w:sz w:val="28"/>
          <w:szCs w:val="28"/>
        </w:rPr>
        <w:t>). Самый старший из детей катался с горки (</w:t>
      </w:r>
      <w:r>
        <w:rPr>
          <w:i/>
          <w:sz w:val="28"/>
          <w:szCs w:val="28"/>
        </w:rPr>
        <w:t>упр. «Горка»</w:t>
      </w:r>
      <w:r>
        <w:rPr>
          <w:sz w:val="28"/>
          <w:szCs w:val="28"/>
        </w:rPr>
        <w:t>) Горка была высокая и на самом верху свистел ветер (</w:t>
      </w:r>
      <w:r>
        <w:rPr>
          <w:i/>
          <w:sz w:val="28"/>
          <w:szCs w:val="28"/>
        </w:rPr>
        <w:t>упр. «Трубочка» с произнесением звука С</w:t>
      </w:r>
      <w:r>
        <w:rPr>
          <w:sz w:val="28"/>
          <w:szCs w:val="28"/>
        </w:rPr>
        <w:t>). В песочнице играли дети, от яркого солнца их укрывал грибок (</w:t>
      </w:r>
      <w:r>
        <w:rPr>
          <w:i/>
          <w:sz w:val="28"/>
          <w:szCs w:val="28"/>
        </w:rPr>
        <w:t>упр. «Грибок»</w:t>
      </w:r>
      <w:r>
        <w:rPr>
          <w:sz w:val="28"/>
          <w:szCs w:val="28"/>
        </w:rPr>
        <w:t>). А ещё на площадки были дети, которые играли в футбол (</w:t>
      </w:r>
      <w:r>
        <w:rPr>
          <w:i/>
          <w:sz w:val="28"/>
          <w:szCs w:val="28"/>
        </w:rPr>
        <w:t>упр. «Футбол»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блюдая за детскими играми, птенец ощутил себя очень одиноким. Он оглянулся вокруг (</w:t>
      </w:r>
      <w:r>
        <w:rPr>
          <w:i/>
          <w:sz w:val="28"/>
          <w:szCs w:val="28"/>
        </w:rPr>
        <w:t>упр. «Вкусное варенье</w:t>
      </w:r>
      <w:r>
        <w:rPr>
          <w:sz w:val="28"/>
          <w:szCs w:val="28"/>
        </w:rPr>
        <w:t>») и обнаружил, что не только он наблюдает за игрой детей. Недалеко от него, на зеленой травке сидели домашние животные и птенец решил подойти и пообщаться с ни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Развитие слухового и зрительного внимания и восприятия. «Кто сказал «мяу»?</w:t>
      </w:r>
      <w:r>
        <w:rPr>
          <w:i/>
          <w:sz w:val="28"/>
          <w:szCs w:val="28"/>
          <w:u w:val="single"/>
        </w:rPr>
        <w:t xml:space="preserve"> (использование компьютерных технологий – слайд №6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Автоматизация звука в чистоговорках. «Эхо» (</w:t>
      </w:r>
      <w:r>
        <w:rPr>
          <w:i/>
          <w:sz w:val="28"/>
          <w:szCs w:val="28"/>
        </w:rPr>
        <w:t>повтори чистоговорку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тенец был рад новым знакомствам, но он чувствовал, что это не его семья. А ещё ему ужасно хотелось попить и искупаться. От кота Васьки птенец узнал, что недалеко от Ленинской площади находится озеро. Путь был сложным и далеким, и птенец решил отправиться к озеру на так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-си-си – я поеду на так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и-кси-кси – вот подъехало так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-сист-сист – управляет им таксис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-са-са – залетела к нам 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-су-су – не боюсь я о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-су-су – я водителя спа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ь-ись-ись – на остановке остановись!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логического мыш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 птенец доехал до Ленинской площади, немножко прошёл вперед и увидел изумительное, красивейшее озеро. Ребята, давайте узнаем, кто живет на озер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ямо и гордо умеют держатьс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бесшумно на воду садя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оду сели, посидел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 снова полетели (</w:t>
      </w:r>
      <w:r>
        <w:rPr>
          <w:i/>
          <w:sz w:val="28"/>
          <w:szCs w:val="28"/>
        </w:rPr>
        <w:t>лебеди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слайд №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о, это лебеди. Как же называется озеро, на котором живут лебеди? Действительно, это лебединое озеро. Кого встретил птенец на озере? Он встретил лебедей, верно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мелкой моторики и логического мыш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лагаю вам собрать изображение лебединого озера из деталей на доске. </w:t>
      </w:r>
      <w:r>
        <w:rPr>
          <w:i/>
          <w:sz w:val="28"/>
          <w:szCs w:val="28"/>
        </w:rPr>
        <w:t>Дети выкладывают по одному фраг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ебеди радушно встретили птенца и приняли в свою стаю. Как вы думаете, ребята, почему это произошло. </w:t>
      </w:r>
      <w:r>
        <w:rPr>
          <w:i/>
          <w:sz w:val="28"/>
          <w:szCs w:val="28"/>
        </w:rPr>
        <w:t>Рассуждения детей.</w:t>
      </w:r>
      <w:r>
        <w:rPr>
          <w:sz w:val="28"/>
          <w:szCs w:val="28"/>
        </w:rPr>
        <w:t xml:space="preserve"> Правильно, потому что лебеди поняли, что осенью птенец превратится в прекрасного лебед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тенец, плавая в озере, часто вспоминал свое путешествие по городу. Предлагаю вам выполнить пальчиковую гимнастику «Люблю по городу шагать»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воображения и связности высказы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тенец путешествовал только один день. А наш любимый город очень велик и красив. Подумайте, пожалуйста, где бы мог ещё побывать наш птенец и что мог увидеть. </w:t>
      </w:r>
      <w:r>
        <w:rPr>
          <w:i/>
          <w:sz w:val="28"/>
          <w:szCs w:val="28"/>
        </w:rPr>
        <w:t>Высказывания детей с опорой на слайд №8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равилось вам наше путешествие, ребята? С каким звуком мы сегодня путешествовали? Что особенно вам понравилось и запомнилось на нашем занятии? Что нового вы узнали?</w:t>
      </w:r>
    </w:p>
    <w:sectPr>
      <w:footerReference w:type="default" r:id="rId2"/>
      <w:type w:val="nextPage"/>
      <w:pgSz w:w="11906" w:h="16838"/>
      <w:pgMar w:left="907" w:right="90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46:00Z</dcterms:created>
  <dc:creator>UserXP</dc:creator>
  <dc:description/>
  <cp:keywords/>
  <dc:language>en-US</dc:language>
  <cp:lastModifiedBy>Тата</cp:lastModifiedBy>
  <dcterms:modified xsi:type="dcterms:W3CDTF">2013-02-26T08:11:00Z</dcterms:modified>
  <cp:revision>7</cp:revision>
  <dc:subject/>
  <dc:title>Кто такой Логопед, в современном обществе</dc:title>
</cp:coreProperties>
</file>