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досуг «Добрая поэзия», посвященный творчеству А.Л.Бар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дущий - взрослы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ня - девочк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Любитель – рыболов - ребенок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ьчик Миш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н- ребе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беседу по произведениям А. Барто, разучить  с детьми стихотворение А. Барто  «Капризные ерш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айне от детей группы разучить роль Тани, рыболова с исполнением песенки, разучить с мальчиком Мишей стихотворение «Сло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 группе выставку произведений А.Барто, подобрать иллюстрации к стихотворе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але на интерактивной доске портрет А.Барто, краткая биограф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 проведения досуг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, дорогие ребята! Сегодня…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е с ведущей с другой стороны зала выходит девочка и плаче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Ой, а кто это плачет? Девочка, а как тебя зовут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Тан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почему ты плачеш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Я уронила в речку мячи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надо успокоить Таню и помочь 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ебята:</w:t>
      </w:r>
      <w:r>
        <w:rPr>
          <w:sz w:val="28"/>
          <w:szCs w:val="28"/>
        </w:rPr>
        <w:t xml:space="preserve"> Тише, Танечка, не плачь, не утонет в речке мяч. </w:t>
      </w:r>
      <w:r>
        <w:rPr>
          <w:i/>
          <w:sz w:val="28"/>
          <w:szCs w:val="28"/>
        </w:rPr>
        <w:t>(Таня успокаиваетс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а кто написал это стихотворение о Тане? </w:t>
      </w:r>
      <w:r>
        <w:rPr>
          <w:i/>
          <w:sz w:val="28"/>
          <w:szCs w:val="28"/>
        </w:rPr>
        <w:t>(Агния Львовна Барт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ерно, у Агнии Барто есть много интересных произведений  для детей. Сегоднямы с вами вспомним некоторые из них. Но как же нам помочь Тане вернуть мячик? Кто нам поможет? </w:t>
      </w:r>
      <w:r>
        <w:rPr>
          <w:i/>
          <w:sz w:val="28"/>
          <w:szCs w:val="28"/>
        </w:rPr>
        <w:t>(Раздаётся стук в дверь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ходите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ит рыболов с удочками и мячиком в ру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ыболов: здравствуйте, ребята! Я принёс вам мячик, чей он? </w:t>
      </w:r>
      <w:r>
        <w:rPr>
          <w:i/>
          <w:sz w:val="28"/>
          <w:szCs w:val="28"/>
        </w:rPr>
        <w:t>(Таня подбегает к рыболову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ня:</w:t>
      </w:r>
      <w:r>
        <w:rPr>
          <w:sz w:val="28"/>
          <w:szCs w:val="28"/>
        </w:rPr>
        <w:t xml:space="preserve"> Спасибо большое рыболов, это мой мячик. </w:t>
      </w:r>
      <w:r>
        <w:rPr>
          <w:i/>
          <w:sz w:val="28"/>
          <w:szCs w:val="28"/>
        </w:rPr>
        <w:t>(Идет садится с ребятами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давайте ещё раз скажем рыболову спасибо: он поймал Танин мяч в речк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пасиб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ты, рыболов, расскажи нам, много ты ловишь в речке рыбы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ыболов исполняет песенку на стихи А.Барто, муз. Старокадомского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утра сидит на озе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юбитель – рыбол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дит, мурлычет песен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есенка без с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-ля-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зеро глубоко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ачным будет 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йчас поймает окун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юбитель – рыбол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-ля-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енка чудес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адость в ней, и гру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знает эту песен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я рыба наизу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-ля-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есня начин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я рыба расплыв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Кто написал эти стихи, ребята? </w:t>
      </w:r>
      <w:r>
        <w:rPr>
          <w:i/>
          <w:sz w:val="28"/>
          <w:szCs w:val="28"/>
        </w:rPr>
        <w:t>(Агния Барто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ерно. Оставайся с нами, рыбо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то помнит стихотворение о капризных ершах?</w:t>
      </w:r>
    </w:p>
    <w:p>
      <w:pPr>
        <w:pStyle w:val="HTML"/>
        <w:spacing w:lineRule="auto" w:line="360"/>
        <w:rPr/>
      </w:pPr>
      <w:r>
        <w:rPr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читают</w:t>
      </w:r>
      <w:r>
        <w:rPr>
          <w:i/>
          <w:sz w:val="28"/>
          <w:szCs w:val="28"/>
        </w:rPr>
        <w:t>)</w:t>
      </w:r>
      <w:r>
        <w:rPr/>
        <w:t xml:space="preserve">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же хороши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реченьке ерши!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-то хороши,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разборчивы ерши!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ный мякиш не клюют,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рвей они плюют...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-то хороши,—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говорчивы ерши!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юсь я к ершу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бром его прошу: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се равно ты, дурачок,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дешься на крючок,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 плыви ко мне...—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он прячется на дне.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день болит душа: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 поймать ерш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 время на сцену выходит Миша, ведет за веревочку слона и читает стихи. (Слон выполняет действ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ой качает сло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ный сл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слонихе шлет покло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лет покло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давно живет на св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родился в старин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дят взрослые и де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советами к слон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Интересно, где же ты Миша нашел такого умного слон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иша:</w:t>
      </w:r>
      <w:r>
        <w:rPr>
          <w:sz w:val="28"/>
          <w:szCs w:val="28"/>
        </w:rPr>
        <w:t xml:space="preserve"> Агния Барто написала этот ст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авайте и мы. Ребята, попросим слона посоветовать нам во что поиграть</w:t>
      </w:r>
      <w:r>
        <w:rPr>
          <w:i/>
          <w:sz w:val="28"/>
          <w:szCs w:val="28"/>
        </w:rPr>
        <w:t>.(Ведущая  подходит к слону: слон что-то ей шепчет на ух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пасибо, слон, давайте играть вместе с нами. Ребята, слон предложил нам поиграть в игру « Съедобное-несъедобное». Если предмет, который я назову съедобный – ловите мяч, несъедобный- не ловите. А играть мы будем с Таниным мячом</w:t>
      </w:r>
      <w:r>
        <w:rPr>
          <w:i/>
          <w:sz w:val="28"/>
          <w:szCs w:val="28"/>
        </w:rPr>
        <w:t>.(Идет игр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теперь, ребята, послушайте стихотворение А.Барто, которое называется «Мы не заметили жу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а кто из вас знает стихи А.Барто? </w:t>
      </w:r>
      <w:r>
        <w:rPr>
          <w:i/>
          <w:sz w:val="28"/>
          <w:szCs w:val="28"/>
        </w:rPr>
        <w:t>(Дети рассказывают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у, вот. Ребята, сегодня мы с вами вспомнили стихотворения Агнии  Львовны Барто, её героев. </w:t>
      </w:r>
      <w:r>
        <w:rPr>
          <w:i/>
          <w:sz w:val="28"/>
          <w:szCs w:val="28"/>
        </w:rPr>
        <w:t>(Герои под марш уходят из зала, дети провожают их аплодисмент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оспитатель МБДОУ «Детский сад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Родничок» с. Радьков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охоров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Белгород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Лавриненко Валентина Дмитри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8:00Z</dcterms:created>
  <dc:creator>Компьтер 1</dc:creator>
  <dc:description/>
  <cp:keywords/>
  <dc:language>en-US</dc:language>
  <cp:lastModifiedBy>Компьтер 1</cp:lastModifiedBy>
  <dcterms:modified xsi:type="dcterms:W3CDTF">2013-03-13T10:09:00Z</dcterms:modified>
  <cp:revision>1</cp:revision>
  <dc:subject/>
  <dc:title>Литературный досуг «Добрая поэзия», посвященный творчеству А</dc:title>
</cp:coreProperties>
</file>