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по взаимодействию воспитате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и родителей в ДОУ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3 год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т того, как прошло детство, кто вё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ка за руку в детские годы, что вошл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го разум и сердце из окружающего мира –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этого в решающей степени зависит, каким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человеком станет сегодняшний малыш»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/В. А. Сухомлинский/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сколько аргументов в пользу улучшения взаимодейств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У с семьей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ь своим авторитетом может разрушить все, что создавалось теплом и любовью воспитателей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ассматривать глобально, то можно вывести зависимость: или мы работаем с родителями или мы теряем ребенка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семьей – это и выживание в целом всей системы дошкольного образования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убежный опыт исследования отечественных педагогов, психологов показывает, что ребенок дошкольного возраста не способен в течении 8 часов воспринимать информацию, поэтому  процесс проникновения содержания образования должен проникнуть в сферу семейных отношений.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По данным Министерства образования РФ к 2013 году на 30% сократится численность детей дошкольного возраста. Поэтому 30% ДОУ могут оказаться невостребованными. Родители будут выбирать д/с, педагога и поэтому, сегодня очень важно всему педагогическому коллективу работать на имидж  своего учреждения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все большую значимость приобретает положение Л.С.Выготского о том, что построение  и формирование высшей психической деятельности совершается в процессе социального развития ребенка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я, как один из важнейших институтов общества, оказывает огромное влияние на формирование полноценной личност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традиционным классическим подходам взаимодействия с семьей следует добавить ряд новых, современных: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зоны «актуального» и «ближайшего» развития родителя, как педагога, т.е. содержание работы, тематика должны решать проблемы, которые волнуют родителей в воспитании детей, как в данный момент, так и в будущем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анкетирования, бесед необходимо выявить данный перечень проблем. И в то же время педагогу необходимо продумать предстоящие трудности. (Например: в подг.гр. говорится о преодолении трудностей в школе, во 2 мл.гр. давать понятие о возрасте «почемучек» и т.д.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«удивления» родителей. «Удивить», привлечь внимание родителя можно формой работы, содержанием, выступлением детей. В зависимости от уровня родителей (по разным показателям) дифференцированно строить работу)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родителей педагогической рефлексии, т.е. умения самокритично оценить себя как педагога, посмотреть на ситуацию глазами ребенка. (подробнее см. ж. «Дошкольное воспитание» №3, 1994 г.)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ки зрения современных педагогов, психологов важен не принцип параллельности, а взаимопроникновения, интеграции с семьей. Например: в познавательной – создавать совместные коллекции по теме цикла изодеятельности: дорисовать дома, готовить дидактический материал для учебной деятельности, ввести в практику домашнее задание (ст.группы) для родителей, использовать опыт Финляндии, где на каждого ребенка в группе заведена тетрадь достижений, успехов, в которой в одной графе воспитатель пишет достижения и успехи ребенка, которые он достиг в детском саду с помощью педагога, а во второй графе пишет родитель все то, чему  ребенок научился дома и т.д.)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косвенных методов воздействия на семью. В качестве этого могут быть газеты для родителей, любые формы наглядной пропаганды, библиотека (художественной или педагогической литературы). Например, в газете, или в любой форме наглядной пропаганды даете объявление, анонс на лучшую семейную коллекцию, реликвию, оригинальные дары природы, конкурс и т.д. Введите рубрику «обратитесь к педагогу», «скорая педагогическая помощь» и т.д. и проанализируйте сколько обратилось родителей. Таким образом, это будет не просто предметом информированности родителей о жизни детского сада, но и источником косвенного воздействия на предмет сотрудничества. Например, через газету или формы наглядности попросить родителей поиграть в игру «Я дарю тебе словечко», при этом указать, что в детском саду у детей об этом спросят. А через некоторое время спросить у детей, какие слова им подарили родители.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семью рассматривать не как проблему, а как часть решения проблемы, т.е. не делать поспешных выводов о том, что семья виновна в какой-то проблеме ребенка, а попытаться с помощью родителей решить ее.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мотивационных установок у родителей, т.е. вся работа  ДОУ должна быть направлена на то, чтобы у родителей появилось не только потребность заниматься развитием своих детей, но и возникло доверие к педагогам, воспитывающим его ребенка.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ть часть функций контроля родителям, это может быть контроль за учебно-воспитательным процессом, хотя бы в рамках дня открытых дверей; расходования средств; организация питания. При этом должно быть продумано содержание контроля и сбор информации о результатах.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ому руководителю, педагогу в наше сложное нестабильное время для успешного разрешения всех острых углов взаимодействия с семьей необходимо знание теории вопроса по разрешению конфликтов, общению, умение профессионально выйти из любой затруднительной ситуации. Этому могут способствовать разные тренинги, разбор педагогических ситуаций, наличие в ДОУ специальной литературы по этому вопросу.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взаимодействия с семьей, необходимы целевые систематические мониторинговые исследования по разным вопросам. Руководителям и педагогам следует овладеть как теорией вопроса, таки практическими навыками, предусмотреть систему работы с учетом целей, задач и других причин необходимости исследова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 о содружестве ДОУ и семьи, нельзя обойти вниманием еще одну проблему – так называемую (контактную) методику контактного взаимодействия педагогов с родителями.</w:t>
      </w:r>
    </w:p>
    <w:p>
      <w:pPr>
        <w:pStyle w:val="Normal"/>
        <w:jc w:val="center"/>
        <w:rPr/>
      </w:pPr>
      <w:r>
        <w:rPr/>
        <w:t>Она состоит из нескольких стадий работы: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17"/>
      </w:tblGrid>
      <w:tr>
        <w:trPr>
          <w:trHeight w:val="11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контактов при первой встрече.       Необходимо проявить высокий педагогический такт, искреннее уважение к родителям, деликатность, сдержанность. Важно не оттолкнуть непродуманным вопросо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ется, что необходимо развивать и воспитывать в ребенке, подчеркнуть его неповторимость и индивидуальность, с которыми надо считаться. На этом этапе работы можно осторожно заговорить о нежелательных проявлениях в поведении малыш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общих требований к воспитанию ребенка. От педагога требуется побудить родителей высказать свои взгляды на воспитание, назвать используемые ими методы, внимательно выслушать мнение родителей, даже если оно ошибочно, но не опровергать, а предложить свои способы воздействия, призвав объединить усилия для выработки единых требований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чение сотрудничества в достижении общей цели. Согласившись на совместное сотрудничество, стороны уточняют воспитательные возможности друг друга, ставя единые цели и задач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дивидуального подхода. Педагог доверительно сообщает о своих сомнениях, затруднениях, спрашивает совета у родителей и прислушивается к ним. На этой стадии вырабатывается целый ряд согласованных мер, направленных в том числе и на перевоспитание ребенк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ершенствование педагогического  сотрудничества – это стадия развития педагогического сотрудничества, где идет реализация единых педагогических воздействий.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ициатором контакта является педагог, от него зависит в большей мере, будет ли он развиваться успешно.</w:t>
            </w:r>
          </w:p>
        </w:tc>
      </w:tr>
    </w:tbl>
    <w:p>
      <w:pPr>
        <w:pStyle w:val="Normal"/>
        <w:tabs>
          <w:tab w:val="clear" w:pos="708"/>
          <w:tab w:val="left" w:pos="23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ь работы с семьей достигается при условии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3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стороннего изучения семьи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3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я ее индивидуальных особенностей и воспитательных возможностей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3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говорочного доверия родителей к педагогу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3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направленного воздействия на родителей с учетом их подготовленности к воспитанию детей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3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педагогического такта и гибкости</w:t>
      </w:r>
    </w:p>
    <w:p>
      <w:pPr>
        <w:pStyle w:val="Normal"/>
        <w:tabs>
          <w:tab w:val="clear" w:pos="708"/>
          <w:tab w:val="left" w:pos="2345" w:leader="none"/>
        </w:tabs>
        <w:rPr/>
      </w:pPr>
      <w:r>
        <w:rPr>
          <w:rFonts w:cs="Times New Roman" w:ascii="Times New Roman" w:hAnsi="Times New Roman"/>
        </w:rPr>
        <w:t xml:space="preserve">Воспитатель должен найти возможные </w:t>
      </w:r>
      <w:r>
        <w:rPr>
          <w:rFonts w:cs="Times New Roman" w:ascii="Times New Roman" w:hAnsi="Times New Roman"/>
          <w:b/>
        </w:rPr>
        <w:t>способы организации и взаимодействия с семьей</w:t>
      </w:r>
    </w:p>
    <w:p>
      <w:pPr>
        <w:pStyle w:val="Normal"/>
        <w:tabs>
          <w:tab w:val="clear" w:pos="708"/>
          <w:tab w:val="left" w:pos="2345" w:leader="none"/>
        </w:tabs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>: Выработка системы направленной работы с родителями</w:t>
      </w:r>
    </w:p>
    <w:p>
      <w:pPr>
        <w:pStyle w:val="Normal"/>
        <w:tabs>
          <w:tab w:val="clear" w:pos="708"/>
          <w:tab w:val="left" w:pos="2345" w:leader="none"/>
        </w:tabs>
        <w:rPr/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>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3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микросоциальных условий воспитания детей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3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уровня родительской мотивации в отношении сотрудничества с ДОУ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3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а методов дифференцированной помощи родителям, учитывающих уровни родительской мотивации</w:t>
      </w:r>
    </w:p>
    <w:p>
      <w:pPr>
        <w:pStyle w:val="Normal"/>
        <w:tabs>
          <w:tab w:val="clear" w:pos="708"/>
          <w:tab w:val="left" w:pos="23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характеристика семей</w:t>
      </w:r>
    </w:p>
    <w:p>
      <w:pPr>
        <w:pStyle w:val="Normal"/>
        <w:tabs>
          <w:tab w:val="clear" w:pos="708"/>
          <w:tab w:val="left" w:pos="234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5615" cy="5480685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0</wp:posOffset>
                </wp:positionH>
                <wp:positionV relativeFrom="paragraph">
                  <wp:posOffset>1217295</wp:posOffset>
                </wp:positionV>
                <wp:extent cx="426720" cy="3444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44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6pt;height:271.2pt;mso-wrap-distance-left:9.05pt;mso-wrap-distance-right:9.05pt;mso-wrap-distance-top:0pt;mso-wrap-distance-bottom:0pt;margin-top:95.85pt;mso-position-vertical-relative:text;margin-left:11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жно выделить 3 группы семей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руппа семей оптимальная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ее образование родителей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культурный уровень семьи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обеспеченность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е жилищные условия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ая обстановка в семье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редных привычек у членов семьи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здоровья  - оптимальна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руппа семей удовлетворительна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показателей является неудовлетворительным (вредные привычки, жилищные условия, взаимоотношения в  семье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о состоянию здоровья - удовлетворительна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руппа семей неудовлетворительная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семье двух и более неудовлетворительных перечисленных показателей (низкий уровень культуры; неблагоприятный психологический климат в семье; вредные привычки: злоупотребление алкоголем)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здоровья - неудовлетворительная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Российской Федерации «Об образовании» и Типовым положением о дошкольном образовательном учреждении одной из основных задач, стоящих перед детским садом, является «взаимодействие с семьей для обеспечения полноценного развития ребенка». Сегодня все специалисты признают важность привлечения родителей к участию в работе детского са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делить пять уровней участия родителей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казание разовой помощ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особности родителей время от времени используются при проведении заняти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одители становятся добровольными помощниками на постоянной основ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одители помогают определять основные направления работы в групп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одители участвуют в обсуждении более широких вопросов, решение которых должно благотворно отразиться на работе детского сада и жизни микрорайона в цело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дной из основных задач нашего детского сада является вовлечение семьи в воспитательно-образовательный процесс с целью улучшения эмоционального самочувствия детей, обогащения воспитательного опыта родителей, повышение их родительско-педагогической компетентности в вопросах воспитания и образования дет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ы выделили два основных направления взаимодействия с семьей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ое направление – повышение уровня педагогической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мпетентности  родителей через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пециальные лекции, семинары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особия, родительские уголки, индивидуальны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еседы, групповые консультации, дискусси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руглые стол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е направление – привлечение родителей к работе детского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да  посредством организации досуговых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мероприятий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и группы родителе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дители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лидеры</w:t>
      </w:r>
      <w:r>
        <w:rPr>
          <w:rFonts w:cs="Times New Roman" w:ascii="Times New Roman" w:hAnsi="Times New Roman"/>
          <w:sz w:val="24"/>
          <w:szCs w:val="24"/>
        </w:rPr>
        <w:t>, которые умеют и с удовольствием участвуют в воспитательно-образовательном процессе, видят ценность любой работы детского учрежде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дители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сполнители</w:t>
      </w:r>
      <w:r>
        <w:rPr>
          <w:rFonts w:cs="Times New Roman" w:ascii="Times New Roman" w:hAnsi="Times New Roman"/>
          <w:sz w:val="24"/>
          <w:szCs w:val="24"/>
        </w:rPr>
        <w:t>, которые принимают участие при условии значимой мотиваци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дители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ритические наблюдател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восприятия родителей как участников образовательного процесса привело к изменению понимания типов семей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е участники педагогического процесса, заинтересованные в успешности своих дете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е, но желающие решить проблемы с помощью специалист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внодушные, живущие по принципу «меня воспитывали так же»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уровня родительской мотив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1485" cy="54749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205</wp:posOffset>
                </wp:positionH>
                <wp:positionV relativeFrom="paragraph">
                  <wp:posOffset>1040130</wp:posOffset>
                </wp:positionV>
                <wp:extent cx="426720" cy="3444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44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6pt;height:271.2pt;mso-wrap-distance-left:9.05pt;mso-wrap-distance-right:9.05pt;mso-wrap-distance-top:0pt;mso-wrap-distance-bottom:0pt;margin-top:81.9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0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1" w:leader="none"/>
        </w:tabs>
        <w:jc w:val="center"/>
        <w:rPr/>
      </w:pPr>
      <w:r>
        <w:rPr>
          <w:b/>
          <w:sz w:val="28"/>
          <w:szCs w:val="28"/>
        </w:rPr>
        <w:t>Основные принципы организации работы с родителями, исходя из уровня родительской мотивации</w:t>
      </w:r>
    </w:p>
    <w:p>
      <w:pPr>
        <w:pStyle w:val="Normal"/>
        <w:tabs>
          <w:tab w:val="clear" w:pos="708"/>
          <w:tab w:val="left" w:pos="220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835" cy="3710305"/>
            <wp:effectExtent l="0" t="0" r="0" b="0"/>
            <wp:docPr id="5" name="Схе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70" r="-8" b="-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зможные способы организации и содержание работы с родителям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условиях ДОУ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ы и содержание работы с родителями определяются степенью их готовности к сотрудничеству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45" w:firstLine="30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держание работы с родителями реализуется через разнооб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азные формы. Главное — донести до родителей знания. Сущ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вуют </w:t>
      </w: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традиционные и нетрадиционные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ормы общения педаг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 с родителями дошкольников, суть которых — обогатить 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дагогическими знаниями. </w:t>
      </w:r>
    </w:p>
    <w:p>
      <w:pPr>
        <w:pStyle w:val="Normal"/>
        <w:shd w:fill="FFFFFF" w:val="clear"/>
        <w:ind w:left="45" w:firstLine="301"/>
        <w:jc w:val="center"/>
        <w:rPr>
          <w:rFonts w:ascii="Times New Roman" w:hAnsi="Times New Roman" w:cs="Times New Roman"/>
          <w:color w:val="000000"/>
          <w:spacing w:val="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0060</wp:posOffset>
                </wp:positionH>
                <wp:positionV relativeFrom="paragraph">
                  <wp:posOffset>231775</wp:posOffset>
                </wp:positionV>
                <wp:extent cx="1084580" cy="3003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8pt;margin-top:1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8">
                <wp:simplePos x="0" y="0"/>
                <wp:positionH relativeFrom="column">
                  <wp:posOffset>2243455</wp:posOffset>
                </wp:positionH>
                <wp:positionV relativeFrom="paragraph">
                  <wp:posOffset>231775</wp:posOffset>
                </wp:positionV>
                <wp:extent cx="12700" cy="3003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65pt;margin-top:1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53715</wp:posOffset>
                </wp:positionH>
                <wp:positionV relativeFrom="paragraph">
                  <wp:posOffset>231775</wp:posOffset>
                </wp:positionV>
                <wp:extent cx="378460" cy="3003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1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pacing w:val="2"/>
          <w:u w:val="single"/>
        </w:rPr>
        <w:t>Традиционные формы</w:t>
      </w:r>
    </w:p>
    <w:p>
      <w:pPr>
        <w:pStyle w:val="Normal"/>
        <w:shd w:fill="FFFFFF" w:val="clear"/>
        <w:ind w:left="45" w:firstLine="30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Normal"/>
        <w:shd w:fill="FFFFFF" w:val="clear"/>
        <w:ind w:left="45" w:firstLine="301"/>
        <w:jc w:val="both"/>
        <w:rPr>
          <w:rFonts w:ascii="Times New Roman" w:hAnsi="Times New Roman" w:cs="Times New Roman"/>
          <w:i/>
          <w:i/>
          <w:color w:val="000000"/>
          <w:spacing w:val="-17"/>
        </w:rPr>
      </w:pPr>
      <w:r>
        <w:rPr>
          <w:rFonts w:cs="Times New Roman" w:ascii="Times New Roman" w:hAnsi="Times New Roman"/>
          <w:i/>
          <w:color w:val="000000"/>
          <w:spacing w:val="4"/>
        </w:rPr>
        <w:t>Коллективные           индивидуальные     наглядно-информацион</w:t>
        <w:softHyphen/>
      </w:r>
      <w:r>
        <w:rPr>
          <w:rFonts w:cs="Times New Roman" w:ascii="Times New Roman" w:hAnsi="Times New Roman"/>
          <w:i/>
          <w:color w:val="000000"/>
          <w:spacing w:val="-17"/>
        </w:rPr>
        <w:t xml:space="preserve">ные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i/>
          <w:iCs/>
          <w:color w:val="000000"/>
          <w:spacing w:val="7"/>
          <w:sz w:val="24"/>
          <w:szCs w:val="24"/>
        </w:rPr>
        <w:t xml:space="preserve">коллективным 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форма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относятся родительские собрания, конференции, «Круглые столы» и др. </w:t>
      </w:r>
    </w:p>
    <w:p>
      <w:pPr>
        <w:pStyle w:val="Style17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 xml:space="preserve">Групповые родительск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бр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это действенная форма работы воспитателей с кол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лективом родителей, форма организованного ознакомления и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 задачами, содержанием и методами воспитания детей опре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енного возраста в условиях детского сада и семьи. Повестка дн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браний может быть разнообразной, с учетом пожеланий род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елей.</w:t>
      </w:r>
    </w:p>
    <w:p>
      <w:pPr>
        <w:pStyle w:val="Normal"/>
        <w:shd w:fill="FFFFFF" w:val="clear"/>
        <w:spacing w:lineRule="exact" w:line="235"/>
        <w:ind w:right="5" w:firstLine="293"/>
        <w:jc w:val="both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5" w:firstLine="29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 xml:space="preserve">индивидуальным </w:t>
      </w: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  <w:t>форма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относятся педагогические беседы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одителями; это одна из наиболее доступных форм установле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вязи с семьей. Беседа может быть как самостоятельной формой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ак и применяться в сочетании с другими, например, она може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ыть включена в собрание, посещение семьи. Цель педагогич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кой беседы — обмен мнениями по тому или иному вопросу; ее особенность — активное участие и воспитателя и родителей. Бес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 может возникать стихийно по инициативе и родителей и пед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га. Последний продумывает, какие вопросы задаст родителям, сообщает тему и просит их подготовить вопросы, на которые б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и хотели получить ответ. Планируя тематику бесед, надо стр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иться к охвату по возможности всех сторон воспитания. В 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ультате беседы родители должны получить новые знания по в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сам обучения и воспитания дошкольника.</w:t>
      </w:r>
    </w:p>
    <w:p>
      <w:pPr>
        <w:pStyle w:val="Normal"/>
        <w:shd w:fill="FFFFFF" w:val="clear"/>
        <w:spacing w:lineRule="exact" w:line="235"/>
        <w:ind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седа начинается с общих вопросов, надо обязательно прив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ить факты, положительно характеризующие ребенка. Рекоменд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тся детально продумать ее начало, от которого зависит успех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од. Беседа индивидуальна и адресуется конкретным людям. Во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итателю следует подобрать рекомендации, подходящие для да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й семьи, создать обстановку, располагающую «излить» душу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пример, педагог хочет выяснить особенности воспитания 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бенка в семье. Можно начать эту беседу с положительной характ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истики ребенка, показать, пусть даже незначительные его успехи и достижения. Затем можно спросить у родителей, как им удалос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обиться положительных результатов в воспитании. Далее мож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ктично остановиться на проблемах воспитания ребенка, ко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ые, на взгляд воспитателя, еще необходимо доработать. На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: «Вместе с тем, хотелось бы обратить внимание на воспита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рудолюбия, самостоятельности, закаливание ребенка и др.». Дать конкретные сове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осещение на дом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каждой возрастной группы должен посетить семьи своих воспитанников. Каждое посещение имеет свою цель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ервого посещения семьи</w:t>
      </w:r>
      <w:r>
        <w:rPr>
          <w:rFonts w:cs="Times New Roman" w:ascii="Times New Roman" w:hAnsi="Times New Roman"/>
          <w:sz w:val="24"/>
          <w:szCs w:val="24"/>
        </w:rPr>
        <w:t xml:space="preserve"> — выяснить общие условия семейного воспитания. Повторные посещения планируются по мере необходимости и предусматривают более частные задачи, например проверку выполнения рекомендаций, которые были ранее даны воспитателем; знакомство с положительным опытом семейного воспитания; выяснение условий подготовки к школе и т. д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сть другая форма посещения семьи</w:t>
      </w:r>
      <w:r>
        <w:rPr>
          <w:rFonts w:cs="Times New Roman" w:ascii="Times New Roman" w:hAnsi="Times New Roman"/>
          <w:sz w:val="24"/>
          <w:szCs w:val="24"/>
        </w:rPr>
        <w:t xml:space="preserve"> — обследование, проводимое обычно с участием общественности (членами актива родителей) с целью оказания материальной помощи семье, защиты прав ребенка, воздействия на одного из членов семьи и т. д. По результатам такого обследования оформляется психолого-педагогическая характеристика семь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случаях целесообразно посетить семью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го внимания требуют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которые имеют неустойчивое поведение, сопровождающееся существенным ослаблением психосоматического здоровья и наличием нарушений в сфере межличностных отношений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асоциальным поведением (грубость, агрессивность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имеющие различного рода неблагополучия личного плана: повышенную тревожность, депрессивность, заниженную самооценку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енчивые дет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семьи ребёнка много даёт для её изучения, установления контакта с ребёнком, его родителями, выяснения условий воспитания.</w:t>
      </w:r>
    </w:p>
    <w:p>
      <w:pPr>
        <w:pStyle w:val="Normal"/>
        <w:shd w:fill="FFFFFF" w:val="clear"/>
        <w:spacing w:lineRule="exact" w:line="235"/>
        <w:ind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ффективное проведение данного мероприятия требует от воспитателя деликатности, такта, высокого уровня наблюдательности, профессионализма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давая прямых вопросов взрослым, воспитатель может выяснить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климат семейных отношений, культуру общения, атмосферу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емейный уклад (есть ли традиции, какие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режима ребёнка, его игр, труда, занятий.</w:t>
      </w:r>
    </w:p>
    <w:p>
      <w:pPr>
        <w:pStyle w:val="Normal"/>
        <w:shd w:fill="FFFFFF" w:val="clear"/>
        <w:spacing w:lineRule="exact" w:line="235" w:before="10" w:after="200"/>
        <w:ind w:left="29" w:right="14" w:firstLine="28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7"/>
          <w:sz w:val="24"/>
          <w:szCs w:val="24"/>
        </w:rPr>
        <w:t>Тематические консультаци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организуются с целью ответи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а все вопросы, интересующие родителей. Часть консультаци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свящается трудностям воспитания детей. Они могут пров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диться и специалистами по общим и специальным вопросам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апример, развитию музыкальности у ребенка, охране его пси</w:t>
        <w:softHyphen/>
        <w:t xml:space="preserve">хики, обучению грамоте и др. Консультации близки к беседам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новная их разница в том, что последние предусматривают ди</w:t>
        <w:softHyphen/>
        <w:t>алог, его ведет организатор бесед. Педагог стремится дать роди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елям квалифицированный совет, чему-то научить. Эта форм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могает ближе узнать жизнь семьи и оказать помощь там, где больше всего она нужна, побуждает родителей серьезно при</w:t>
        <w:softHyphen/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сматриваться к детям, задумываться над тем, какими пут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 их лучше воспитывать. Главное назначение консультации —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дители убеждаются в том, что в детском саду они могут полу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чить поддержку и совет.</w:t>
      </w:r>
    </w:p>
    <w:p>
      <w:pPr>
        <w:pStyle w:val="Normal"/>
        <w:shd w:fill="FFFFFF" w:val="clear"/>
        <w:spacing w:lineRule="exact" w:line="235" w:before="10" w:after="200"/>
        <w:ind w:left="10" w:right="43" w:firstLine="28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уществуют и «заочные» консультации. Готовится ящик (ко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т) для вопросов родителей. Читая почту, педагог может заране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дготовить полный ответ, изучить литературу, посоветоваться 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ллегами или переадресовать вопрос. Эта форма получила отклик 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дителей. Как показал наш опыт проведения «заочной» консульт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и, родители задавали разнообразные вопросы, о которых не ж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али говорить вслух.</w:t>
      </w:r>
    </w:p>
    <w:p>
      <w:pPr>
        <w:pStyle w:val="Normal"/>
        <w:shd w:fill="FFFFFF" w:val="clear"/>
        <w:spacing w:lineRule="exact" w:line="240" w:before="19" w:after="200"/>
        <w:ind w:left="5" w:right="58" w:firstLine="28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тдельную группу составляют 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sz w:val="24"/>
          <w:szCs w:val="24"/>
        </w:rPr>
        <w:t xml:space="preserve">наглядно-информационные </w:t>
      </w: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</w:rPr>
        <w:t>методы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ни знакомят родителей с условиями, задачами, содержанием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тодами воспитания детей, способствуют преодолению поверхнос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го суждения о роли детского сада, оказывают практическую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ощь семье. К ним относятся записи на магнитофон бесед с детьм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деофрагменты организации различных видов деятельности, 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имных моментов, занятий; фотографии, выставки детских работ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енды, ширмы, папки-передвижки.</w:t>
      </w:r>
    </w:p>
    <w:p>
      <w:pPr>
        <w:pStyle w:val="Normal"/>
        <w:shd w:fill="FFFFFF" w:val="clear"/>
        <w:spacing w:lineRule="exact" w:line="240" w:before="19" w:after="200"/>
        <w:ind w:left="5" w:right="58" w:firstLine="28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 настоящее время особой популярностью как у педагогов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ак и у родителей пользуются </w:t>
      </w:r>
      <w:r>
        <w:rPr>
          <w:rFonts w:cs="Times New Roman" w:ascii="Times New Roman" w:hAnsi="Times New Roman"/>
          <w:b/>
          <w:i/>
          <w:iCs/>
          <w:color w:val="000000"/>
          <w:spacing w:val="5"/>
          <w:sz w:val="24"/>
          <w:szCs w:val="24"/>
        </w:rPr>
        <w:t xml:space="preserve">нетрадиционные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общ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с родителями. Они построены по типу тел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изионных и развлекательных программ, игр и направлены н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установление неформальных контактов с родителями, привлечение их внимания к детскому саду. Родители лучше узнаю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воего ребенка, поскольку видят его в другой, новой для себ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бстановке, сближаются с педагогами. Так, родители привлек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ются к подготовке утренников, пишут сценарии, участвуют в конкурсах. Проводятся игры с педагогическим содержанием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пример, «Педагогическое поле чудес», «Педагогический слу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ай», «КВН», «Ток-шоу», где обсуждаются противополож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чки зрения на проблему и многое другое. В ряде детских садо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рганизуется педагогическая библиотека для родителей, книг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м выдаются на дом. Можно организовать выставку совместн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бот родителей и детей «Руки папы, ручки мамы и мои ручо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и», досуги «Неразлучные друзья: взрослые и дети», «Семей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е карнавалы». </w:t>
      </w:r>
    </w:p>
    <w:p>
      <w:pPr>
        <w:pStyle w:val="Normal"/>
        <w:shd w:fill="FFFFFF" w:val="clear"/>
        <w:spacing w:lineRule="exact" w:line="240" w:before="19" w:after="200"/>
        <w:ind w:left="5" w:right="58" w:firstLine="28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Устный журнал» состоит из 3—6 страниц или рубрик, по длительности каждая занимает от 5 до 10 минут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пример, рекомендуем использовать рубрики: «Это интересн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нать», «Говорят дети», «Советы специалиста» и др. Родителя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ранее предлагается литература для ознакомления с проблемой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актические задания, вопросы для обсуждения. </w:t>
      </w:r>
    </w:p>
    <w:p>
      <w:pPr>
        <w:pStyle w:val="Normal"/>
        <w:shd w:fill="FFFFFF" w:val="clear"/>
        <w:spacing w:lineRule="exact" w:line="240" w:before="19" w:after="200"/>
        <w:ind w:left="5" w:right="58" w:firstLine="28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собой поп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ярностью пользуются «Дни открытых дверей», в течение кот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ых родители могут побывать в любой группе. </w:t>
      </w:r>
    </w:p>
    <w:p>
      <w:pPr>
        <w:pStyle w:val="Normal"/>
        <w:shd w:fill="FFFFFF" w:val="clear"/>
        <w:spacing w:lineRule="exact" w:line="240" w:before="19" w:after="200"/>
        <w:ind w:left="5" w:right="58" w:firstLine="28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проведени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«Круглых столов» реализуется принцип партнерства, диалога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одителям предлагается подписать «визитку», приколоть ее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руди. Общение происходит в непринужденной форме с обсуж</w:t>
        <w:softHyphen/>
        <w:t>дением актуальных проблем воспитания детей, учетом пожел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й родителей, использованием методов их активизации. </w:t>
      </w:r>
    </w:p>
    <w:p>
      <w:pPr>
        <w:pStyle w:val="Normal"/>
        <w:shd w:fill="FFFFFF" w:val="clear"/>
        <w:spacing w:lineRule="exact" w:line="240" w:before="19" w:after="200"/>
        <w:ind w:left="5" w:right="58" w:firstLine="28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наш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згляд, целесообразно проведение нетрадиционных форм общ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я с родителями по типу различных телепрограмм, в частно</w:t>
        <w:softHyphen/>
        <w:t xml:space="preserve">сти «Ток-шоу». Можно заранее спланировать противоречивы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очки зрения по вопросам наказания детей, их подготовки 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школе и т.д. Дать слово «экспертам», возможность высказать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ждому желающему. Положительной стороной подобных фор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является то, что участникам не навязывается готовая точка зр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я, их вынуждают думать, искать собственный выход из сл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ившейся ситуации.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настоящее время практикой накоплено многообразие нетрад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ционных форм, но они еще недостаточно изучены и обобщены. Схем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лассификации нетрадиционных форм предлагает Т. В. Кротова. А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ром выделяются следующие нетрадиционные формы: информ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ионно-аналитические (хотя они по сути приближены к метода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учения семьи), досуговые, познавательные, наглядно-информ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ционные. Они представлены в табл.</w:t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26" w:before="53" w:after="200"/>
        <w:ind w:left="1517" w:right="1478" w:hanging="0"/>
        <w:jc w:val="center"/>
        <w:rPr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  <w:t xml:space="preserve">Нетрадиционные формы организации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</w:rPr>
        <w:t>общения педагогов и родителей</w:t>
      </w:r>
    </w:p>
    <w:p>
      <w:pPr>
        <w:pStyle w:val="Normal"/>
        <w:spacing w:lineRule="exact" w:line="1" w:before="0" w:after="16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410"/>
        <w:gridCol w:w="2551"/>
      </w:tblGrid>
      <w:tr>
        <w:trPr>
          <w:trHeight w:val="65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Наимен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С какой целью используется эта форм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Формы провед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общения</w:t>
            </w:r>
          </w:p>
        </w:tc>
      </w:tr>
      <w:tr>
        <w:trPr>
          <w:trHeight w:val="356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</w:rPr>
              <w:t>Информацион</w:t>
              <w:softHyphen/>
              <w:t>но-аналитиче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ск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ы на выявление интересов,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отребностей, </w:t>
            </w:r>
            <w:r>
              <w:rPr>
                <w:rFonts w:cs="Times New Roman" w:ascii="Times New Roman" w:hAnsi="Times New Roman"/>
              </w:rPr>
              <w:t xml:space="preserve">запросов родителей,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уровня их п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дагогической грамотности,</w:t>
            </w:r>
            <w:r>
              <w:rPr>
                <w:rFonts w:cs="Times New Roman" w:ascii="Times New Roman" w:hAnsi="Times New Roman"/>
              </w:rPr>
              <w:t xml:space="preserve"> установление эмоционального контакта между педагогами, родителями и детьм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ческие опросы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циологические срез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ящик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корзины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Досугов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ваны устанавливать теплые доверительные </w:t>
              <w:br/>
              <w:t xml:space="preserve">отношения, эмоциональный контакт между педагогами и родителями, между родителями и детьми. 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овместные досуги,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раздники, участ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одителей и детей в </w:t>
            </w:r>
            <w:r>
              <w:rPr>
                <w:rFonts w:cs="Times New Roman" w:ascii="Times New Roman" w:hAnsi="Times New Roman"/>
                <w:color w:val="000000"/>
              </w:rPr>
              <w:t>выставках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треча Нового года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сленица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здник мам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здник урожая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портивный праздник с родителями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г-шоу», «Семейные театры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выставки</w:t>
            </w:r>
          </w:p>
        </w:tc>
      </w:tr>
      <w:tr>
        <w:trPr>
          <w:trHeight w:val="1121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>Познаватель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ы на  ознакомление родителей с возрастными </w:t>
              <w:br/>
              <w:t xml:space="preserve">и психологическими особенностями детей дошкольного возраста, формирование у родителей практических </w:t>
              <w:br/>
              <w:t xml:space="preserve">навыков воспитания детей. </w:t>
            </w:r>
          </w:p>
          <w:p>
            <w:pPr>
              <w:pStyle w:val="Normal"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6" w:leader="none"/>
              </w:tabs>
              <w:autoSpaceDE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Семинары-практику</w:t>
              <w:softHyphen/>
              <w:t>мы</w:t>
            </w:r>
          </w:p>
          <w:p>
            <w:pPr>
              <w:pStyle w:val="Style18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6" w:leader="none"/>
              </w:tabs>
              <w:autoSpaceDE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едагогический брифинг, </w:t>
            </w:r>
          </w:p>
          <w:p>
            <w:pPr>
              <w:pStyle w:val="Style18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6" w:leader="none"/>
              </w:tabs>
              <w:autoSpaceDE w:val="false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педагог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ская гостиная, </w:t>
            </w:r>
          </w:p>
          <w:p>
            <w:pPr>
              <w:pStyle w:val="Style18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6" w:leader="none"/>
              </w:tabs>
              <w:autoSpaceDE w:val="false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прове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дение собраний,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ультаций в нетради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ционной форме,</w:t>
            </w:r>
          </w:p>
          <w:p>
            <w:pPr>
              <w:pStyle w:val="Style18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6" w:leader="none"/>
              </w:tabs>
              <w:autoSpaceDE w:val="false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устные педагогические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журналы, </w:t>
            </w:r>
          </w:p>
          <w:p>
            <w:pPr>
              <w:pStyle w:val="Style18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6" w:leader="none"/>
              </w:tabs>
              <w:autoSpaceDE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игры с п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дагогическим содержа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нием,</w:t>
            </w:r>
          </w:p>
          <w:p>
            <w:pPr>
              <w:pStyle w:val="Style18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6" w:leader="none"/>
              </w:tabs>
              <w:autoSpaceDE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едагогическая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библиотека для род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еле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ВН»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дагогическое поле чудес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атральная пятница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едагогический случай»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«Что</w:t>
            </w:r>
            <w:r>
              <w:rPr>
                <w:rFonts w:cs="Times New Roman" w:ascii="Times New Roman" w:hAnsi="Times New Roman"/>
                <w:lang w:val="en-US"/>
              </w:rPr>
              <w:t>?</w:t>
            </w:r>
            <w:r>
              <w:rPr>
                <w:rFonts w:cs="Times New Roman" w:ascii="Times New Roman" w:hAnsi="Times New Roman"/>
              </w:rPr>
              <w:t xml:space="preserve"> Где</w:t>
            </w:r>
            <w:r>
              <w:rPr>
                <w:rFonts w:cs="Times New Roman" w:ascii="Times New Roman" w:hAnsi="Times New Roman"/>
                <w:lang w:val="en-US"/>
              </w:rPr>
              <w:t>?</w:t>
            </w:r>
            <w:r>
              <w:rPr>
                <w:rFonts w:cs="Times New Roman" w:ascii="Times New Roman" w:hAnsi="Times New Roman"/>
              </w:rPr>
              <w:t xml:space="preserve"> Когда</w:t>
            </w:r>
            <w:r>
              <w:rPr>
                <w:rFonts w:cs="Times New Roman" w:ascii="Times New Roman" w:hAnsi="Times New Roman"/>
                <w:lang w:val="en-US"/>
              </w:rPr>
              <w:t>?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углый стол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720" w:right="57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ок-шоу» 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720" w:right="57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лефон доверия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ы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exac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Наглядно-ин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</w:rPr>
              <w:t xml:space="preserve">формационные: 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</w:rPr>
            </w:r>
          </w:p>
        </w:tc>
      </w:tr>
      <w:tr>
        <w:trPr>
          <w:trHeight w:val="796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  <w:t>информацион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6"/>
              </w:rPr>
              <w:t>но-ознакоми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  <w:t>тельная форма;</w:t>
            </w:r>
          </w:p>
          <w:p>
            <w:pPr>
              <w:pStyle w:val="Normal"/>
              <w:shd w:fill="FFFFFF" w:val="clear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  <w:t>ин</w:t>
              <w:softHyphen/>
              <w:t>формационно-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</w:rPr>
              <w:t>просветительская фор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Ознакомление родителей с дошкольным учреждением, особенностями его работы,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особенностями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воспитания детей, </w:t>
            </w:r>
            <w:r>
              <w:rPr>
                <w:rFonts w:cs="Times New Roman" w:ascii="Times New Roman" w:hAnsi="Times New Roman"/>
              </w:rPr>
              <w:t xml:space="preserve">с педагогами, преодоление поверхностных мнений о деятельности ДОУ.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а на обогащение знаний родителей об особенностях развития и воспитания детей дошкольного возраста. 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открытых двер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ткрытые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мотры занятий и дру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гих видов деятельности детей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и детских рабо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и совместных работ детей и родител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информационные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спекты для родителей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ролики о жизни ДО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уск газет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организация мини-биб</w:t>
              <w:softHyphen/>
              <w:t>лиоте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овременных технологий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и-передвиж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выстав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</w:t>
              <w:softHyphen/>
              <w:t xml:space="preserve">газеты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и по основным проблемам </w:t>
              <w:br/>
              <w:t>семейной педагогики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 w:before="149" w:after="200"/>
        <w:ind w:left="30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им каждую из предложенных групп подробнее.</w:t>
      </w:r>
    </w:p>
    <w:p>
      <w:pPr>
        <w:pStyle w:val="Normal"/>
        <w:shd w:fill="FFFFFF" w:val="clear"/>
        <w:spacing w:lineRule="exact" w:line="230" w:before="5" w:after="200"/>
        <w:ind w:left="19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сновной задачей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нформационно-аналитических фор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ганиз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и общения с родителями являются сбор, обработка и использ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ание данных о семье каждого воспитанника, общекультурном уров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го родителей, наличии у них необходимых педагогических знаний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ношении в семье к ребенку, запросах, интересах, потребностя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одителей в психолого-педагогической информации. Только на ана</w:t>
        <w:softHyphen/>
        <w:t>литической основе возможно осуществление индивидуального, ли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стно-ориентированного подхода к ребенку в условиях дошколь</w:t>
        <w:softHyphen/>
        <w:t>ного учреждения, повышение эффективности воспитательно-об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овательной работы с детьми и построение грамотного общения 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х родителя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суговое направление </w:t>
      </w:r>
      <w:r>
        <w:rPr>
          <w:rFonts w:cs="Times New Roman" w:ascii="Times New Roman" w:hAnsi="Times New Roman"/>
          <w:sz w:val="24"/>
          <w:szCs w:val="24"/>
        </w:rPr>
        <w:t>в работе с родителями оказалось самым привлекательным, востребованным, полезным, но и самым трудным в организации. Это объясняется тем, что любое совместное мероприятие позволяет родителям: увидеть изнутри проблемы своего ребенка, трудности во взаимоотношениях; апробировать разные подходы; посмотреть, как это делают другие, то есть приобрести опыт взаимодействия не только со своим ребенком, но и с родительской общественностью в целом. В группе проведен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и «День Матери», «День рождения», «Лучшая семья моя»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лечения «Семейные посиделки», «Все профессии нужны, все профессии важны» (встреча с интересным человеком)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досуги «Семья – здоровый образ жизни»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исаж «В мире чувств и эмоций», «Наши дочки и сыночки»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ые проекты  «Моя семья»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 семейных газет «Я с бабушкой своею», «Отдыхаем всей семьей», «Чудо – чадо»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авки семейных коллекций, реликвий «Из бабушкиного сундучка», «Вот так наряд»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ктакли «Теремок», «Волк и семеро козлят»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ые походы «В мир прекрасного»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 «Мы – друзья природы», «Защитим свою природу»</w:t>
      </w:r>
    </w:p>
    <w:p>
      <w:pPr>
        <w:pStyle w:val="Normal"/>
        <w:shd w:fill="FFFFFF" w:val="clear"/>
        <w:spacing w:lineRule="exact" w:line="226"/>
        <w:ind w:firstLine="26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  <w:szCs w:val="24"/>
        </w:rPr>
        <w:t xml:space="preserve">Досуговые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форм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изации общения призваны устанавливать теплые неформальные отношения между педагогами и родителями, а также более доверительные отношения между родителями и дет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и. К данной группе форм мы отнесли проведение педагогами д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кольных учреждений таких совместных праздников и досугов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руппе, как «Встреча Нового года», «Рождественские забавы», «Ма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ница», «Праздник мам», «Лучший папа», «Папа, мама, я — друж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емья», «Праздник урожая» и др. Такие вечера помогают созда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моциональный комфорт в  группе, сблизить участников педагог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ского процесса. Родители могут проявить смекалку и фантазию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зличных конкурсах. Использование досуговых форм способству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му, что благодаря установлению позитивной эмоциональной а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осферы родители становятся более открытыми для общения, в </w:t>
      </w:r>
      <w:r>
        <w:rPr>
          <w:rFonts w:cs="Times New Roman" w:ascii="Times New Roman" w:hAnsi="Times New Roman"/>
          <w:color w:val="000000"/>
          <w:sz w:val="24"/>
          <w:szCs w:val="24"/>
        </w:rPr>
        <w:t>дальнейшем педагогам проще налаживать с ними контакты, пред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влять педагогическую информацию.</w:t>
      </w:r>
    </w:p>
    <w:p>
      <w:pPr>
        <w:pStyle w:val="Normal"/>
        <w:shd w:fill="FFFFFF" w:val="clear"/>
        <w:spacing w:lineRule="exact" w:line="226"/>
        <w:ind w:left="5" w:right="14" w:firstLine="288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дители на праздниках могут читать стихотворения, петь пес</w:t>
        <w:softHyphen/>
        <w:t>ни, играть на музыкальных инструментах и рассказывать интере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ые истории, например о птицах (как на празднике птиц в одн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 дошкольных учреждений), а потом вместе с детьми строить ск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ечники. В этом же дошкольном учреждении мамы и папы имели возможность проявить свои знания, эрудицию, смекалку в игр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Устами младенца». Эффективная форма общения, помогающая н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аживанию доброжелательных неформальных отношений, — орг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зация педагогами разнообразных конкурсов. Досуговые форм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трудничества с семьей могут быть эффективными, только ес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спитатели уделяют достаточное внимание педагогическому сод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анию мероприятия. Установление неформальных доверитель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ношений с родителями не является основной целью общения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досуга — подготовка, проведение и обсуждение спектаклей, праздников, соревнований, конкурсов, КВН; различных клубов и д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местные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роприятия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дагогов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родителей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ете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Дни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х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ер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Times New Roman" w:hAnsi="Times New Roman"/>
          <w:spacing w:val="-3"/>
          <w:sz w:val="24"/>
          <w:szCs w:val="24"/>
        </w:rPr>
        <w:t>2. Т</w:t>
      </w:r>
      <w:r>
        <w:rPr>
          <w:rFonts w:cs="Times New Roman" w:ascii="Times New Roman" w:hAnsi="Times New Roman"/>
          <w:spacing w:val="-3"/>
          <w:sz w:val="24"/>
          <w:szCs w:val="24"/>
        </w:rPr>
        <w:t>урниры</w:t>
      </w:r>
      <w:r>
        <w:rPr>
          <w:rFonts w:cs="Arial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нато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3. Кру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4. </w:t>
      </w:r>
      <w:r>
        <w:rPr>
          <w:rFonts w:cs="Times New Roman" w:ascii="Times New Roman" w:hAnsi="Times New Roman"/>
          <w:spacing w:val="-5"/>
          <w:sz w:val="24"/>
          <w:szCs w:val="24"/>
        </w:rPr>
        <w:t>КВН</w:t>
      </w:r>
      <w:r>
        <w:rPr>
          <w:rFonts w:cs="Arial" w:ascii="Times New Roman" w:hAnsi="Times New Roman"/>
          <w:spacing w:val="-5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5"/>
          <w:sz w:val="24"/>
          <w:szCs w:val="24"/>
        </w:rPr>
        <w:t>виктори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5. Празд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Times New Roman" w:hAnsi="Times New Roman"/>
          <w:spacing w:val="-5"/>
          <w:sz w:val="24"/>
          <w:szCs w:val="24"/>
        </w:rPr>
        <w:t xml:space="preserve">6. </w:t>
      </w:r>
      <w:r>
        <w:rPr>
          <w:rFonts w:cs="Times New Roman" w:ascii="Times New Roman" w:hAnsi="Times New Roman"/>
          <w:spacing w:val="-5"/>
          <w:sz w:val="24"/>
          <w:szCs w:val="24"/>
        </w:rPr>
        <w:t>Семейные</w:t>
      </w:r>
      <w:r>
        <w:rPr>
          <w:rFonts w:cs="Arial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конкурс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Times New Roman" w:hAnsi="Times New Roman"/>
          <w:spacing w:val="-6"/>
          <w:sz w:val="24"/>
          <w:szCs w:val="24"/>
        </w:rPr>
        <w:t xml:space="preserve">7. </w:t>
      </w:r>
      <w:r>
        <w:rPr>
          <w:rFonts w:cs="Times New Roman" w:ascii="Times New Roman" w:hAnsi="Times New Roman"/>
          <w:spacing w:val="-6"/>
          <w:sz w:val="24"/>
          <w:szCs w:val="24"/>
        </w:rPr>
        <w:t>Выпуск</w:t>
      </w:r>
      <w:r>
        <w:rPr>
          <w:rFonts w:cs="Arial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газ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8. Просмотры</w:t>
      </w:r>
      <w:r>
        <w:rPr>
          <w:rFonts w:cs="Arial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филь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9. Концерты</w:t>
      </w:r>
      <w:r>
        <w:rPr>
          <w:rFonts w:cs="Arial" w:ascii="Times New Roman" w:hAnsi="Times New Roman"/>
          <w:spacing w:val="-5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Times New Roman" w:hAnsi="Times New Roman"/>
          <w:spacing w:val="-10"/>
          <w:sz w:val="24"/>
          <w:szCs w:val="24"/>
        </w:rPr>
        <w:t xml:space="preserve">10. </w:t>
      </w:r>
      <w:r>
        <w:rPr>
          <w:rFonts w:cs="Times New Roman" w:ascii="Times New Roman" w:hAnsi="Times New Roman"/>
          <w:spacing w:val="-5"/>
          <w:sz w:val="24"/>
          <w:szCs w:val="24"/>
        </w:rPr>
        <w:t>Оформление</w:t>
      </w:r>
      <w:r>
        <w:rPr>
          <w:rFonts w:cs="Arial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груп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Times New Roman" w:hAnsi="Times New Roman"/>
          <w:iCs/>
          <w:spacing w:val="-5"/>
          <w:sz w:val="24"/>
          <w:szCs w:val="24"/>
        </w:rPr>
        <w:t>11</w:t>
      </w:r>
      <w:r>
        <w:rPr>
          <w:rFonts w:cs="Arial" w:ascii="Times New Roman" w:hAnsi="Times New Roman"/>
          <w:i/>
          <w:iCs/>
          <w:spacing w:val="-5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Соревнования</w:t>
      </w:r>
    </w:p>
    <w:p>
      <w:pPr>
        <w:pStyle w:val="Normal"/>
        <w:shd w:fill="FFFFFF" w:val="clear"/>
        <w:spacing w:lineRule="exact" w:line="226"/>
        <w:ind w:left="5" w:right="14" w:firstLine="288"/>
        <w:jc w:val="both"/>
        <w:rPr>
          <w:sz w:val="24"/>
          <w:szCs w:val="24"/>
        </w:rPr>
      </w:pPr>
      <w:r>
        <w:rPr>
          <w:rFonts w:cs="Arial" w:ascii="Times New Roman" w:hAnsi="Times New Roman"/>
          <w:spacing w:val="-10"/>
          <w:sz w:val="24"/>
          <w:szCs w:val="24"/>
        </w:rPr>
        <w:t xml:space="preserve">12. </w:t>
      </w:r>
      <w:r>
        <w:rPr>
          <w:rFonts w:cs="Times New Roman" w:ascii="Times New Roman" w:hAnsi="Times New Roman"/>
          <w:spacing w:val="-5"/>
          <w:sz w:val="24"/>
          <w:szCs w:val="24"/>
        </w:rPr>
        <w:t>Благоустройство</w:t>
      </w:r>
      <w:r>
        <w:rPr>
          <w:rFonts w:cs="Arial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ОУ</w:t>
      </w:r>
      <w:r>
        <w:rPr>
          <w:rFonts w:cs="Arial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cs="Arial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территории</w:t>
      </w:r>
    </w:p>
    <w:p>
      <w:pPr>
        <w:pStyle w:val="Normal"/>
        <w:shd w:fill="FFFFFF" w:val="clear"/>
        <w:spacing w:lineRule="exact" w:line="226"/>
        <w:ind w:left="19" w:right="14" w:firstLine="293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  <w:szCs w:val="24"/>
        </w:rPr>
        <w:t xml:space="preserve">Познавательные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организации общения педагогов с сем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й предназначены для ознакомления родителей с особенностя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зрастного и психологического развития детей, рациональными методами и приемами воспитания для формирования у родител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актических навыков.</w:t>
      </w:r>
    </w:p>
    <w:p>
      <w:pPr>
        <w:pStyle w:val="Normal"/>
        <w:numPr>
          <w:ilvl w:val="0"/>
          <w:numId w:val="0"/>
        </w:numPr>
        <w:spacing w:lineRule="auto" w:line="240" w:before="280" w:after="0"/>
        <w:ind w:firstLine="36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знавательное направление </w:t>
      </w:r>
      <w:r>
        <w:rPr>
          <w:rFonts w:cs="Times New Roman" w:ascii="Times New Roman" w:hAnsi="Times New Roman"/>
          <w:sz w:val="24"/>
          <w:szCs w:val="24"/>
        </w:rPr>
        <w:t>– это обогащение родителей знаниями в вопросах воспитания детей дошкольного возраста. Совместная работа специалистов ДОУ (логопед, педагог-психолог, инструктор по физической культуре, старшая медицинская сестра) по реализации образовательной программы обеспечивает педагогическое сопровождение семьи на всех этапах дошкольного детства, делает родителей действительно равноответственными участниками образовательного процесса.</w:t>
      </w:r>
    </w:p>
    <w:p>
      <w:pPr>
        <w:pStyle w:val="Normal"/>
        <w:spacing w:lineRule="auto" w:line="240" w:before="0" w:after="280"/>
        <w:ind w:first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ивные формы и методы работы</w:t>
      </w:r>
      <w:r>
        <w:rPr>
          <w:rFonts w:cs="Times New Roman" w:ascii="Times New Roman" w:hAnsi="Times New Roman"/>
          <w:sz w:val="24"/>
          <w:szCs w:val="24"/>
        </w:rPr>
        <w:t xml:space="preserve"> с родителями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семей воспитанников на дому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и групповые родительские собра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с участием родителей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и детских работ, изготовленных вместе с родителями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ые экскурсии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общ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добрых дел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открытых дверей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родителей в подготовке и проведении праздников, досугов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фотомонтажей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создание предметно-развивающей среды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енние приветств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ьским комитетом группы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с детьми и родителями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и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-практикум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е гостиные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а Довер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емейный вернисаж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226"/>
        <w:ind w:left="19" w:right="14" w:firstLine="2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новная роль продолжает принадлежать таким коллективны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ормам общения, как собрания, групповые консультации и др. Да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ые формы использовались и раньше. Однако сегодня изменились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ципы, на основе которых строится общение педагогов и род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лей. К ним относятся общение на основе диалога, открытость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скренность в общении, отказ от критики и оценки партнера п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щению. Поэтому данные формы рассматриваются нами как н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радиционные. Например, это может быть проведение родительск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браний по мотивам известных телевизионных игр: «КВН», «Поле </w:t>
      </w:r>
      <w:r>
        <w:rPr>
          <w:rFonts w:cs="Times New Roman" w:ascii="Times New Roman" w:hAnsi="Times New Roman"/>
          <w:color w:val="000000"/>
          <w:sz w:val="24"/>
          <w:szCs w:val="24"/>
        </w:rPr>
        <w:t>Чудес», «Что? Где? Когда?», «Устами младенца» и других. Нефо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льный подход к организации и проведению этих форм общ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авит воспитателей перед необходимостью использования разнооб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азных методов активизации родителей.</w:t>
      </w:r>
    </w:p>
    <w:p>
      <w:pPr>
        <w:pStyle w:val="Style17"/>
        <w:ind w:first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чно родительские собрания проходят традиционно - доклад воспитателя на какую-то тему и обсуждение организационных вопросов. Как правило, на собраниях такого типа родители не проявляют никакой активности. А пассивность - это показатель либо незаинтересованности, либо того, что сама форма проведения собрания не располагает к высказываниям со стороны родителей. Это говорит о том, что необходимо срочно пересматривать формы проведения родительских собраний. </w:t>
      </w:r>
    </w:p>
    <w:p>
      <w:pPr>
        <w:pStyle w:val="Style17"/>
        <w:ind w:first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-таки, многие дошкольные образовательные учреждения используют новаторские формы проведения.</w:t>
      </w:r>
    </w:p>
    <w:p>
      <w:pPr>
        <w:pStyle w:val="Style17"/>
        <w:ind w:first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вершенствования проведения мероприятия необходима организация семинаров-практикумов, на которых стоит рассматривать вопросы подготовки и проведения родительских собраний, пути повышения активности родителей. Также можно провести обсуждение рекомендаций, которые даются по этим вопросам в пособиях, определить общие требования к подготовке и проведению собрания.</w:t>
      </w:r>
    </w:p>
    <w:p>
      <w:pPr>
        <w:pStyle w:val="Style17"/>
        <w:ind w:first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е родительские собрания можно делать открытыми, чтобы на нем могли присутствовать воспитатели других групп. Совместно с методистом обсуждается план мероприятий по подготовке к собранию, составляется вопросник для родителей, памятка. Объявить о собрании следует заранее - за одну-две недели до его проведения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ники могут быть разного плана, примерно такого содержани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Уважаемые мамы и папы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вас принять активное участие в подготовке к групповому родительскому собранию на тему “. . . . . . .” (указать тему родительского собрания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 подумать над следующими вопросам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 . . . . . . . . 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 . . . . . . . . 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 . . . . . . . . 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д. (вопросы составляются с учетом темы мероприятия, учитывая социальные, педагогические, психологические аспекты воспитания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заранее выясняется, кто может выступить на собран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стом и педагогом на доске информации помещается материал примерно по таким рубрикам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“Наши успехи”: выполнение программы по какому-либо виду воспитания (зависит от темы собрания), уровень знаний у дет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“Наши задачи”: задачи, которые предстоит решить вместе с родителя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“Консультации”: краткое изложение темы собрания, ее значение в воспитании дет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“Литература по теме проведения мероприятия”: список литературы с краткими аннотация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“Детская художественная литература”: список литературы с аннотациями и рекомендациями к ее использованию в том или ином аспекте воспитательной деятельности (трудовое, эстетическое, физическое и т.п.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“Наши проблемы” (в зависимости от тематики собрания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подобной информационной доски можно оформить ширму-складку, выставку литературы для родителей.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собрание родителей предусматривает собой показ занятий-бесед, затем обсуждение увиденного, раздача памяток по теме собрания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рганизуя родительские собрания по такой схеме можно за короткое время добиться результатов: родители становятся более заинтересованными в жизни детского сада, более активными в его работе. Такая форма дает возможность родителям как бы заново узнать своего ребенка, наблюдая его в условиях детского сада, когда в свободной беседе обсуждаются педагогические проблемы, способствует повышению чувства ответственности за воспитание детей, сплачивает коллектив родителей, положительно сказывается на взаимоотношениях детского сада и семь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еловая игра -</w:t>
      </w:r>
      <w:r>
        <w:rPr>
          <w:rFonts w:cs="Times New Roman" w:ascii="Times New Roman" w:hAnsi="Times New Roman"/>
          <w:sz w:val="24"/>
          <w:szCs w:val="24"/>
        </w:rPr>
        <w:t xml:space="preserve"> простор для творчества. Она максимально приближает участников игры к реальной обстановке, формирует навыки быстрого принятия педагогически верных решений, умение вовремя увидеть и исправить ошибк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конкретной узко направленной схемы проведения деловых игр. Все зависит от компетентности, способностей и выдумки руководителей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ая структура игры таков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дготовительный этап, который включает в себя определение цели, задач игры, организационных правил, регламентирующих ход игры, выбор действующего лица (лиц) в соответствии с ролями, подготовку необходимого наглядного материала и оборудования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Ход игры, заключающийся в выполнении всеми участниками игры необходимых правил и действи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тог игры, выражающийся в анализе ее результатов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ю деловых игр</w:t>
      </w:r>
      <w:r>
        <w:rPr>
          <w:rFonts w:cs="Times New Roman" w:ascii="Times New Roman" w:hAnsi="Times New Roman"/>
          <w:sz w:val="24"/>
          <w:szCs w:val="24"/>
        </w:rPr>
        <w:t xml:space="preserve"> является выработка и закрепление определенных навыков, умения предупредить конфликтные ситуации. Роли в деловых играх могут распределяться по-разному. В ней могут участвовать воспитатели, заведующие, психологи, родители, члены родительского комитета и др. В деловой игре также принимает участие референт (их может быть несколько), который ведет наблюдение за своим объектом по специальной карточке наблюдения.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ой деловых игр могут быть разные конфликтные ситуации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Вечера вопросов и ответов</w:t>
      </w:r>
      <w:r>
        <w:rPr>
          <w:rFonts w:cs="Times New Roman" w:ascii="Times New Roman" w:hAnsi="Times New Roman"/>
          <w:sz w:val="24"/>
          <w:szCs w:val="24"/>
        </w:rPr>
        <w:t xml:space="preserve"> представляют собой концентрированную педагогическую информацию по самым разнообразным вопросам, которые зачастую носят дискуссионный характер, и ответы на них нередко переходят в горячее, заинтересованное обсуждение. Роль вечеров вопросов и ответов в вооружении родителей педагогическими знаниями состоит не только в самих ответах, что само по себе очень важно, но также и в форме проведения этих вечеров. Они должны проходить как непринужденное, равноправное общение родителей и педагогов, как уроки педагогических раздумий.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 не позднее, чем за месяц объявляется о проведении этого вечера. В течение этого времени методисты, воспитатели, социальные педагоги должны к нему готовиться: собирать вопросы, группировать, распределять их в педагогическом коллективе для подготовки ответов. На вечере вопросов и ответов желательно присутствие большинства членов педагогического коллектива, а также специалистов - медиков, юристов, социальных педагогов, психологов и др., в зависимости от содержания вопросов.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рганизовать поступление вопросов от родителей? Обычно методисты и воспитатели используют для этого родительские собрания, анкеты, всевозможные опросники. На родительских собраниях сообщают время проведения вечера вопросов и ответов, предоставляют возможность продумать вопросы и зафиксировать их на бумаге, также у родителей есть возможность продумать вопросы дома и вручить педагогу позж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за “круглым столом” расширяют воспитательный кругозор не только родителей, но и самих педагогов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формление мероприятия имеет большое значение. Помещение, где будет проходить мероприятие, следует особо украсить, специально расставить мебель, обратить внимание на музыкальное оформление, что должно располагать к раздумьям и откровенности.</w:t>
      </w:r>
    </w:p>
    <w:p>
      <w:pPr>
        <w:pStyle w:val="Style17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встречи могут быть различными. Беседу следует начинать активистам-родителям, затем в нее должны включиться психолог, врач, дефектолог, воспитатели, социальный педагог, остальные родители. Можно предложить для обсуждения различные ситуации из семейной жизни, проблемы, возникающие при воспитании детей в различных типах семей, что еще больше активизирует участников встреч. В этой форме работы примечательно то, что практически ни один родитель не остается в стороне, почти каждый принимает активное участие, делясь интересными наблюдениями, высказывая дельные советы. Обобщить и закончить встречу может психолог или социальный педагог.</w:t>
      </w:r>
    </w:p>
    <w:p>
      <w:pPr>
        <w:pStyle w:val="Normal"/>
        <w:shd w:fill="FFFFFF" w:val="clear"/>
        <w:spacing w:lineRule="exact" w:line="226" w:before="5" w:after="200"/>
        <w:ind w:left="38" w:right="24" w:firstLine="3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актическими работниками применяется Устный педагогич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кий журнал, созданный и апробированный практиками Санкт-</w:t>
      </w:r>
      <w:r>
        <w:rPr>
          <w:rFonts w:cs="Times New Roman" w:ascii="Times New Roman" w:hAnsi="Times New Roman"/>
          <w:color w:val="000000"/>
          <w:sz w:val="24"/>
          <w:szCs w:val="24"/>
        </w:rPr>
        <w:t>Петербурга. Журнал состоит из 3—6 страниц, по длительности каж</w:t>
        <w:softHyphen/>
        <w:t>дая занимает от 5 до 10 мин, таким образом, общая продолжи</w:t>
        <w:softHyphen/>
        <w:t xml:space="preserve">тельность составляет не более 40 минут. Небольшая временна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должительность имеет немаловажное значение, поскольку ча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о родители бывают ограничены во времени в силу различ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ъективных и субъективных причин. Достаточно большой объ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нформации, размещенный в относительно коротком отрезке вр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ни, по нашему мнению, должен представлять значитель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рес для родителей. Каждая страница журнала — это устн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общение, которое может быть проиллюстрировано дидакти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кими пособиями, прослушиванием магнитофонных записей, вы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вками рисунков, поделок, книг. Родителям заранее предлагае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я литература для ознакомления с проблемой, практические зад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я, вопросы для обсуждения. Примерные темы Устных журналов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лагаемые педагогами." «У порога школы», «Этика семей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ношений», «Влияние природы на духовное развитие ребенка»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ругие. Важно, чтобы темы были актуальны для родителей, отв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али их нуждам и помогали решить наиболее важные вопросы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 настоящее время особой популярностью как у педагогов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ак и у родителей пользуются </w:t>
      </w:r>
      <w:r>
        <w:rPr>
          <w:rFonts w:cs="Times New Roman" w:ascii="Times New Roman" w:hAnsi="Times New Roman"/>
          <w:i/>
          <w:sz w:val="24"/>
          <w:szCs w:val="24"/>
        </w:rPr>
        <w:t>родительские собрания нетрадиционной ф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Педагогическая лаборатория»</w:t>
      </w:r>
      <w:r>
        <w:rPr>
          <w:rFonts w:cs="Times New Roman" w:ascii="Times New Roman" w:hAnsi="Times New Roman"/>
          <w:sz w:val="24"/>
          <w:szCs w:val="24"/>
        </w:rPr>
        <w:t xml:space="preserve"> - рекомендуется проводить в начале или в конце года. На них обсуждается участие родителей в различных мероприятиях. Проводится анкета « Родитель – ребенок – детский сад» Проходит обсуждение либо намеченных мероприятий либо анализируются прошедшие и подводятся итоги. В начале года анкетирование проводится для того, что ближе воспитатель узнал ребенка, его особенности. Родителей знакомят с мероприятиями, запланированными на год, слушают предложения родителей, какую помощь и поддержку они могут оказать в запланированных мероприятиях, а так же их пожелания и предложения на учебный год. В конце года на таких собраниях подводят итоги прошедшего года, дают оценку и анализируют достижения и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Читательская конференция».</w:t>
      </w:r>
      <w:r>
        <w:rPr>
          <w:rFonts w:cs="Times New Roman" w:ascii="Times New Roman" w:hAnsi="Times New Roman"/>
          <w:sz w:val="24"/>
          <w:szCs w:val="24"/>
        </w:rPr>
        <w:t xml:space="preserve"> Проводится подготовительный этап перед собранием, где родителям дается какое – либо задание по определенной теме. Подготовленное задание обсуждается с различных позиций. За 2 недели до собрания родителям раздаются материалы на тему собрания, воспитатель просит прокомментировать, то или иное высказывание, освещает суть темы и задает вопросы при обсуждении. Например, собрание во 2 младшей группе -  кризис 3-х лет. Предлагается несколько высказываний классиков, и родители комментируют, как они  понимают это высказывание и дают свой совет по проблеме, как они ее решают. Наиболее удачные советы помещают на стенд « Копилка семейных совет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Аукцион».</w:t>
      </w:r>
      <w:r>
        <w:rPr>
          <w:rFonts w:cs="Times New Roman" w:ascii="Times New Roman" w:hAnsi="Times New Roman"/>
          <w:sz w:val="24"/>
          <w:szCs w:val="24"/>
        </w:rPr>
        <w:t xml:space="preserve"> Собрание проходит в виде «продажи» полезных советов по выбранной теме в игровой форме. Например, кризис трех лет. Воспитатель дает понятия – кризиса трех, совместно с родителями он анализирует как остро протекает этот период у детей. Воспитатель предлагает поделиться родителям, как они преодолевали данный период или как они сейчас с ним справляются. Все происходит  в виде игры и за каждый совет даются фишки, ( т.е. советы продаются за фишки). Советы, набравшие большее количество фишек помещают на стенд « Копилка родительского опы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Семинар – практикум».</w:t>
      </w:r>
      <w:r>
        <w:rPr>
          <w:rFonts w:cs="Times New Roman" w:ascii="Times New Roman" w:hAnsi="Times New Roman"/>
          <w:sz w:val="24"/>
          <w:szCs w:val="24"/>
        </w:rPr>
        <w:t xml:space="preserve">  На собрании могут выступать не только воспитатель, но и родители, логопед, психолог и другие специалисты. Совместно с родителями происходит обыгрывание или решение проблемных ситуаций, могут присутствовать элементы тренинга. Определяется тема и ведущий, им может быть как воспитатель, так и родители, приглашенные специалисты. Например, возьмем тему детских страхов. Подготавливается небольшое теоретическое сообщение, затем родителей просят сказать свое мнение о причинах детских страхов и о способах их преодоления. Далее с родителями проводятся мини-тренинги по саморегуляции,  игровые приемы на снятие тревожности и страхов для того, чтобы родители при возникновении трудностей помогли своим де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Душевный разговор».</w:t>
      </w:r>
      <w:r>
        <w:rPr>
          <w:rFonts w:cs="Times New Roman" w:ascii="Times New Roman" w:hAnsi="Times New Roman"/>
          <w:sz w:val="24"/>
          <w:szCs w:val="24"/>
        </w:rPr>
        <w:t xml:space="preserve">  Собрание рассчитано не на всех родителей, а лишь на тех, чьи дети имеют общие проблемы (в общении со сверстниками, агрессивность и др.). Можно провести анкетирование по теме, в конце собрания родителям не дают рекомендаций, а они сами к ним приходят. Например, ребенок – левша. С родителями проводится анкетирование, чтобы глубже узнать особенность их детей и установить точно – какая  степень леворукости у ребенка слабая или выраженная. Проблема обсуждается со всех сторон, могут приглашаться специалисты. Родителям даются рекомендации по особенностям развития такого ребенка  ( нестандартного). Родителям предлагаются различные задания для леворуких детей, для того, чтобы развить моторику обеих рук. Обсуждаются психологические проблемы, связанные с леворук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Мастер – класс».</w:t>
      </w:r>
      <w:r>
        <w:rPr>
          <w:rFonts w:cs="Times New Roman" w:ascii="Times New Roman" w:hAnsi="Times New Roman"/>
          <w:sz w:val="24"/>
          <w:szCs w:val="24"/>
        </w:rPr>
        <w:t xml:space="preserve"> Собрание, на котором родители демонстрируют свои достижения в области воспитания детей. Предварительно воспитатель дает тему нескольким родителям и поручает каждому провести маленький урок, на котором они должны будут объяснить всем собравшимся родителям, как научить ребенка убирать за собой игрушки, умываться. В конце собрания подводится итог. Собрание имеет подготовительный этап, воспитатель предлагает нескольким родителям провести маленький урок – поделиться опытом по привитию у детей, например, хороших манер. Родители дают практические советы, показывают ролевую сценку по соблюдению правил приличия.  В конце собрания подводится итог,  и родители предлагают выбрать наиболее ценные советы, которые  размещаются на стенде « Копилка родительского опы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Ток–шоу».</w:t>
      </w:r>
      <w:r>
        <w:rPr>
          <w:rFonts w:cs="Times New Roman" w:ascii="Times New Roman" w:hAnsi="Times New Roman"/>
          <w:sz w:val="24"/>
          <w:szCs w:val="24"/>
        </w:rPr>
        <w:t xml:space="preserve"> Собрание такой формы подразумевает обсуждение одной проблемы с различных точек зрения, детализацией проблемы и возможных путей ее решения. На ток–шоу выступают родители, воспитатель, может пригласить специалистов. К примеру, возьмем кризис 3х лет. Родителям предлагаются различные ситуации, их нужно рассмотреть с разных точек зрения, обязательно аргументируя их. Определяются ключевые понятия кризиса 3х лет, совместно выделяются причины, затем зачитываются мнения психологов. Все позиции совместно обсуждаются. Родители сами определяют пути решения проблем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ормальный подход к организации и проведению этих форм общения ставит  перед необходимостью использования разнообразных методов активизации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Мозговой штурм»</w:t>
      </w:r>
      <w:r>
        <w:rPr>
          <w:rFonts w:cs="Times New Roman" w:ascii="Times New Roman" w:hAnsi="Times New Roman"/>
          <w:sz w:val="24"/>
          <w:szCs w:val="24"/>
        </w:rPr>
        <w:t xml:space="preserve"> - метод коллективной мыслительной деятельности, позволяющий достичь понимания друг друга, когда общая проблема является личной для цело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Реверсионная мозговая атака, или Разнос»</w:t>
      </w:r>
      <w:r>
        <w:rPr>
          <w:rFonts w:cs="Times New Roman" w:ascii="Times New Roman" w:hAnsi="Times New Roman"/>
          <w:sz w:val="24"/>
          <w:szCs w:val="24"/>
        </w:rPr>
        <w:t xml:space="preserve"> - этот метод отличается от  «мозгового штурма» тем, что вместо отсрочки оценочных действий предлагается проявить максимальную критичность, указывая на все недочеты и слабые места процесса, системы, идеи. Этим обеспечивается подготовка идеи, направленной на преодоление недоста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Список прилагательных и определений».</w:t>
      </w:r>
      <w:r>
        <w:rPr>
          <w:rFonts w:cs="Times New Roman" w:ascii="Times New Roman" w:hAnsi="Times New Roman"/>
          <w:sz w:val="24"/>
          <w:szCs w:val="24"/>
        </w:rPr>
        <w:t xml:space="preserve">  Такой список прилагательных определяет различные качества, свойства и характеристики объекта, деятельности или личности, которые необходимо улучшить. Сначала предлагаются качества или  характеристики (прилагательные), затем они рассматриваются каждое в отдельности и решается каким путем можно улучшить или усилить соответствующую характеристику. Например, « Каким бы вы хотели видеть вашего ребенка на пороге школы?»  Родители перечисляют качества, т.е. прилагательные, а затем совместно достигается пути реализации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Ассоциации»</w:t>
      </w:r>
      <w:r>
        <w:rPr>
          <w:rFonts w:cs="Times New Roman" w:ascii="Times New Roman" w:hAnsi="Times New Roman"/>
          <w:sz w:val="24"/>
          <w:szCs w:val="24"/>
        </w:rPr>
        <w:t xml:space="preserve"> -  на листе бумаги рисуется символ, олицетворяющий проблему или ее существенный момент (что мешает установлению доверия в детском коллективе или педагог для нашей группы) Затем по ассоциации изображают другой символ, пока не придет подходящая идея решения. Например, собрание на тему « Агрессия». Рисуется ассоциация по теме, затем рисунок исправляется или рисуется новый уже с решением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Коллективная запись».</w:t>
      </w:r>
      <w:r>
        <w:rPr>
          <w:rFonts w:cs="Times New Roman" w:ascii="Times New Roman" w:hAnsi="Times New Roman"/>
          <w:sz w:val="24"/>
          <w:szCs w:val="24"/>
        </w:rPr>
        <w:t xml:space="preserve"> Каждый из участников получает записную книжку или лист бумаги, где сформулирована проблема и даются информация или рекомендации, необходимые для ее решения. Родители независимо друг от друга  определяют наиболее важные для них рекомендации, заносят в записную книжку. Затем записи передаются педагогу, он суммирует их  и группа проводит обсуждение. После этого приема можно использовать «мозговой штурм».  Например, тема «Как любить своего ребенка» родители заносят запись  наиболее важных моментов по их мнению. Педагог их суммирует и проводит обсуждение написа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Запись на листах»</w:t>
      </w:r>
      <w:r>
        <w:rPr>
          <w:rFonts w:cs="Times New Roman" w:ascii="Times New Roman" w:hAnsi="Times New Roman"/>
          <w:sz w:val="24"/>
          <w:szCs w:val="24"/>
        </w:rPr>
        <w:t xml:space="preserve">  При обсуждение проблемы каждый из родителей получает листы бумаги для заметок. Педагог формулирует проблему и просит всех предлагать возможные решения. Каждое предложение записывается на отдельном листе. Проблему нужно формулировать четко. Например, «Как успокоить ребенка, если он расстроен» .  Каждый родитель пишет свой вариант, затем все мнения обсуждаются. Вводится запрет на крит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Эвристические вопросы».</w:t>
      </w:r>
      <w:r>
        <w:rPr>
          <w:rFonts w:cs="Times New Roman" w:ascii="Times New Roman" w:hAnsi="Times New Roman"/>
          <w:sz w:val="24"/>
          <w:szCs w:val="24"/>
        </w:rPr>
        <w:t xml:space="preserve">  К ним относятся 7 ключевых вопросов: кто, что, где, чем, как, когда?  Если перемешать эти вопросы между собой, получится 21 вопрос. Последовательно вытягивая такие смешанные вопросы и отвечая на них, родители могут получить новый, интересный взгляд на проблему. Например, 1 и 5 в сочетании кто чем? Последовательно вытягивая такие смешные и нестандартные вопросы и отвечая на них, родители видят и нестандартные пути их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ини-эксперимент».</w:t>
      </w:r>
      <w:r>
        <w:rPr>
          <w:rFonts w:cs="Times New Roman" w:ascii="Times New Roman" w:hAnsi="Times New Roman"/>
          <w:sz w:val="24"/>
          <w:szCs w:val="24"/>
        </w:rPr>
        <w:t xml:space="preserve"> Этот метод позволяет включить родителей в исследовательскую деятельность, создать познавательный конфликт и использовать интеллектуальные чувства родителей (интерес, любопытство). Тема может быть любой, подводятся итоги взаимосвязи реального, желаемого и достижимого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одительские тренинги»</w:t>
      </w:r>
      <w:r>
        <w:rPr>
          <w:rFonts w:cs="Times New Roman" w:ascii="Times New Roman" w:hAnsi="Times New Roman"/>
          <w:sz w:val="24"/>
          <w:szCs w:val="24"/>
        </w:rPr>
        <w:t>. Это активная форма работы с теми родителями, которые осознают проблемные ситуации в семье, хотят изменить свое взаимодействие с собственным ребенком, сделать его более открытым и доверительным и понимают необходимость приобретения новых знаний и умений в воспитании ребенка. Родительский тренинг проводится, как правило,  в конце  родительских собра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ренинги детско-родительских отношений в семь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имер: “Погода в доме”, “Пойми меня”, позволяющие родителям взглянуть на себя глазами ребенка, скорректировать взгляды некоторых родителей на воспитание собственных детей. Тренинги получили высокую оценку родителей, одобривших данную форму работы и пользуются большой популярность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ая и эффективная форма работы  с родителями 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Семейная гостиная». </w:t>
      </w:r>
      <w:r>
        <w:rPr>
          <w:rFonts w:cs="Times New Roman" w:ascii="Times New Roman" w:hAnsi="Times New Roman"/>
          <w:sz w:val="24"/>
          <w:szCs w:val="24"/>
        </w:rPr>
        <w:t>Например, если взять музыкально-эстетическое направление, то  семейная  гостиная  дает возможность родителям научиться взаимодействовать с ребенком в музыкально-художественной деятельности, встать на его позицию, через совместную музыкально-театрализованную деятельность понять его чувства и переживания, увидеть достижения своего ребенка, продемонстрировать творческие способности  родителей в музыкально-художественн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ифинг</w:t>
      </w:r>
      <w:r>
        <w:rPr>
          <w:rFonts w:cs="Times New Roman" w:ascii="Times New Roman" w:hAnsi="Times New Roman"/>
          <w:sz w:val="24"/>
          <w:szCs w:val="24"/>
        </w:rPr>
        <w:t xml:space="preserve"> – краткая встреча, на которой задаются короткие вопросы, требующие точного отв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Хорошей формой просвещения родителей является </w:t>
      </w:r>
      <w:r>
        <w:rPr>
          <w:rFonts w:cs="Times New Roman" w:ascii="Times New Roman" w:hAnsi="Times New Roman"/>
          <w:b/>
          <w:sz w:val="24"/>
          <w:szCs w:val="24"/>
        </w:rPr>
        <w:t>родительский ринг</w:t>
      </w:r>
      <w:r>
        <w:rPr>
          <w:rFonts w:cs="Times New Roman" w:ascii="Times New Roman" w:hAnsi="Times New Roman"/>
          <w:sz w:val="24"/>
          <w:szCs w:val="24"/>
        </w:rPr>
        <w:t>. Это одна из дискуссионных форм общения родителей и формирования родительского коллектива. Родительский ринг проводится с той целью, чтобы многие родители могли утвердиться в правоте своих методов воспитания или провести ревизию своего педагогического арсенала, задуматься над тем, что в воспитании своего ребенка они делают правильно, а что не совсем т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езность таких встреч родителей состоит еще в том, что они позволяют снять всякие закулисные разговоры среди родителей по вопросам организации образовательного пространства их детей, содержанию учебно-воспитательного процесса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итывая занятость родителей, используются и такие нетрадиционные формы общения с семьей, как "</w:t>
      </w:r>
      <w:r>
        <w:rPr>
          <w:rFonts w:cs="Times New Roman" w:ascii="Times New Roman" w:hAnsi="Times New Roman"/>
          <w:b/>
          <w:sz w:val="24"/>
          <w:szCs w:val="24"/>
        </w:rPr>
        <w:t>Родительская почта»</w:t>
      </w:r>
      <w:r>
        <w:rPr>
          <w:rFonts w:cs="Times New Roman" w:ascii="Times New Roman" w:hAnsi="Times New Roman"/>
          <w:sz w:val="24"/>
          <w:szCs w:val="24"/>
        </w:rPr>
        <w:t>. Любой член семьи имеет возможность в короткой записке высказать сомнения по поводу методов воспитания своего ребенка, обратиться за помощью к конкретному специалисту и т.п. Переписка с родителями – помогает поздравить родителей с праздниками, информировать об успехах их детей, давать советы и т. д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Ряд дошкольных учреждений практикует организацию клубов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для родителей. Данная форма общения предполагает установление </w:t>
      </w:r>
      <w:r>
        <w:rPr>
          <w:rFonts w:cs="Times New Roman" w:ascii="Times New Roman" w:hAnsi="Times New Roman"/>
          <w:spacing w:val="2"/>
          <w:sz w:val="24"/>
          <w:szCs w:val="24"/>
        </w:rPr>
        <w:t>между педагогами и родителями доверительных отношений, осо</w:t>
        <w:softHyphen/>
      </w:r>
      <w:r>
        <w:rPr>
          <w:rFonts w:cs="Times New Roman" w:ascii="Times New Roman" w:hAnsi="Times New Roman"/>
          <w:sz w:val="24"/>
          <w:szCs w:val="24"/>
        </w:rPr>
        <w:t>знание педагогами значимости семьи в воспитании ребенка, а ро</w:t>
        <w:softHyphen/>
        <w:t xml:space="preserve">дителями — что педагоги имеют возможность оказать им помощь в решении возникающих трудностей воспитания. Заседания клубов </w:t>
      </w:r>
      <w:r>
        <w:rPr>
          <w:rFonts w:cs="Times New Roman" w:ascii="Times New Roman" w:hAnsi="Times New Roman"/>
          <w:spacing w:val="-3"/>
          <w:sz w:val="24"/>
          <w:szCs w:val="24"/>
        </w:rPr>
        <w:t>для родителей осуществляются регулярно. Выбор темы для обсужде</w:t>
        <w:softHyphen/>
      </w:r>
      <w:r>
        <w:rPr>
          <w:rFonts w:cs="Times New Roman" w:ascii="Times New Roman" w:hAnsi="Times New Roman"/>
          <w:sz w:val="24"/>
          <w:szCs w:val="24"/>
        </w:rPr>
        <w:t>ния обусловливается интересами и запросами родителей. Педагоги стремятся не просто сами подготовить полезную и интересную ин</w:t>
        <w:softHyphen/>
        <w:t xml:space="preserve">формацию по волнующей родителей проблеме, но и приглашают </w:t>
      </w:r>
      <w:r>
        <w:rPr>
          <w:rFonts w:cs="Times New Roman" w:ascii="Times New Roman" w:hAnsi="Times New Roman"/>
          <w:spacing w:val="-1"/>
          <w:sz w:val="24"/>
          <w:szCs w:val="24"/>
        </w:rPr>
        <w:t>различных специалистов.</w:t>
      </w:r>
    </w:p>
    <w:p>
      <w:pPr>
        <w:pStyle w:val="Style1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заседаниях клуба могут участвовать не только педагоги и род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ли, но и дети. На собраниях «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луба почемуче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» дети вместе с </w:t>
      </w:r>
      <w:r>
        <w:rPr>
          <w:rFonts w:cs="Times New Roman" w:ascii="Times New Roman" w:hAnsi="Times New Roman"/>
          <w:color w:val="000000"/>
          <w:sz w:val="24"/>
          <w:szCs w:val="24"/>
        </w:rPr>
        <w:t>родителями просматривают картины, книги и обсуждают телепер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450080</wp:posOffset>
                </wp:positionH>
                <wp:positionV relativeFrom="paragraph">
                  <wp:posOffset>6022975</wp:posOffset>
                </wp:positionV>
                <wp:extent cx="0" cy="10350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474.25pt" to="350.4pt,48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чи, диафильмы. Дети получают возможность разобраться в т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ли иной информации, а родители, незаметно для себя, с увле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ем передают свои знания и опыт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 выпустить газету клуба. С материалами работы клуба имеют возможность познакомиться и те, кто по той или иной причине не попал на встречу – в регулярно выпускаемой газете. В газету кроме информации по теме заседания включены следующие постоянные рубрики: “Нам пишут родители”, “Гость”, “Говорят дети”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Так же о жизни группы родителям расскажет “</w:t>
      </w:r>
      <w:r>
        <w:rPr>
          <w:rFonts w:cs="Times New Roman" w:ascii="Times New Roman" w:hAnsi="Times New Roman"/>
          <w:b/>
          <w:sz w:val="24"/>
          <w:szCs w:val="24"/>
        </w:rPr>
        <w:t>Дневник группы”.</w:t>
      </w:r>
      <w:r>
        <w:rPr>
          <w:rFonts w:cs="Times New Roman" w:ascii="Times New Roman" w:hAnsi="Times New Roman"/>
          <w:sz w:val="24"/>
          <w:szCs w:val="24"/>
        </w:rPr>
        <w:t xml:space="preserve"> В “Дневнике” отражаются наиболее важные события: праздники и развлечения, дни рождения детей, походы и экскурсии, встречи гостей, интересные занятия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Хорошо если у группы есть </w:t>
      </w:r>
      <w:r>
        <w:rPr>
          <w:rFonts w:cs="Times New Roman" w:ascii="Times New Roman" w:hAnsi="Times New Roman"/>
          <w:b/>
          <w:sz w:val="24"/>
          <w:szCs w:val="24"/>
        </w:rPr>
        <w:t>визитная карточка</w:t>
      </w:r>
      <w:r>
        <w:rPr>
          <w:rFonts w:cs="Times New Roman" w:ascii="Times New Roman" w:hAnsi="Times New Roman"/>
          <w:sz w:val="24"/>
          <w:szCs w:val="24"/>
        </w:rPr>
        <w:t>. Вновь пришедшие родители могут получить полную информацию о детском саде, педагогах, программах, организации учебного процесса из “визитки”. Воспитатели делают видеозаписи из жизни группы, и родители имеют возможность брать эти ролики домой для просмотр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ень открытых дверей</w:t>
      </w:r>
      <w:r>
        <w:rPr>
          <w:rFonts w:cs="Times New Roman" w:ascii="Times New Roman" w:hAnsi="Times New Roman"/>
          <w:sz w:val="24"/>
          <w:szCs w:val="24"/>
        </w:rPr>
        <w:t xml:space="preserve"> является достаточно распространённой формой работы. В этот день родители активно посещают занятия и другие мероприятия с участием детей, заполняют анкеты по результатам посещения. Пишут отзывы, пожелания педагога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форма работы позволяет увидеть реальные достижения каждого ребён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о педагогов и родителей позволяет лучше узнать ребёнка, посмотреть на него с разных позиций, увидеть в разных ситуациях, а, следовательно, помочь в понимании его индивидуальных особенностей, развитии способностей ребёнка, в преодолении его негативных поступков и проявлений в поведении, формирование ценных жизненных ориентац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ая мастерская</w:t>
      </w:r>
      <w:r>
        <w:rPr>
          <w:rFonts w:cs="Times New Roman" w:ascii="Times New Roman" w:hAnsi="Times New Roman"/>
          <w:sz w:val="24"/>
          <w:szCs w:val="24"/>
        </w:rPr>
        <w:t xml:space="preserve"> - как одна из форм взаимодействия детского сада с родителями помогает не только наладить эмоциональный контакт с родителями, улучшить детско-родительские отношения на основе предметной совместной деятельности, но и стать своеобразным клубом для детей и родителей. Потому что необходимо начинать сближение с родителями воспитанников не с собрания, а со сближения души и разума людей, сопричастных жизни ребенка, творческая мастерская как раз и дает такую возможность. Сама творческая атмосфера встреч побуждает раскрыться, поделиться своими знаниями и учиться у других, а так же познать своего ребенка, его способности, дает возможность гордиться и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союз родителя и ребенка, их тесное общение в творческой атмосфере, где раскрываются их таланты, где они учатся друг у друга, дают возможность взглянуть на взаимоотношения со своим ребенком по-новому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 выполненные работы детей совместно с родителями используются в оформительской части других встреч, выставках, в качестве подарков взрослым и детям, в организации конкурсов и друго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ентация группы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Цели: познакомить родителей с условиями воспитания и обучения детей в группе, показать (фрагментарно) все виды деятельности по развитию личности каждого ребенк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 результате такой формы работы родители получают полезную информацию о содержании работы с детьми, платных и бесплатных услугах, оказываемых специалистами (логопедом, муз.рук.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ая НОД с детьми в ДОУ для родителей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Цель: познакомить родителей со структурой и спецификой проведения НОД в ДОУ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спитатель при проведении НОД может включить в него элемент беседы с родителями (ребенок может рассказать что-то новое гостю, ввести его в круг своих интересов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Анкетирование родителей.</w:t>
      </w:r>
      <w:r>
        <w:rPr>
          <w:rFonts w:cs="Times New Roman" w:ascii="Times New Roman" w:hAnsi="Times New Roman"/>
          <w:sz w:val="24"/>
          <w:szCs w:val="24"/>
        </w:rPr>
        <w:t xml:space="preserve"> Проводится заблаговременно, чтобы выявить основные тенденции во мнениях родителей по обсуждаемой проблем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Интервью с родителями</w:t>
      </w:r>
      <w:r>
        <w:rPr>
          <w:rFonts w:cs="Times New Roman" w:ascii="Times New Roman" w:hAnsi="Times New Roman"/>
          <w:sz w:val="24"/>
          <w:szCs w:val="24"/>
        </w:rPr>
        <w:t>. Помогает педагогам установить соответствующую атмосферу в общении с родителями, наладить обратную связь в сфере влияния дошкольного учреждения на ребенка и семью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ие ситуации</w:t>
      </w:r>
      <w:r>
        <w:rPr>
          <w:rFonts w:cs="Times New Roman" w:ascii="Times New Roman" w:hAnsi="Times New Roman"/>
          <w:sz w:val="24"/>
          <w:szCs w:val="24"/>
        </w:rPr>
        <w:t>. Обсуждение ситуаций активизирует родителей и делает общение с педагогами и специалистами полезным для обеих сторон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 доверия</w:t>
      </w:r>
      <w:r>
        <w:rPr>
          <w:rFonts w:cs="Times New Roman" w:ascii="Times New Roman" w:hAnsi="Times New Roman"/>
          <w:sz w:val="24"/>
          <w:szCs w:val="24"/>
        </w:rPr>
        <w:t>. В игровой форме родители могут задать любые интересующие их вопросы как вслух, так и в письменном виде. Записки рассматриваются, и на основе анализа планируется работа с родителями в соответствующей форме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ференция с родителям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еренции в занимательной форме педагоги, профильные специалисты и родители моделируют жизненные ситуации, проигрывая их. Это дает возможность родителям не только накапливать профессиональные знания в области воспитания детей, но и устанавливать доверительные отношения с педагогами и специалист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5" w:right="10" w:firstLine="28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 xml:space="preserve">Наглядно-информационные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рганизации общения педаг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в и родителей решают задачи ознакомления родителей с условия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и, содержанием и методами воспитания детей в условиях д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школьного учреждения, позволяют правильнее оценить деятель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дагогов,, пересмотреть методы и приемы домашнего воспитания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ъективнее увидеть деятельность воспитателя.</w:t>
      </w:r>
    </w:p>
    <w:p>
      <w:pPr>
        <w:pStyle w:val="Normal"/>
        <w:shd w:fill="FFFFFF" w:val="clear"/>
        <w:spacing w:lineRule="exact" w:line="230"/>
        <w:ind w:right="19" w:firstLine="293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шение педагогов к традиционным методам наглядной 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аганды неоднозначно. Ряд воспитателей убеждены, что нагляд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ормы общения с родителями неэффективны в современных усло</w:t>
        <w:softHyphen/>
        <w:t>виях. Они объясняют это тем, что родители не интересуются мате</w:t>
        <w:softHyphen/>
        <w:t>риалами, размещенными на стендах, папках-передвижках. А пед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ги часто стремятся подменить непосредственное общение с род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елями информационными объявлениями, статьями из газет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урналов. По мнению других воспитателей, наглядные формы о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щения способны выполнять задачи ознакомления родителей с м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дами и приемами воспитания, оказывать им помощь в решен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зникающих проблем. При этом педагогу необходимо выступать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честве квалифицированного советника, который может подска</w:t>
        <w:softHyphen/>
        <w:t xml:space="preserve">зать нужный материал, обсудить вместе с родителями возникшу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руднос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3"/>
          <w:sz w:val="24"/>
          <w:szCs w:val="24"/>
        </w:rPr>
        <w:t>Наглядно-информационные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ормы организации общения педаг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в и родителей решают задачи ознакомления родителей с условия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и, содержанием и методами воспитания детей в условиях д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школьного учреждения, позволяют правильнее оценить деятель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дагогов, пересмотреть методы и приемы домашнего воспитани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ъективнее увидеть деятельность воспитателя.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глядно – информационное напра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ключает в себя: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е уголки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и-передвижки «Здоровейка», «По Совету всему свету»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и групповые альбомы «Наша жизнь день за днем», «Воспитание со всех сторон», «Книга памяти»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– передвижка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онтажи «Из жизни группы», «В кругу семьи», «Мы такие разные »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выставки «Мамочка, мамуля, как тебя люблю я!», «Папа, мама, я – дружная семья», «Дети – цветы  жизни»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вернисаж «Лучшая  семья моя», «Семья – здоровый образ жизни»,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ый уголок «Я сегодня вот такой», «Здравствуйте, я пришел»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аботы через родительские уголки является традиционной. Для того чтобы она была действенной, помогала мне активизировать родителей я использую, рубрики: «Чем и как занять ребенка дома», «Спрашивали – отвечаем», «Говорят дети», «Носики – курносики», «Вырастай-ка», «Благодарим», «Это интересно», «Поиграем», «От всей души», «Обратите внимание». В них помещаем практический материал, дающий возможность понять, чем занимается ребенок в детском саду, конкретные игры, в которые можно поиграть, советы, задания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ь родителей в создании фотогазет, выставок говорит о том, что эти формы работы являются востребованными. Наглядно-информационное направление дает возможность донести до родителей любую информацию в доступной форме, напомнить тактично о родительских обязанностях и ответственност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есной формой сотрудничества может стать </w:t>
      </w:r>
      <w:r>
        <w:rPr>
          <w:rFonts w:cs="Times New Roman" w:ascii="Times New Roman" w:hAnsi="Times New Roman"/>
          <w:b/>
          <w:sz w:val="24"/>
          <w:szCs w:val="24"/>
        </w:rPr>
        <w:t>выпуск Газеты</w:t>
      </w:r>
      <w:r>
        <w:rPr>
          <w:rFonts w:cs="Times New Roman" w:ascii="Times New Roman" w:hAnsi="Times New Roman"/>
          <w:sz w:val="24"/>
          <w:szCs w:val="24"/>
        </w:rPr>
        <w:t>. В создании газеты участвуют администрация д\с, педагоги, специалисты, родители и де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й диктант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формулируйте и запишите свои личные цели в отношении работы с родителями</w:t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родителей к проблемам воспитания детей в д\с</w:t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хозяйственная помощь</w:t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ая организация досуга детей и родителей</w:t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всех требований воспитателя</w:t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целей</w:t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……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ишите, пожалуйста, какими способами, методами, приёмами Вы пользуетесь в повседневной работе с родителями, стараясь улучшить их взаимоотношения с детьм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ми Вы хотите видеть отношение родителей к себе как к профессионалу? Совпадает ли это с тем, как реально ведут себя родител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пишите, пожалуйста, чему, на Ваш взгляд, педагогический персонал может научиться у родителей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пишите, пожалуйста, чему, на Ваш взгляд, могут научиться родители у специалистов д\с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то, по-вашему, необходимо сделать для того, чтобы семья понимала повседневную жизнь детского сада и активно участвовала в ней?</w:t>
      </w:r>
    </w:p>
    <w:p>
      <w:pPr>
        <w:pStyle w:val="Normal"/>
        <w:shd w:fill="FFFFFF" w:val="clear"/>
        <w:spacing w:lineRule="exact" w:line="230"/>
        <w:ind w:left="10" w:firstLine="28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аким образом, познавательные формы организации общ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дагогов и родителей призваны выполнять доминирующую роль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вышении психолого-педагогической культуры родителей, а з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ит, способствуют изменению взглядов родителей на воспитание ребенка в условиях семьи, развивают рефлексию. Родители видят ребенка в обстановке, отличной от домашней, а также наблюдаю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цесс его общения с другими детьми и взрослыми.</w:t>
      </w:r>
    </w:p>
    <w:p>
      <w:pPr>
        <w:pStyle w:val="Normal"/>
        <w:shd w:fill="FFFFFF" w:val="clear"/>
        <w:spacing w:lineRule="exact" w:line="226" w:before="43" w:after="200"/>
        <w:ind w:left="10" w:firstLine="293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Наглядно-информационные формы условно разделены на две под</w:t>
        <w:softHyphen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руппы. </w:t>
      </w:r>
    </w:p>
    <w:p>
      <w:pPr>
        <w:pStyle w:val="Normal"/>
        <w:shd w:fill="FFFFFF" w:val="clear"/>
        <w:spacing w:lineRule="exact" w:line="226" w:before="43" w:after="200"/>
        <w:ind w:left="10" w:firstLine="2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ами одной из них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нформационно-ознакомите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является ознакомление родителей с самим дошкольным учреждением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обенностями его работы, с педагогами, занимающимися воспи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ем детей, и преодоление поверхностных мнений о работе дошко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го учреждения. </w:t>
      </w:r>
    </w:p>
    <w:p>
      <w:pPr>
        <w:pStyle w:val="Normal"/>
        <w:shd w:fill="FFFFFF" w:val="clear"/>
        <w:spacing w:lineRule="exact" w:line="226" w:before="43" w:after="200"/>
        <w:ind w:left="10" w:firstLine="2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и другой группы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нформационно-просвети</w:t>
        <w:softHyphen/>
        <w:t xml:space="preserve">тельск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близки к задачам познавательных форм и направлены 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богащение знаний родителей об особенностях развития и воспит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етей дошкольного возраста. Их специфика заключается в том, ч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ние педагогов с родителями здесь не прямое, а опосредованное 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рез газеты, организацию выставок и т.д., поэтому они были выд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ены нами в самостоятельную подгруппу, а не объединены с познава</w:t>
        <w:softHyphen/>
        <w:t xml:space="preserve">тельными формами. </w:t>
      </w:r>
    </w:p>
    <w:p>
      <w:pPr>
        <w:pStyle w:val="Normal"/>
        <w:shd w:fill="FFFFFF" w:val="clear"/>
        <w:spacing w:lineRule="exact" w:line="226" w:before="43" w:after="200"/>
        <w:ind w:left="10" w:firstLine="29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5"/>
          <w:sz w:val="24"/>
          <w:szCs w:val="24"/>
        </w:rPr>
        <w:t>Рассмотрим группу информационно-ознакомительных форм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настоящее время широкое распространение приобретают «Дн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крытых дверей». Данная форма сотрудничества использовалас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ранее. Однако сегодня можно говорить о данной форме обще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ия педагогов и родителей как нетрадиционной, в связи с и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нением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принципов взаимодействия педагогов и родителей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нению исследователей, дошкольное учреждение способно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лной мере удовлетворить запросы родителей только при усл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ии, что оно является открытой системой. «Дни открытых дв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й» дают родителям возможность увидеть стиль общения пед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гогов с детьми, самим «включиться» в общение и деятельнос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етей и педагогов. Если раньше не предполагалось, что родитель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ожет быть активным участником жизни детей при посещени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руппы, то сейчас дошкольные учреждения стремятся не прост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одемонстрировать педагогический процесс родителям, но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овлечь их в него. В этот день родители, а также другие близки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ебенку люди, принимающие непосредственное участие в его воспитании (бабушки, дедушки, братья и сестры), имеют воз</w:t>
        <w:softHyphen/>
        <w:t xml:space="preserve">можность свободно посетить дошкольное учреждение; пройт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о всем его помещениям, ознакомиться с жизнью ребенка 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етском саду, увидеть, как ребенок занимается и отдыхает, п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щаться с его друзьями и воспитателями. Родители, наблюда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еятельность педагога и детей, могут сами поучаствовать в иг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рах, занятиях и т.д.</w:t>
      </w:r>
    </w:p>
    <w:p>
      <w:pPr>
        <w:pStyle w:val="Normal"/>
        <w:shd w:fill="FFFFFF" w:val="clear"/>
        <w:spacing w:lineRule="exact" w:line="230" w:before="19" w:after="200"/>
        <w:ind w:right="43" w:firstLine="30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зможность увидеть своего ребенка в условиях, отличных от домашних, способствует пересмотру родителями своих методов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емов воспитания. «Погружение» в жизнь дошкольного учреж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я способно в большей степени продемонстрировать родителя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обенности воспитания и обучения детей в детском саду. Длите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е наблюдение ребенка в новой обстановке позволяет родителя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аче взглянуть на него и на воспитание в домашних условия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 необходимо давать не только педагогические знания, но и осуществлять их практическую подготовку в вопросах воспитания де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форм и методов взаимодействия – это всегда попытка помочь выполнению семьей функции воспитания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йте информационные стенды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ки объявлений: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я о собраниях;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я о предстоящих мероприятиях;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еятельности в группе, какая в данный момент идет тема в группе, чем занимаются дети в группе;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е детей в течение дня;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ые расписания;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ости родителям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ошюр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ют родителям ознакомиться с программой. Они могут содержать краткое изложение философии, общую информацию о ней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ик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 более подробную информацию о программе: описание центров активности; задачи, поставленные в каждом центре на развитие ребенк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бюллетени: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азличных специальных мероприятиях: собраниях, вечерах, экскурсиях, спектаклях и т.д.;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событий, происходящих в детском саду;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идов занятий, проводящихся в группе, а так же мер, по поддержке этих занятий дома;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идей, позволяющих лучше преподнести тему, которая проходит в группе ("Осень”, "Моя семья”, "Домашние животные” и т.д.);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ости добровольным помощникам;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ьба принести какие-либо материалы или оказать какую-либо помощь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е кармашк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рмашки складываются записки о последних достижениях ребенка, его успехах и новых приобретениях.</w:t>
      </w:r>
    </w:p>
    <w:p>
      <w:pPr>
        <w:pStyle w:val="Style17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фотоальбомы, альбомы, дневники, которые передаются от педагога к родителю и обратно:</w:t>
      </w:r>
    </w:p>
    <w:p>
      <w:pPr>
        <w:pStyle w:val="Style17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ие сообщения о достижениях ребенка;</w:t>
      </w:r>
    </w:p>
    <w:p>
      <w:pPr>
        <w:pStyle w:val="Style17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особых событиях;</w:t>
      </w:r>
    </w:p>
    <w:p>
      <w:pPr>
        <w:pStyle w:val="Style17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ость родителям;</w:t>
      </w:r>
    </w:p>
    <w:p>
      <w:pPr>
        <w:pStyle w:val="Style17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ребенка;</w:t>
      </w:r>
    </w:p>
    <w:p>
      <w:pPr>
        <w:pStyle w:val="Style17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рос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Закрытые ящики</w:t>
      </w:r>
      <w:r>
        <w:rPr>
          <w:rFonts w:cs="Times New Roman" w:ascii="Times New Roman" w:hAnsi="Times New Roman"/>
          <w:sz w:val="24"/>
          <w:szCs w:val="24"/>
        </w:rPr>
        <w:t xml:space="preserve"> (в виде почтового ящика) для предложений. </w:t>
      </w:r>
      <w:r>
        <w:rPr>
          <w:rFonts w:cs="Times New Roman" w:ascii="Times New Roman" w:hAnsi="Times New Roman"/>
          <w:b/>
          <w:sz w:val="24"/>
          <w:szCs w:val="24"/>
        </w:rPr>
        <w:t>Анонимные записки</w:t>
      </w:r>
      <w:r>
        <w:rPr>
          <w:rFonts w:cs="Times New Roman" w:ascii="Times New Roman" w:hAnsi="Times New Roman"/>
          <w:sz w:val="24"/>
          <w:szCs w:val="24"/>
        </w:rPr>
        <w:t>, где родитель может выразить свое отношение к группе, идеи по оформлению, советы, предложения и т.д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Отче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отчеты о детях описываются в позитивном ключе, подчеркивая как сильные, так и слабые стороны ребенка. В таких отчетах нужно воздерживаться от категорических суждений и умозаключе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тчета не должно быть неожиданным для родителей. В него включается только та информация, которой вы обменивались с семьей в течение предшествующего перио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им интересом пользуются у родителей оформленные  </w:t>
      </w:r>
      <w:r>
        <w:rPr>
          <w:rFonts w:cs="Times New Roman" w:ascii="Times New Roman" w:hAnsi="Times New Roman"/>
          <w:b/>
          <w:sz w:val="24"/>
          <w:szCs w:val="24"/>
        </w:rPr>
        <w:t>мобильные информационные стенды</w:t>
      </w:r>
      <w:r>
        <w:rPr>
          <w:rFonts w:cs="Times New Roman" w:ascii="Times New Roman" w:hAnsi="Times New Roman"/>
          <w:sz w:val="24"/>
          <w:szCs w:val="24"/>
        </w:rPr>
        <w:t>, где размещается информация о жизни группы, успехах отдельных детей, конкурсах. Там же помещаются фотографии, сочинения детей, продукты коллективного детского творчества. При необходимости эти стенды легко превращаются в тематические: “Что такое безопасность?”, “Еще раз о правах ребенка” и т.д.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бор форм и методов взаимодействия – это всегда попытка помочь выполнению семьей функции воспит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формы общения с семьей помогают родителям сконцентрировать внимание на детях, усиливает чувство удовлетворенности процессом воспитания детей, укрепляет чувство родительского самосознания. Родители чаще проявляют по отношению к детям нежность, одобрение и уважение, а это – залог развития у детей способности к сотрудничеству, творческому самовыражению и уверенности в себе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друг друга!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той согревайте!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ерегите друг друга</w:t>
      </w:r>
      <w:r>
        <w:rPr/>
        <w:t>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жать не давайте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друг друга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ету позабудьт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инуту досуга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ядом вместе побудьте!           (0. Высоцкая)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ыдова О.И., Богославец Л.Г., Майер А.А. Работа с родителями в ДОУ. // приложение к журналу “Управление ДОУ”. 2005, № 2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Н.А., Васильева И.С. Методические рекомендации по организации современных форм взаимодействия ДОУ и семьи. // Тюмень, 2000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ущенко Н.А., Зенченко Н.Е. Детский сад и семья – взаимодействие и сотрудничество. // Воспитатель ДОУ. 2009, № 9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«Дошкольное воспитание»// №1,5 – 1993; №1,3 – 1994; №6,11,9 – 1998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8419" w:h="11906"/>
      <w:pgMar w:left="339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11:00Z</dcterms:created>
  <dc:creator>Оля</dc:creator>
  <dc:description/>
  <cp:keywords/>
  <dc:language>en-US</dc:language>
  <cp:lastModifiedBy>Оля</cp:lastModifiedBy>
  <dcterms:modified xsi:type="dcterms:W3CDTF">2013-03-13T15:30:00Z</dcterms:modified>
  <cp:revision>10</cp:revision>
  <dc:subject/>
  <dc:title/>
</cp:coreProperties>
</file>