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«Магистральн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                                                                                                                                                                 Директор школы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еева Р.В.________                                                                                                                                                                  Попова О.В.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о на заседании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тика и вычислительная тех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А.Д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информатика и вычислительная техника        Класс 11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ьная нагрузка 4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нагрузка     13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Информатика 2-11 классы, Семакин, Угринович, Бешенков, Босова, Матвеева, Шафрин, 200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вычислительная техника 10-11 классы, Н. Угринович, 200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етодических разработок для учителя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уроки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  - смешанные у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 – Практическое занятие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учебного материа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3 учебный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197"/>
        <w:gridCol w:w="709"/>
        <w:gridCol w:w="850"/>
        <w:gridCol w:w="2027"/>
        <w:gridCol w:w="1800"/>
        <w:gridCol w:w="1260"/>
        <w:gridCol w:w="185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, тип уро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.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полугоди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горитм и его формальное испол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-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типы алгоритмических структ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объектно-ориентированного визуального программ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57 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ы объектов, экземпляры класса и семейства объ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: свойства, методы,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ий интерфейс и событийные процед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и размещение  на ней управляющих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 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и размещение  на ней управляющих элементов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, имя и значение перем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ифметические, строковые и логически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ифметические, строковые и логические выражения. Практическое занят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ва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программ на компью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и в язы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su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s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фические возможности язы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su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si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185-190-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процед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ласть видимости процеду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04-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ный принцип построения проекта и программного к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ный принцип построения проекта и программного кода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13-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ивы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13-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логически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логических задач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1 ин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зык объектно-ориентированного программиро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su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si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rApplicat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зык объектно-ориентированного программиро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su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si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rApplicat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5 ин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алгоритмов в форме мак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алгоритмов в форме макросов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как метод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как метод познания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37-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мод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моделе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0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лиз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лизация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1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подход в модел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подход в моделировани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3 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формальных мод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формальных моделе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азработки и исследования моделей на компьютере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физических мод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физических моделе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55-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математических мод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математических моделе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женное реш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женное решение уравнени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2 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оятност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оятностные модел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ческие модели развития популя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ческие модели развития популяци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инфорацион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изационное моделирование в эконом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тные системы распознования химических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 логических устрой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модели управления объек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ы данных ( таблич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ы данных ( табличны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ы данных (иерархичес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ы данных (иерархически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зы данных </w:t>
            </w: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ев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зы данных </w:t>
            </w: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евы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управления базами данных (СУБ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управления базами данных (СУБД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полугоди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таблиц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7 выучить конст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таблицы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форм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7 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формы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запрос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7 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запросы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отчет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87 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ставления данных (отчеты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яционные 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яционные базы данных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ывание таб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ывание таблиц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ывание таблиц в многотабличных база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ывание таблиц в многотабличных базах данных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в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в не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источник информ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источник информации). Практическое заня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(приемник информ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(приемник информации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сигн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сигнал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(код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(кодировани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декод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декодировани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искажение информации при передач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искажение информации при передаче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скорость передачи информац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. (скорость передачи информации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кальные компьютерные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кальные компьютерные сет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ьные компьютерные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ьные компьютерные сет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информации от несанкционированного досту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информации от несанкционированного доступа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ация в Интернете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дрес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ация в Интернете (доменная система име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ресурсы компьютер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ресурсы компьютерных сетей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сервисы компьютер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нная поч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нная почта. Практическое занят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мирная паут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мирная паутина. Практическое занят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айловые архив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йловые архивы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активное общ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нформации в компьют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нформации в компьютерных сетях. Практическое занятя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 с использованием языка разметки гипертекст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yper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 с использованием языка разметки гипертекст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yper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тиро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тирование текста. Практическое занятие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ка зв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ка звука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ка граф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ка график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ерссы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ерссылки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ресурсы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информацион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информационные ресурсы. практическ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ка и право при создани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ка и право при использовани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безопас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ая охрана информационны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азвития средств информационных технолог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59:00Z</dcterms:created>
  <dc:creator>user</dc:creator>
  <dc:description/>
  <cp:keywords/>
  <dc:language>en-US</dc:language>
  <cp:lastModifiedBy>user</cp:lastModifiedBy>
  <dcterms:modified xsi:type="dcterms:W3CDTF">2012-12-24T09:08:00Z</dcterms:modified>
  <cp:revision>17</cp:revision>
  <dc:subject/>
  <dc:title>МКОУ «Магистральная средняя общеобразовательная школа </dc:title>
</cp:coreProperties>
</file>