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Описание мультимедийных компонентов проекта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Автор/ы проекта (ФИО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ева-Шварцман Ирина Михайл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Должность (с указанием преподаваемого предмета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ое учреждени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Шеломовская средняя общеобразовательная школ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проект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ской бой физико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Операционная система, с помощью которой подготовлен мультимедийный компонент (</w:t>
            </w:r>
            <w:r>
              <w:rPr>
                <w:spacing w:val="-7"/>
                <w:lang w:val="en-US"/>
              </w:rPr>
              <w:t>Windows</w:t>
            </w:r>
            <w:r>
              <w:rPr>
                <w:spacing w:val="-7"/>
              </w:rPr>
              <w:t xml:space="preserve">, </w:t>
            </w:r>
            <w:r>
              <w:rPr>
                <w:spacing w:val="-7"/>
                <w:lang w:val="en-US"/>
              </w:rPr>
              <w:t>Linux</w:t>
            </w:r>
            <w:r>
              <w:rPr>
                <w:spacing w:val="-7"/>
              </w:rPr>
              <w:t>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Window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 (презентация, тест и т.п.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игр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азмер ресурса (мегабайт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21 Мб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Технические данны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компьютер, интерактивная доска и другие.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 для проектирования, динамики, выход в интер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Учебный предме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учебного пособия и образовательной программы с указанием авторов, к которому относится ресу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</w:rPr>
              <w:t>Пёрышкин А.В. Физика 7: учеб. для  общеобразоват. учреждений. – М.: Дрофа</w:t>
            </w:r>
          </w:p>
          <w:p>
            <w:pPr>
              <w:pStyle w:val="Normal"/>
              <w:rPr>
                <w:color w:val="0D0D0D"/>
                <w:sz w:val="24"/>
                <w:szCs w:val="24"/>
                <w:shd w:fill="F2F2F2" w:val="clear"/>
                <w:lang w:val="uk-UA"/>
              </w:rPr>
            </w:pPr>
            <w:r>
              <w:rPr>
                <w:color w:val="0D0D0D"/>
                <w:sz w:val="24"/>
                <w:szCs w:val="24"/>
                <w:shd w:fill="F2F2F2" w:val="clear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темы или раздела учебного курс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ешение задач по теме «Архимедова сила. Плавание тел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т ресурса - основного файла (ppt, avi, exe, doc или другие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ppt</w:t>
            </w:r>
            <w:r>
              <w:rPr>
                <w:spacing w:val="-7"/>
                <w:lang w:val="en-US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ид ресурс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резентация, видео, текстовый документ, электронная таблица и другие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презентация (с гиперссылками на </w:t>
            </w:r>
            <w:r>
              <w:rPr>
                <w:color w:val="0D0D0D"/>
                <w:lang w:val="en-US"/>
              </w:rPr>
              <w:t>OMS</w:t>
            </w:r>
            <w:r>
              <w:rPr>
                <w:color w:val="0D0D0D"/>
              </w:rPr>
              <w:t xml:space="preserve">-модуль, </w:t>
            </w:r>
            <w:r>
              <w:rPr>
                <w:color w:val="0D0D0D"/>
                <w:lang w:val="en-US"/>
              </w:rPr>
              <w:t>flash</w:t>
            </w:r>
            <w:r>
              <w:rPr>
                <w:color w:val="0D0D0D"/>
              </w:rPr>
              <w:t>-материал, Физический конструктор 1.0</w:t>
            </w:r>
            <w:r>
              <w:rPr>
                <w:spacing w:val="-7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ый тип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оясняющий текст, учебный текст, методичка, разработанная программа, электронный тест, электронный учебник и другие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тес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редства Microsoft Office или другое ПО, с помощью которых создан дидактический материа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Microsoft </w:t>
            </w:r>
            <w:r>
              <w:rPr>
                <w:color w:val="0D0D0D"/>
                <w:shd w:fill="FFFFFF" w:val="clear"/>
                <w:lang w:val="en-US"/>
              </w:rPr>
              <w:t>PowerPoin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Цели, задачи дидактического материал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гру «Морской бой физиков», в ходе которой:</w:t>
            </w:r>
          </w:p>
          <w:p>
            <w:pPr>
              <w:pStyle w:val="Normal"/>
              <w:jc w:val="both"/>
              <w:rPr/>
            </w:pPr>
            <w:r>
              <w:rPr/>
              <w:t>-  должно быть проведено/рассмотрено 4 физических эксперимента;</w:t>
            </w:r>
          </w:p>
          <w:p>
            <w:pPr>
              <w:pStyle w:val="Normal"/>
              <w:jc w:val="both"/>
              <w:rPr/>
            </w:pPr>
            <w:r>
              <w:rPr/>
              <w:t>- выполняются задания разнообразного содержания (перевод физических величин, качественные вопросы и расчётные задачи, тест, объяснение смысла слова из физического словарика, обсуждение исторического факта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одержание дидактического материала (раскрыть подробно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Поле боя – квадрат 4х4</w:t>
            </w:r>
          </w:p>
          <w:p>
            <w:pPr>
              <w:pStyle w:val="Normal"/>
              <w:rPr>
                <w:i/>
                <w:i/>
                <w:color w:val="0D0D0D"/>
              </w:rPr>
            </w:pPr>
            <w:r>
              <w:rPr>
                <w:color w:val="0D0D0D"/>
                <w:shd w:fill="FFFFFF" w:val="clear"/>
              </w:rPr>
              <w:t>Всего – 16 испытаний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Распределение испытаний по разделам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[1] тест «Закон Архимеда» (в.1-4, 6-8) - 7 заданий</w:t>
            </w:r>
            <w:r>
              <w:rPr>
                <w:color w:val="0D0D0D"/>
              </w:rPr>
              <w:t xml:space="preserve"> (вопросы и задачи)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[4] Физический конструктор 1.0 – 1 исследование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[5] Перевод единиц измерения – 1 задание (3 величины)</w:t>
            </w:r>
          </w:p>
          <w:p>
            <w:pPr>
              <w:pStyle w:val="Normal"/>
              <w:rPr/>
            </w:pPr>
            <w:r>
              <w:rPr>
                <w:color w:val="0D0D0D"/>
                <w:shd w:fill="FFFFFF" w:val="clear"/>
              </w:rPr>
              <w:t>[5] Физический словарик –  1 термин</w:t>
            </w:r>
          </w:p>
          <w:p>
            <w:pPr>
              <w:pStyle w:val="Normal"/>
              <w:rPr/>
            </w:pPr>
            <w:r>
              <w:rPr>
                <w:color w:val="0D0D0D"/>
                <w:shd w:fill="FFFFFF" w:val="clear"/>
              </w:rPr>
              <w:t>[5] Историческая справка – 1 факт</w:t>
            </w:r>
          </w:p>
          <w:p>
            <w:pPr>
              <w:pStyle w:val="Normal"/>
              <w:rPr/>
            </w:pPr>
            <w:r>
              <w:rPr>
                <w:color w:val="0D0D0D"/>
                <w:shd w:fill="FFFFFF" w:val="clear"/>
              </w:rPr>
              <w:t>[5] Весёлая задача от Григория Остера – 1 задача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Эксперименты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459" w:hanging="360"/>
              <w:jc w:val="left"/>
              <w:rPr/>
            </w:pPr>
            <w:r>
              <w:rPr>
                <w:sz w:val="24"/>
                <w:szCs w:val="24"/>
              </w:rPr>
              <w:t>Определение силы Архимеда, действующей на тело неправильной формы ([2] интерактивное задание)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459" w:hanging="360"/>
              <w:jc w:val="left"/>
              <w:rPr/>
            </w:pPr>
            <w:r>
              <w:rPr>
                <w:sz w:val="24"/>
                <w:szCs w:val="24"/>
              </w:rPr>
              <w:t>Определение силы Архимеда с помощью динамометра ([3] видео)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45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илы Архимеда для тел правильной формы известной плотности (тело правильной формы (брусок), таблица плотностей для жидкостей, линейка)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ind w:left="459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условий плавания тел в жидкости ([1] тест Закон Архимеда - в.5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hd w:fill="BFBFBF" w:val="clear"/>
              </w:rPr>
            </w:pPr>
            <w:r>
              <w:rPr>
                <w:color w:val="0D0D0D"/>
                <w:shd w:fill="FFFFFF" w:val="clear"/>
              </w:rPr>
              <w:t>Гиперссылки на нижеописанные ресурсы: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BFBFBF" w:val="clear"/>
              </w:rPr>
              <w:t>[1] тест «Закон Архимеда»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Тест включает 9 интерактивных заданий различных типов с возможностью автоматизированной проверки для контроля знаний по теме «Закон Архимеда» для основной школы. Модуль относится к </w:t>
            </w:r>
            <w:r>
              <w:rPr>
                <w:color w:val="0D0D0D"/>
                <w:lang w:val="en-US"/>
              </w:rPr>
              <w:t>III</w:t>
            </w:r>
            <w:r>
              <w:rPr>
                <w:color w:val="0D0D0D"/>
              </w:rPr>
              <w:t xml:space="preserve"> уровню интерактивност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дания: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рхимедова сила (после каждого предложении выбрать из раскрывающегося списка «да» или «нет»)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есок на бензозаправочных станциях (почему песок?)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рамор и железо в воде (что легче удерживать в воде?)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идростатические законы Паскаля и Архимеда (установление соответствия)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лавающие и тонущие тела (установление соответствия по таблице плотностей)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чёт выталкивающей силы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рхимедова сила (выбрать правильные утверждения)</w:t>
            </w:r>
          </w:p>
          <w:p>
            <w:pPr>
              <w:pStyle w:val="Style18"/>
              <w:numPr>
                <w:ilvl w:val="0"/>
                <w:numId w:val="2"/>
              </w:numPr>
              <w:ind w:left="317" w:hanging="284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счёт объёма тела по действующей не него архимедовой силе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</w:rPr>
              <w:t>Выталкивающая сила (выбрать подходящие слова)</w:t>
            </w:r>
          </w:p>
          <w:p>
            <w:pPr>
              <w:pStyle w:val="Normal"/>
              <w:rPr>
                <w:shd w:fill="BFBFBF" w:val="clear"/>
              </w:rPr>
            </w:pPr>
            <w:r>
              <w:rPr>
                <w:shd w:fill="BFBFBF" w:val="clear"/>
              </w:rPr>
              <w:t>[2] интерактивное задание «Определение силы Архимеда, действующей на тело неправильной формы»</w:t>
            </w:r>
          </w:p>
          <w:p>
            <w:pPr>
              <w:pStyle w:val="Normal"/>
              <w:rPr/>
            </w:pPr>
            <w:r>
              <w:rPr/>
              <w:t>Расчёт выталкивающей силы, действующей на автомобиль, погруженный в воду в мензурке. Поведение тела в воде (утонет или нет). Предусмотрены как ручное, так и автоматическое заполнение полей, проверка их правильности, очистка.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shd w:fill="BFBFBF" w:val="clear"/>
              </w:rPr>
              <w:t>[3] видео «Определение силы Архимеда с помощью динамометра»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/>
              <w:t>Демонстрация действия выталкивающей силы с возможностью определения численного значение силы Архимеда по показаниям динамометра, просматриваемым в приближённом виде в течение всего эксперимента.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BFBFBF" w:val="clear"/>
              </w:rPr>
              <w:t>[4] физический конструктор 1.0 «Закон Архимеда»</w:t>
            </w:r>
          </w:p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</w:rPr>
              <w:t>Запуск и симуляция погружения двух тел в воду – наблюдение их поведения в воде (утонут или нет). Проверка выполнения закона Архимеда. Предусмотрена возможность добавления произвольных тел и редактирования их свойств – массы, размеров и плотност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</w:rPr>
              <w:t>Пёрышкин А.В. Физика 7: учеб. для  общеобразоват. учреждений. – М.: Дрофа</w:t>
            </w:r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</w:rPr>
              <w:t>Рабочая тетрадь по физике (для 7 класса) к учебнику Пёрышкина А.В.</w:t>
            </w:r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</w:rPr>
              <w:t>Физика. 7 класс: поурочные планы по учебнику А.В. Пёрышкина/В.А. Шевцов. – Волгоград: Учитель</w:t>
            </w:r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Физика: Занимательные материалы к урокам. 7 кл./А.И. Сёмке. – М.: НЦ ЭНАС. - (Портфель учителя)</w:t>
            </w:r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  <w:shd w:fill="F2F2F2" w:val="clear"/>
              </w:rPr>
              <w:t xml:space="preserve">Класс!ная физика - </w:t>
            </w:r>
            <w:hyperlink r:id="rId2">
              <w:r>
                <w:rPr>
                  <w:rStyle w:val="InternetLink"/>
                  <w:sz w:val="24"/>
                  <w:szCs w:val="24"/>
                  <w:shd w:fill="F2F2F2" w:val="clear"/>
                </w:rPr>
                <w:t>http://class-fizika.narod.ru/index.htm</w:t>
              </w:r>
            </w:hyperlink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  <w:shd w:fill="F2F2F2" w:val="clear"/>
              </w:rPr>
              <w:t xml:space="preserve">Федеральный центр информационно-образовательных ресурсов - </w:t>
            </w:r>
            <w:hyperlink r:id="rId3">
              <w:r>
                <w:rPr>
                  <w:rStyle w:val="InternetLink"/>
                  <w:sz w:val="24"/>
                  <w:szCs w:val="24"/>
                  <w:shd w:fill="F2F2F2" w:val="clear"/>
                </w:rPr>
                <w:t>http://fcior.edu.ru/</w:t>
              </w:r>
            </w:hyperlink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  <w:shd w:fill="F2F2F2" w:val="clear"/>
              </w:rPr>
              <w:t xml:space="preserve">Единая коллекция Цифровых Образовательных Ресурсов - </w:t>
            </w:r>
            <w:hyperlink r:id="rId4">
              <w:r>
                <w:rPr>
                  <w:rStyle w:val="InternetLink"/>
                  <w:sz w:val="24"/>
                  <w:szCs w:val="24"/>
                  <w:shd w:fill="F2F2F2" w:val="clear"/>
                </w:rPr>
                <w:t>http://school-collection.edu.ru/</w:t>
              </w:r>
            </w:hyperlink>
          </w:p>
          <w:p>
            <w:pPr>
              <w:pStyle w:val="Style18"/>
              <w:numPr>
                <w:ilvl w:val="0"/>
                <w:numId w:val="3"/>
              </w:numPr>
              <w:ind w:left="317" w:hanging="283"/>
              <w:jc w:val="left"/>
              <w:rPr>
                <w:color w:val="0D0D0D"/>
                <w:sz w:val="24"/>
                <w:szCs w:val="24"/>
                <w:shd w:fill="F2F2F2" w:val="clear"/>
              </w:rPr>
            </w:pPr>
            <w:r>
              <w:rPr>
                <w:color w:val="0D0D0D"/>
                <w:sz w:val="24"/>
                <w:szCs w:val="24"/>
                <w:shd w:fill="F2F2F2" w:val="clear"/>
              </w:rPr>
              <w:t xml:space="preserve">Электронные образовательные ресурсы - </w:t>
            </w:r>
            <w:hyperlink r:id="rId5">
              <w:r>
                <w:rPr>
                  <w:rStyle w:val="InternetLink"/>
                  <w:sz w:val="24"/>
                  <w:szCs w:val="24"/>
                  <w:shd w:fill="F2F2F2" w:val="clear"/>
                </w:rPr>
                <w:t>http://eorhelp.ru/</w:t>
              </w:r>
            </w:hyperlink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учащимис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дагогом данный дидактический материал может использоваться на этапах актуализации знаний и закрепления изученного материала</w:t>
            </w:r>
          </w:p>
          <w:p>
            <w:pPr>
              <w:pStyle w:val="Normal"/>
              <w:rPr/>
            </w:pPr>
            <w:r>
              <w:rPr/>
              <w:t>- учащимися – для обобщения и систематизации знаний в конце изучения рассматриваемых т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/>
              <w:t>Подробное объяснение места медиа-, мультимедиа компонента в структуре и содержании урока и пояснения по методике их использования в образовательном процесс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труктуре и содержании урока данный мультимедиа компонент применяется на этапе обобщения и систематизации знаний учащихся (закрепление изученного материал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вязи с тем, что это урок обобщения и систематизации знаний по уже изученным темам, его надо провести в лёгкой игровой атмосфере, никого не напрягающей своей научной серьёзностью (учитывая, что это первый год изучения физики, и он должен по максимуму привлечь внимание ребят к изучаемой науке). Но, в то же время, ребята, не заметно для себя, принимают участие во многих видах деятельности, требующих применения полученных ими ранее знаний и умений. И мультимедиа как нельзя лучше помогают сделать такой урок наиболее эффективным и продуктивным. </w:t>
            </w:r>
          </w:p>
          <w:p>
            <w:pPr>
              <w:pStyle w:val="Normal"/>
              <w:rPr/>
            </w:pPr>
            <w:r>
              <w:rPr/>
              <w:t>Но чтобы не было «мульти злоупотребления», необходимо чередовать виды деятельности учащихся (перемещение групп, работа у доски или в тетради, гимнастики для глаз, реальный эксперимент). И не забывать закрывать проектор при каждом удобном случае, когда нет работы с экрано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ой университет -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moi</w:t>
      </w:r>
      <w:r>
        <w:rPr>
          <w:rStyle w:val="InternetLink"/>
        </w:rPr>
        <w:t>-</w:t>
      </w:r>
      <w:r>
        <w:rPr>
          <w:rStyle w:val="InternetLink"/>
          <w:lang w:val="en-US"/>
        </w:rPr>
        <w:t>mummi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6" w:leader="dot"/>
      </w:tabs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-fizika.narod.ru/index.htm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eorhelp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mumm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03:00Z</dcterms:created>
  <dc:creator>oleg</dc:creator>
  <dc:description/>
  <cp:keywords/>
  <dc:language>en-US</dc:language>
  <cp:lastModifiedBy>Ириска</cp:lastModifiedBy>
  <cp:lastPrinted>2009-09-19T12:38:00Z</cp:lastPrinted>
  <dcterms:modified xsi:type="dcterms:W3CDTF">2012-11-19T22:40:00Z</dcterms:modified>
  <cp:revision>3</cp:revision>
  <dc:subject/>
  <dc:title>Конкурсная работа</dc:title>
</cp:coreProperties>
</file>