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к по рассказу А.П.Чехова «Хамелеон» (6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1.Знакомство с фактами жизни и творчества А.П.Чехова и с рассказом «Хамелеон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героев рассказа А.П.Чехова «Хамеле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1.Познакомиться с биографией А.П.Чех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работать навыки выразительного чтения литературного произведения по рол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явить черты главного героя расск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е приём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бота со статьёй учебника о жизни и творчестве А.П.Чехова, подготовленное чтение по ролям рассказа «Хамелеон», мини-исследование, приёмы технологии развития критического мыш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рганизационный момен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оверка домашнего задания: вопрос одноклассн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атье учебника об А.П.Чехове обучающиеся составляли дома вопросы. На уроке они поочерёдно задают вопросы друг другу таким образом: первый желающий называет имя одноклассника и задаёт вопрос. Если названный отвечает на вопрос правильно, он называет имя следующего одноклассника и задаёт ему свой вопрос. В случае если ученик, которому был адресован вопрос, не знает ответа, задававший вопрос спрашивает желающего ответить, и тогда право задать вопрос переходит к тому, кто дал правильный ответ. Вопросы не должны повторяться. Через пять минут подводятся итоги, самые активные получают оце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Стадия вызов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ём «До – После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аблице из двух столбцов заполняется часть "До", в которой учащиеся записывают ответ на вопрос: «Кто главный герой рассказа А.П.Чехова «Хамелеон»? Какой он?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тадия осмысления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 ролям рассказа подготовленными учениками.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ём «Фишбоун» («рыбий скелет»</w:t>
      </w:r>
      <w:r>
        <w:rPr>
          <w:rFonts w:cs="Times New Roman" w:ascii="Times New Roman" w:hAnsi="Times New Roman"/>
          <w:sz w:val="24"/>
          <w:szCs w:val="24"/>
        </w:rPr>
        <w:t xml:space="preserve"> :  в голове помещаем основной вопрос рассказа «Чья собака?». На верхних «косточках» скелета мнения героев произведения по данному вопросу, на нижних – решение Очумелова. Записи должны быть краткими, представлять собой ключевые слова и фразы, отражающие суть. Это мини-исследовательская работа по тексту. </w:t>
      </w:r>
    </w:p>
    <w:p>
      <w:pPr>
        <w:pStyle w:val="Style16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617855</wp:posOffset>
                </wp:positionV>
                <wp:extent cx="1343025" cy="1266825"/>
                <wp:effectExtent l="11430" t="9525" r="508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43160" cy="1266840"/>
                        </a:xfrm>
                        <a:prstGeom prst="triangle">
                          <a:avLst>
                            <a:gd name="adj" fmla="val 433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ья собака?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.25pt;margin-top:48.65pt;width:105.7pt;height:99.7pt;mso-wrap-style:square;v-text-anchor:top;rotation:27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ья собак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765</wp:posOffset>
                </wp:positionH>
                <wp:positionV relativeFrom="paragraph">
                  <wp:posOffset>1247140</wp:posOffset>
                </wp:positionV>
                <wp:extent cx="25533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95pt;margin-top:98.2pt;width:20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940</wp:posOffset>
                </wp:positionH>
                <wp:positionV relativeFrom="paragraph">
                  <wp:posOffset>456565</wp:posOffset>
                </wp:positionV>
                <wp:extent cx="876935" cy="6959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35.95pt;width:69.05pt;height:5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4565</wp:posOffset>
                </wp:positionH>
                <wp:positionV relativeFrom="paragraph">
                  <wp:posOffset>1380490</wp:posOffset>
                </wp:positionV>
                <wp:extent cx="1085850" cy="5435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108.7pt;width:85.4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840</wp:posOffset>
                </wp:positionH>
                <wp:positionV relativeFrom="paragraph">
                  <wp:posOffset>580390</wp:posOffset>
                </wp:positionV>
                <wp:extent cx="772160" cy="57213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25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45.7pt;width:60.8pt;height:4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6565</wp:posOffset>
                </wp:positionH>
                <wp:positionV relativeFrom="paragraph">
                  <wp:posOffset>1380490</wp:posOffset>
                </wp:positionV>
                <wp:extent cx="1076960" cy="42926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12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08.7pt;width:84.7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580390</wp:posOffset>
                </wp:positionV>
                <wp:extent cx="724535" cy="52451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50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45.7pt;width:57.05pt;height:4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015</wp:posOffset>
                </wp:positionH>
                <wp:positionV relativeFrom="paragraph">
                  <wp:posOffset>1380490</wp:posOffset>
                </wp:positionV>
                <wp:extent cx="886460" cy="42926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08.7pt;width:69.7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5530</wp:posOffset>
                </wp:positionH>
                <wp:positionV relativeFrom="paragraph">
                  <wp:posOffset>520700</wp:posOffset>
                </wp:positionV>
                <wp:extent cx="1085850" cy="1205230"/>
                <wp:effectExtent l="5715" t="7620" r="1206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5760" cy="12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pt;margin-top:41.05pt;width:85.45pt;height:94.85pt;mso-wrap-style:square;v-text-anchor:top;rotation:9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вод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spacing w:lineRule="auto" w:line="240"/>
        <w:ind w:left="106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обучающиеся отмечают шесть мнений-ответов на центральный вопрос, зафиксированный «в голове», и столько же решений Очумелова (</w:t>
      </w:r>
      <w:r>
        <w:rPr>
          <w:rFonts w:cs="Times New Roman" w:ascii="Times New Roman" w:hAnsi="Times New Roman"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>, 1 :  «Я покажу вам, как собак распускать!» - «…истребить надо! Немедля!» - и так далее). Вследствие чего они легко приходят к выводу, что главный герой рассказа – человек лицемерный, так как он менял своё мнение много раз, и угодливый, потому что менял его  в зависимости от чина хозяина соба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мысл названия рассказа «Хамелео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считаете, почему так назван рассказ? (высказывания учащих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Стадия рефлекс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 </w:t>
      </w:r>
      <w:r>
        <w:rPr>
          <w:rFonts w:cs="Times New Roman" w:ascii="Times New Roman" w:hAnsi="Times New Roman"/>
          <w:sz w:val="24"/>
          <w:szCs w:val="24"/>
          <w:u w:val="single"/>
        </w:rPr>
        <w:t>Приём «До – После»</w:t>
      </w:r>
      <w:r>
        <w:rPr>
          <w:rFonts w:cs="Times New Roman" w:ascii="Times New Roman" w:hAnsi="Times New Roman"/>
          <w:sz w:val="24"/>
          <w:szCs w:val="24"/>
        </w:rPr>
        <w:t xml:space="preserve"> (заполняется колонка «После», ученики сравнивают свои ответы «До» и «После», делают вывод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Приём «Хайку».</w:t>
      </w:r>
      <w:r>
        <w:rPr>
          <w:rFonts w:cs="Times New Roman" w:ascii="Times New Roman" w:hAnsi="Times New Roman"/>
          <w:sz w:val="24"/>
          <w:szCs w:val="24"/>
        </w:rPr>
        <w:t xml:space="preserve">  Цель этого приёма – осмыслить свою деятельность на уроке и дать личностную оценк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построения хайк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Я был» кем-то или чем-то / «Я видел» кого-то или что-т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де и что делал (место и действие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 мне было? (образное определение моих чувств, ощущений)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1.Я был зрител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блюдавшим за Очумелов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тивно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Я был исследовател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снявшим, каков главный гер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тересно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 xml:space="preserve">выявить художественные приёмы и средства, использованные А.П.Чеховым в рассказе «Хамелеон»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45:00Z</dcterms:created>
  <dc:creator>Sevidovi</dc:creator>
  <dc:description/>
  <cp:keywords/>
  <dc:language>en-US</dc:language>
  <cp:lastModifiedBy>admin</cp:lastModifiedBy>
  <dcterms:modified xsi:type="dcterms:W3CDTF">2013-03-13T15:47:00Z</dcterms:modified>
  <cp:revision>3</cp:revision>
  <dc:subject/>
  <dc:title/>
</cp:coreProperties>
</file>