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конкурса эруди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Ю. Либих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Цезий, галлий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з хлорной воды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Э. Фишер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инеральные удобр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. Берцелиус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8 группа, (открыл К.К.Клаус – профессор Казанского университета, в 1884 г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–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лександр Порфирьевич Бородин, опера «Князь Игорь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.В.Ломоносов, 1775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.Фарад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.В. Марковник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туан Лоран Лавуазь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.И. Кибальчич – за покушение на Александра второг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д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. Кекул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рл Шеел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берт Бунз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04:00Z</dcterms:created>
  <dc:creator>user</dc:creator>
  <dc:description/>
  <cp:keywords/>
  <dc:language>en-US</dc:language>
  <cp:lastModifiedBy>user</cp:lastModifiedBy>
  <dcterms:modified xsi:type="dcterms:W3CDTF">2013-03-02T14:15:00Z</dcterms:modified>
  <cp:revision>1</cp:revision>
  <dc:subject/>
  <dc:title>Ответы конкурса эрудитов</dc:title>
</cp:coreProperties>
</file>