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Arial" w:ascii="Arial" w:hAnsi="Arial"/>
          <w:b/>
          <w:sz w:val="24"/>
          <w:szCs w:val="24"/>
        </w:rPr>
        <w:t>ПАМЯТКА для педагогов.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ды бумаги и картона.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Чтобы лучше разбираться в свойствах бумаги и передавать эти знания детям, педагогам необходимо знать  её вид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    Писчая (тетрадная, почтовая, блокнотная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    Бумага для печати (газетная, книжно-журнальная, обойная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3.    Чертежно-рисовальная (ватман, калька, миллиметровка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4.    Оберточная (металлизированная,  жиронепроницаемая, парафинированная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5.    Крашеная (глянцевая, бархатная, гофрированная, шагреневая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6.    Переводная (копировальная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7.    Впитывающая (промокательная, салфеточная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8.    Бумага узкого назначения (наждачная, фотографическая, светонепроницаемая, медицинская)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Картон- плотная, толстая бумага, вес которой более 250 граммов на 1 кв.м. 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н не менее разнообразный материал, чем бумаг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н отличается по следующим признакам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i/>
        </w:rPr>
        <w:t>.    По способу изготовления</w:t>
      </w:r>
      <w:r>
        <w:rPr>
          <w:rFonts w:cs="Arial" w:ascii="Arial" w:hAnsi="Arial"/>
        </w:rPr>
        <w:t>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однослойны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многослойны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листово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По внешнему виду: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лощены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мелованны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шероховаты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гофрированны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i/>
        </w:rPr>
        <w:t>По назначению: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тарный (коробочный, гофрированный, сплошной, клееный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полиграфический (переплетенный, билетный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электролизованны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технический (термоизоляционный, прокладочный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обувно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строительный</w:t>
      </w:r>
    </w:p>
    <w:sectPr>
      <w:type w:val="nextPage"/>
      <w:pgSz w:w="11906" w:h="16838"/>
      <w:pgMar w:left="56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06:00Z</dcterms:created>
  <dc:creator>Admin</dc:creator>
  <dc:description/>
  <dc:language>en-US</dc:language>
  <cp:lastModifiedBy>Оля</cp:lastModifiedBy>
  <dcterms:modified xsi:type="dcterms:W3CDTF">2013-02-12T14:06:00Z</dcterms:modified>
  <cp:revision>2</cp:revision>
  <dc:subject/>
  <dc:title/>
</cp:coreProperties>
</file>