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caps/>
          <w:sz w:val="28"/>
          <w:szCs w:val="28"/>
        </w:rPr>
        <w:t>№ ____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ОР ЭЛЕКТРОННО-ВЫЧИСЛИТЕЛЬНЫХ И ВЫЧИСЛИТЕЛЬНЫХ МАШ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bCs/>
        </w:rPr>
        <w:t>П</w:t>
      </w:r>
      <w:r>
        <w:rPr/>
        <w:t>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: </w:t>
      </w:r>
      <w:r>
        <w:rPr>
          <w:b/>
        </w:rPr>
        <w:t xml:space="preserve">230115 Программирование в компьютерных системах </w:t>
      </w:r>
      <w:r>
        <w:rPr/>
        <w:t>(базовой подготовки), входящей в укрупненную группу специальностей 230000 Информатика и вычислительная тех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АУ Р С(Я) «Якутский колледж связи и энергетики им. П.И.Дудк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Стручкова М.О., преподаватель, АУ Р С(Я) «Якутский колледж связи и энергетики им. П.И.Дудк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Саввина Е.В., преподаватель высшей категории, АУ Р С(Я) «Якутский колледж связи и энергетики им. П.И.Дудк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ссмотрена и рекомендована   ПЦК специа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____________  от   «       » ____________________   2012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/>
        <w:t>Председатель: _______________________ / Ионашку Л.М./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rPr/>
      </w:pPr>
      <w:r>
        <w:rPr/>
        <w:tab/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2"/>
        <w:spacing w:before="48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2"/>
            <w:spacing w:before="480" w:after="20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200"/>
            <w:rPr>
              <w:rFonts w:ascii="Calibri" w:hAnsi="Calibri" w:cs="Calibri"/>
              <w:b/>
              <w:b/>
              <w:lang w:val="en-US" w:eastAsia="en-US"/>
            </w:rPr>
          </w:pPr>
          <w:hyperlink w:anchor="__RefHeading___Toc338145318">
            <w:r>
              <w:rPr>
                <w:rStyle w:val="IndexLink"/>
                <w:b/>
                <w:lang w:val="en-US" w:eastAsia="en-US"/>
              </w:rPr>
              <w:t>1. ПАСПОРТ ПРОГРАММЫ ПРОФЕССИОНАЛЬНОГО МОДУ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200"/>
            <w:rPr>
              <w:rFonts w:ascii="Calibri" w:hAnsi="Calibri" w:cs="Calibri"/>
              <w:b/>
              <w:b/>
              <w:lang w:val="en-US" w:eastAsia="en-US"/>
            </w:rPr>
          </w:pPr>
          <w:hyperlink w:anchor="__RefHeading___Toc338145319">
            <w:r>
              <w:rPr>
                <w:rStyle w:val="IndexLink"/>
                <w:b/>
                <w:lang w:val="en-US" w:eastAsia="en-US"/>
              </w:rPr>
              <w:t>2. РЕЗУЛЬТАТЫ ОСВОЕНИЯ ПРОФЕССИОНАЛЬНОГО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200"/>
            <w:rPr>
              <w:rFonts w:ascii="Calibri" w:hAnsi="Calibri" w:cs="Calibri"/>
              <w:b/>
              <w:b/>
              <w:lang w:val="en-US" w:eastAsia="en-US"/>
            </w:rPr>
          </w:pPr>
          <w:hyperlink w:anchor="__RefHeading___Toc338145320">
            <w:r>
              <w:rPr>
                <w:rStyle w:val="IndexLink"/>
                <w:b/>
                <w:lang w:val="en-US" w:eastAsia="en-US"/>
              </w:rPr>
              <w:t>3. СТРУКТУРА И СОДЕРЖАНИЕ ПРОФЕССИОНАЛЬНОГО МОДУЛ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200"/>
            <w:rPr>
              <w:rFonts w:ascii="Calibri" w:hAnsi="Calibri" w:cs="Calibri"/>
              <w:b/>
              <w:b/>
              <w:lang w:val="en-US" w:eastAsia="en-US"/>
            </w:rPr>
          </w:pPr>
          <w:hyperlink w:anchor="__RefHeading___Toc338145322">
            <w:r>
              <w:rPr>
                <w:rStyle w:val="IndexLink"/>
                <w:b/>
                <w:caps/>
                <w:lang w:val="en-US" w:eastAsia="en-US"/>
              </w:rPr>
              <w:t>4. условия реализации  ПРОФЕССИОНАЛЬНОГО МОДУЛ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2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145327">
            <w:r>
              <w:rPr>
                <w:rStyle w:val="IndexLink"/>
                <w:b/>
                <w:caps/>
                <w:lang w:val="en-US" w:eastAsia="en-US"/>
              </w:rPr>
              <w:t>5. Контроль и оценка результатов освоения профессионального модуля (вида профессиональной деятельности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tyle22"/>
        <w:jc w:val="lef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rPr/>
      </w:pPr>
      <w:bookmarkStart w:id="0" w:name="__RefHeading___Toc338145318"/>
      <w:bookmarkEnd w:id="0"/>
      <w:r>
        <w:rPr/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 ЭЛЕКТРОННО-ВЫЧИСЛИТЕЛЬНЫХ И ВЫЧИСЛИТЕЛЬНЫХ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230115 Программирование в компьютерных системах</w:t>
      </w:r>
      <w:r>
        <w:rPr>
          <w:sz w:val="28"/>
          <w:szCs w:val="28"/>
        </w:rPr>
        <w:t xml:space="preserve"> </w:t>
      </w:r>
      <w:r>
        <w:rPr/>
        <w:t>(</w:t>
      </w:r>
      <w:r>
        <w:rPr>
          <w:sz w:val="28"/>
          <w:szCs w:val="28"/>
        </w:rPr>
        <w:t xml:space="preserve">базовой подготовки) укрупненной группы направлений подготовки и специальностей 230000 Информатика и вычислительная техника в части освоения основного вида профессиональной деятельности (ВПД): </w:t>
      </w:r>
      <w:r>
        <w:rPr>
          <w:b/>
        </w:rPr>
        <w:t xml:space="preserve">Разработка и администрирование баз данны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соответствующих профессиональных компетенций (ПК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Эксплуатация подсистем безопасности автоматизированных систе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именение программно - аппаратных средств обеспечения информационной безопасности в автоматизированных систем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именение инженерно – технических средств обеспечения информацион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мплексных систем обеспечения информационной безопасности в автоматизирован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рограмма профессионального модуля может быть использована в  дополнительном профессиональном образовании по направлению 230000 Информатика и вычислительная техника в профессиональной подготовке: 27099 Техник-программист, 16199 Оператор электронно-вычислительных машин, 14995 Наладчик технологического оборудования на базе среднего (полного) общего образования (11 классов), практический опыт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и и задачи профессионального модуля – треб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вода цифровой и аналоговой информации в персональный компьютер с различных носителей, периферийного и мультимедийного оборудовани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Конвертирования медиа-файлов в различные форматы, экспорта и импорта файлов в различные программы-редакторы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работки аудио-, визуального и мультимедийного контента с помощью специализированных программ-редакторов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я и воспроизведения видео-роликов, презентаций, слайд-шоу, медиа-файлов и другой итоговой продукции из исходных аудио, визуальных и мультимедийных компоненто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правления медиатекой цифровой информации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ередачи и размещения цифровой информации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Тиражирования мультимедиа контента на съемных носителях информации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убликации мультимедиа контента в Интерн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дключать и настраивать параметры функционирования персонального компьютера, периферийного и мультимедийного оборудования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Настраивать основные компоненты графического интерфейса операционной системы и специализированных программ-редакторов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правлять файлами данных на локальных, съемных запоминающих устройствах, а также на дисках локальной компьютерной сети и в Интернете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водить цифровую и аналоговую информацию в персональный компьютер с различных носителей, периферийного и мультимедийного оборудования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оздавать и редактировать графические объекты с помощью программ для обработки растровой и векторной графики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Конвертировать файлы с цифровой информацией в различные форматы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изводить сканирование прозрачных и непрозрачных оригиналов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изводить съемку и передачу цифровых изображений с фото- и видеокамеры на персональный компьютер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рабатывать аудио, визуальный контент и медиа-файлы средствами звуковых, графических и видео-редакторов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оздавать видео-ролики, презентации, слайд-шоу, медиа-файлы и другую итоговую продукцию из исходных аудио, визуальных и мультимедийных компонентов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оспроизводить аудио, визуальный контент и медиа-файлы средствами персонального компьютера и мультимедийного оборудования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изводить распечатку, копирование и тиражирование документов на принтер и другие периферийные устройства вывода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Использовать мультимедиа-проектор для демонстрации содержимого экранных форм с персонального компьютера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ти отчетную и техническую документацию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дключать периферийные устройства и мультимедийное оборудование к персональному компьютеру и настраивать режимы ее работы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оздавать и структурировать хранение цифровой информации в медиатеке персональных компьютеров и серверов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ередавать и размещать цифровую информацию на дисках персонального компьютера, а также дисковых хранилищах локальной и глобальной компьютерной сети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Тиражировать мультимедиа контент на различных съемных носителях информации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существлять навигацию по Веб-ресурсам Интернета с помощью программы Веб-браузера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оздавать и обмениваться письмами электронной почты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убликовать мультимедиа контент на различных сервисах в Интернете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существлять резервное копирование и восстановление данных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ести отчетную и техническ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инципы цифрового представления звуковой, графической, видео и мультимедийной информации в персональном компьютере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иды и параметры форматов аудио- , графических- и видео- и мультимедийных файлов и методы их конвертирования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Назначение, возможности, правила эксплуатации мультимедийного оборудования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сновные типы интерфейсов для подключения мультимедийного оборудования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сновные приемы обработки цифровой информации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Назначение, разновидности и функциональные возможности программ обработки звука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Назначение, разновидности и функциональные возможности программ графических изображений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зновидности и функциональные возможности программ обработки видео- и мультимедиа контент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Назначение, разновидности и функциональные возможности программ для публикации мультимедиа контента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инципы лицензирования и модели распространения мультимедийного контента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Нормативные документы по установке, эксплуатации и охране труда при работе с персональным компьютером, периферийным оборудованием и компьютерной оргтехникой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труктуру, виды информационных ресурсов и основные виды услуг в сети Интернет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ные виды угроз информационной безопасности и средства защиты информац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антивирусной защиты персонального компьютера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723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543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6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81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и производственная практика – 18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rPr/>
      </w:pPr>
      <w:bookmarkStart w:id="1" w:name="__RefHeading___Toc338145319"/>
      <w:r>
        <w:rPr/>
        <w:t>2. РЕЗУЛЬТАТЫ ОСВОЕНИЯ ПРОФЕССИОНАЛЬНОГО МОДУЛЯ</w:t>
      </w:r>
      <w:bookmarkEnd w:id="1"/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 ввод, хранение, обработка, передача и публикация цифровой информации, в т.ч. звука, изображений, видео и мультимедиа на персональном компьютере, а также в локальных и глобальных компьютерных сетях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229"/>
      </w:tblGrid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</w:t>
            </w:r>
          </w:p>
        </w:tc>
      </w:tr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47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</w:t>
            </w:r>
          </w:p>
        </w:tc>
      </w:tr>
      <w:tr>
        <w:trPr>
          <w:trHeight w:val="39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"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ввод  цифровой  и  аналоговой  информации  в персональный компьютер с различных носителей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ировать  файлы  с  цифровой  информацией  в различные форматы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 аудио  и  визуальный  контент  средствами звуковых, графических и видео-редакторов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 видео-ролики,  презентации,  слайд-шоу,  медиа-файлы  и  другую  итоговую  продукцию  из  исходных  аудио,  визуальных  и мультимедийных компонентов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 аудио,  визуальный  контент  и  медиа-файлы средствами персонального компьютера и мультимедийного оборудования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ормировать медиатеки для структурированного хранения и каталогизации цифровой информации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 размещением  цифровой  информации  на  дисках персонального  компьютера,  а  также  дисковых  хранилищах  локальной  и глобальной компьютерной сети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ировать  мультимедиа  контент  на  различных  съемных носителях информации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овать мультимедиа контент в Интернете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rPr/>
      </w:pPr>
      <w:bookmarkStart w:id="2" w:name="__RefHeading___Toc338145320"/>
      <w:bookmarkEnd w:id="2"/>
      <w:r>
        <w:rPr/>
        <w:t>3. СТРУКТУРА И СОДЕРЖАНИЕ ПРОФЕССИОНАЛЬНОГО МОДУЛ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(вариант для СПО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04"/>
        <w:gridCol w:w="1123"/>
        <w:gridCol w:w="752"/>
        <w:gridCol w:w="1551"/>
        <w:gridCol w:w="1128"/>
        <w:gridCol w:w="808"/>
        <w:gridCol w:w="1116"/>
        <w:gridCol w:w="1056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customMarkFollows="1" w:id="2"/>
              <w:t>*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К 1.1-ПК 1.5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Технология создания и обработки цифровой мультимедийной информаци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К 2.1-ПК 2.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Технология публикаций  цифровой мультимедийной информ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К 1.1-ПК 1.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6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 w:val="false"/>
          <w:b w:val="false"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 xml:space="preserve">3.2. </w:t>
      </w:r>
      <w:r>
        <w:rPr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6356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/>
                <w:sz w:val="20"/>
                <w:szCs w:val="20"/>
              </w:rPr>
              <w:t>Технология создания и обработки цифровой мультимедийной информации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 Мультимедийные технологи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Общее представление о мультимедиа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мен мультимедиа: определения понятия, истоки зарожд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Мультимедиа и Интерне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одготовки графики для мультимедиа и Web. Выбор форматов файла. Типы и форматы файл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труктура и виды информационных ресурсов. Основные виды мультимедиа услуг в сети Интерне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 Субъекты мультимеди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Виды мультимедиа. Назначение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мультимедиа</w:t>
            </w:r>
            <w:r>
              <w:rPr>
                <w:color w:val="222222"/>
                <w:sz w:val="20"/>
                <w:szCs w:val="20"/>
                <w:shd w:fill="FFFFFF" w:val="clear"/>
              </w:rPr>
              <w:t>-продук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Области применения мультимеди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области применение мультимедиа при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ультимеди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ализации статических и динамических процессов с использованием средств мультимедиа технолог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 Мультимедийные ресурсы и средства разработки мультимеди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особенности. Использование мультимедийных ресурс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дукты учебного назнач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Аппаратное и программное обеспечение мультимеди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ые средства мультимедиа технологии. Этапы и технология создания мультимедиа продук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7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Классификация мультимедийных ресурс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и функциональные возможности мультимедиа программ. Приемы обработки цифровой информ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овые файлы. Растровая и векторная графика. Гипертекст. Звуковые файлы. Видео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туальная реальность. Трехмерная графика и анимация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.8.  Средства обработки мультимедийных продукт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средства для создания и редактирования элементов мультимеди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ментальные интегрированные программные среды разработчика мультимедиа продуктов. Правила эксплуатации мультимедийного оборуд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9. Культура как объект мультимедиа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ологические проблемы сохранения культурного наследия в электронном вид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в системе непрерывного образования. Международное сотрудничество в области мультимеди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 Компьютерная графика и ани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Основы компьютерной график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ветовые модели. Задачи компьютерной граф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цветового зр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Аппаратные средства компьютерной графики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зображения на мониторе и на принте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графического ввода и их характеристики. Растровая и векторная графика. Устройства графического выво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Программные средства компьютерной график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видеопамяти. Проблема масштабирования. Алгоритмы сжатия графи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ты графических файлов. Формат </w:t>
            </w:r>
            <w:r>
              <w:rPr>
                <w:sz w:val="20"/>
                <w:szCs w:val="20"/>
                <w:lang w:val="en-US"/>
              </w:rPr>
              <w:t>BM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I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PE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IFF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 Алгоритмы построения изображений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е алгоритмы компьютерной графики. Графические примитив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крементные  алгоритмы растровой графики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ровое  представление  отрезка  прямой,  окружности, эллип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ые Безь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5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Алгоритмы вывода фигур.</w:t>
            </w:r>
            <w:r>
              <w:rPr>
                <w:b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лгоритмы закрашивания. Заполнение фигур с контуром, описанным математичес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6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Основы 3D-графики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пьютерная  геометрия.  Отображение  трехмерного  пространства на плоскость. Проек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7. </w:t>
            </w:r>
            <w:r>
              <w:rPr>
                <w:rFonts w:eastAsia="Calibri"/>
                <w:b/>
                <w:bCs/>
                <w:sz w:val="20"/>
                <w:szCs w:val="20"/>
              </w:rPr>
              <w:t>Формирование  реалистических изображений.</w:t>
            </w:r>
            <w:r>
              <w:rPr>
                <w:b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одели  описания  поверхностей.  Аналитическая  модель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екторная  полигональная  модель.  Сеточная  модель.  Вексельная модел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изображ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BMP. Масштабирование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BMP. Повороты и отраж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BMP. Преобразование цвет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е GIF. Анализ структуры фай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я GIF- аним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, вращение и масштабирование плоских фигу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исовка эллип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ашивание плоской фиг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мерные преобраз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8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Редактирование звука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пособы создания цифрового звук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цифрового зву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орудование для создания звук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типы для обработки звука – звуковые редакто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9. Обработка видео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предмет, задачи. Основные понятия компьютерного видеомонтажа.  Программное обеспечение видеомонтажа на компьютер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мысла до проекта. Технологические особенности программ компьютерного видеомонтажа. Этапы создания видеоролика на компьютер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Технология публикаций  цифровой мультимедийной информации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 Правила охраны труда при работе на персональном компьютере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Нормы законодательства по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охране труда при работе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с ПК.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Правила охраны труда при работе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на 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персональном компьютер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 Антивирусная защита ПК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Классификация вредоносного ПО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Классификация антивирусных программ. </w:t>
            </w:r>
            <w:r>
              <w:rPr>
                <w:sz w:val="20"/>
                <w:szCs w:val="20"/>
              </w:rPr>
              <w:t>Принципы антивирусной защиты персонального компьютер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бор антивиру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Учет и регистрация мультимедийных ресурс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аспекты создания и использования мультимеди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b/>
                <w:sz w:val="20"/>
                <w:szCs w:val="20"/>
              </w:rPr>
              <w:t>Компоненты сетей и их функционирование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b/>
                <w:sz w:val="20"/>
                <w:szCs w:val="20"/>
              </w:rPr>
              <w:t>Локальные и вычислительные сети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и настройка функционирования П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айлами данных на локальных сет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я и настройка локальной и вычислительной се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и адресац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функционир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периферийных устройств и мультимедиа оборудования к П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режима рабо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</w:t>
            </w:r>
            <w:r>
              <w:rPr>
                <w:rStyle w:val="Zag21"/>
                <w:rFonts w:cs="Times New Roman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Zag21"/>
                <w:rFonts w:cs="Times New Roman"/>
                <w:color w:val="000000"/>
                <w:sz w:val="20"/>
                <w:szCs w:val="20"/>
              </w:rPr>
              <w:t>Сетевое оборудовани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Устройства, необходимые для работы компьютерной се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Межсетевые экран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Концентрато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Сетевые адаптеры. Коммутатор. Маршрутизато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ерв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огия подключения се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Виды сетей: локальные, глобальные се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3. Информационные ресурс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 ресурсы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и методы обработки информ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нформационных ресурс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сети Интерне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гация в сети Интерне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  Лицензирование мультимедийного контен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ицензирование мультимеди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защиты информ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формационная безопасность и анализ угроз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доступ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персональных данны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 Интернет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1. </w:t>
            </w:r>
            <w:r>
              <w:rPr>
                <w:b/>
                <w:sz w:val="20"/>
                <w:szCs w:val="20"/>
                <w:lang w:val="en-US"/>
              </w:rPr>
              <w:t>HTML</w:t>
            </w:r>
            <w:r>
              <w:rPr>
                <w:b/>
                <w:sz w:val="20"/>
                <w:szCs w:val="20"/>
              </w:rPr>
              <w:t xml:space="preserve">. Создание, редактирование </w:t>
            </w:r>
            <w:r>
              <w:rPr>
                <w:b/>
                <w:sz w:val="20"/>
                <w:szCs w:val="20"/>
                <w:lang w:val="en-US"/>
              </w:rPr>
              <w:t>web</w:t>
            </w:r>
            <w:r>
              <w:rPr>
                <w:b/>
                <w:sz w:val="20"/>
                <w:szCs w:val="20"/>
              </w:rPr>
              <w:t>-страниц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– язык: Редактирование страниц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– язык: Обязательные тег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– язык: Работа с картино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– язык: Ссылки. Работа с ссылк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– язык: Редактирование таблиц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– язык: Создание фрейм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 – язык: Принципы создания навигационных кар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е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ейшее редактирование</w:t>
            </w:r>
            <w:r>
              <w:rPr>
                <w:sz w:val="20"/>
                <w:szCs w:val="20"/>
                <w:lang w:val="en-US"/>
              </w:rPr>
              <w:t xml:space="preserve"> HTML</w:t>
            </w:r>
            <w:r>
              <w:rPr>
                <w:sz w:val="20"/>
                <w:szCs w:val="20"/>
              </w:rPr>
              <w:t xml:space="preserve"> страниц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ирование текст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ин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. Пу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. Выравнивание. Растяги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фрейм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тег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гационные кар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2. </w:t>
            </w:r>
            <w:r>
              <w:rPr>
                <w:b/>
                <w:sz w:val="20"/>
                <w:szCs w:val="20"/>
              </w:rPr>
              <w:t>Поиск информации. Электронная почта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нтерне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бмена электронной почто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информационного поис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оисковые систем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виг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 Электронные публика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 6.1.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онные публикации: определение, классифика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изда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е электронное издание. Локальное электронное изда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оздание электронных изда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электронного изд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данные. Электронные программ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ое прав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2.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 по созданию электронных публикац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пции электронных публика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а ЭП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ое распростра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нные публикации на CD-ROM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е путеводите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е энциклопед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нограф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е публикации образовательного характ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8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ри изучении разделов П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и практическим занятиям с использованием методических рекомендаций преподавателя, оформление отчетов и подготовка к защите по лабораторным работам и практическим занят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проработка конспектов занятий, учебной и технической литературы, методических пособий и указаний преподава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рефератов по тематике профессионального моду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доклада на конферен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электрических схем подстанций на различное напряж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технологических карт по настройке заданного типа электрооборуд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  параметров электрической сети нестандартной конфигу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ение тепловизионного контроля электрооборуд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куумные коммутационные приборы напряжением свыше 1000 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ы настройки электрических маш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работка электрической схемы приводов электрооборудова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6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 Анализ компьютерных программ для записи CD и DVD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 Этапы  создания  цифрового  видеоклипа (на  примере  рекламного  мате-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иала)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 Эволюция цифрового видео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4.  DVD-мастеринг: пути развит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5.  Методика создания анимированного меню на DVD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6.  Создание бизнес-презентаций на DVD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7.  Технологии заключительного этапа DVD мастеринг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8.  От Video CD к Blue Ray технология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9.  DVD-Video: принципы и ограничен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0.  Война DVD форматов: «плюсовая» и «минусовая» технологи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1.  Конвертирование видеофайлов в различные форматы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2.  Поэтапный процесс создания собственного видео-DVD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3.  Основные принципы создания домашнего кинотеатр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4.  Создание слайдшоу на DVD на примере авторских фотографий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5.  Перспективы развития оптических носителей информации.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 Формирование  и  развитие  специализации «Мультимедийные технологии и Web-дизайн»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.  Дистанционные  программы  обучения:  мифы  и  реальность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 Сравнительный анализ сайтов вузов культуры и искусств России и СНГ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4.  Анализ сайтов школ информационных наук  СШ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5.  Мультимедиа как научная проблема и предмет преподавания в вузах культуры и искусст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6.  Деятельность  тренинг-центров  и  курсов  по  обучению мультимедиа в России: современное состояние и пути развит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7.  Вклад  сайтов  архивов,  библиотек  и  музеев  в  образовательное пространство Росси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8.  Новые Интернет-технологии в образовании: состояние и перспективы развит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9.  Характеристика Интернет-ресурсов в области культуры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  Мультимедийная реклама в Интернет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1.  Электронные  учебники  в  информационной  сфере:  средства разработ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2.  Медиатека: какой ей быть?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3.  Неправительственные  организации  и  фонды  в  помощь системе непрерывного образования специалистов в области информационных технологий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4.   Интернет-ресурсы в области науки и вузовского образован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5.  Как  найти  грант:  анализ  сайтов  организаций  и  фондов, открывающих  программы  для  стипендиатов,  грантоискателей, стажер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6.  Возможности графических программ в сохранении культурного наслед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7.  Технологии  создания музыкальных программ на  компьютере: история, современное состояние и перспективы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8.  Сохранение  культурного  наследия  в  электронном  виде: пути решения проблемы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9.  Теоретико-методологические и технологические аспекты создания и использования мультимедийных изданий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0.  Визуальная антропология: российский опыт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1.  </w:t>
            </w:r>
            <w:r>
              <w:rPr>
                <w:sz w:val="20"/>
                <w:szCs w:val="20"/>
              </w:rPr>
              <w:t>Виды информационных ресурс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 Свойства информационных ресурсов по сравнению с любыми другими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 Что представляет собой рынок информационных ресурс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endnotePr>
            <w:numFmt w:val="lowerRoman"/>
          </w:end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caps/>
          <w:szCs w:val="28"/>
        </w:rPr>
      </w:pPr>
      <w:bookmarkStart w:id="3" w:name="__RefHeading___Toc338145322"/>
      <w:bookmarkEnd w:id="3"/>
      <w:r>
        <w:rPr>
          <w:caps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szCs w:val="28"/>
        </w:rPr>
      </w:pPr>
      <w:r>
        <w:rPr>
          <w:szCs w:val="28"/>
        </w:rPr>
        <w:t xml:space="preserve">4.1. </w:t>
      </w:r>
      <w:r>
        <w:rPr>
          <w:bCs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фессионального модуля предполагает наличие учебных   лабораторий: информатики и информационных технологий, мультимедиа – технологий, программных и аппаратных средств передач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лабораторные стенды, лабораторные макеты, учебные макеты, доступ в Интернет, комплекты учебно-методической документ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, модемы, сканеры, принтеры, программного обеспечение общего и профессионального назначен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szCs w:val="28"/>
        </w:rPr>
      </w:pPr>
      <w:r>
        <w:rPr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Style21"/>
        <w:numPr>
          <w:ilvl w:val="0"/>
          <w:numId w:val="9"/>
        </w:numPr>
        <w:rPr/>
      </w:pPr>
      <w:r>
        <w:rPr>
          <w:sz w:val="28"/>
          <w:szCs w:val="28"/>
        </w:rPr>
        <w:t>Диксон Д. 10 программ для создания DVD-видеодисков. DVD-авторинг. М.: Триумф, 2009. – 496 с.</w:t>
      </w:r>
    </w:p>
    <w:p>
      <w:pPr>
        <w:pStyle w:val="Style21"/>
        <w:numPr>
          <w:ilvl w:val="0"/>
          <w:numId w:val="9"/>
        </w:numPr>
        <w:rPr/>
      </w:pPr>
      <w:r>
        <w:rPr>
          <w:sz w:val="28"/>
          <w:szCs w:val="28"/>
        </w:rPr>
        <w:t>Гаскель Э. Снимаем цифровое кино, или Голливуд на дому. – С.-П.: Питер, 2010. – 176 с.</w:t>
      </w:r>
    </w:p>
    <w:p>
      <w:pPr>
        <w:pStyle w:val="Style21"/>
        <w:numPr>
          <w:ilvl w:val="0"/>
          <w:numId w:val="9"/>
        </w:numPr>
        <w:rPr/>
      </w:pPr>
      <w:r>
        <w:rPr>
          <w:sz w:val="28"/>
          <w:szCs w:val="28"/>
        </w:rPr>
        <w:t>Кирья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innacle Studio Plus 10. </w:t>
      </w:r>
      <w:r>
        <w:rPr>
          <w:sz w:val="28"/>
          <w:szCs w:val="28"/>
        </w:rPr>
        <w:t>Домашнее видео на ПК для начинающих. – С.-П.: BHV-Санкт-Петербург, 2011. – 320 с.</w:t>
      </w:r>
    </w:p>
    <w:p>
      <w:pPr>
        <w:pStyle w:val="Style21"/>
        <w:numPr>
          <w:ilvl w:val="0"/>
          <w:numId w:val="9"/>
        </w:numPr>
        <w:rPr/>
      </w:pPr>
      <w:r>
        <w:rPr>
          <w:sz w:val="28"/>
          <w:szCs w:val="28"/>
        </w:rPr>
        <w:t>Авер М. Видеомонтаж и создание DVD. Pinnacle Studio 10 русская версия (+CD). – М.: Триумф, 2010. – 256 с.</w:t>
      </w:r>
    </w:p>
    <w:p>
      <w:pPr>
        <w:pStyle w:val="Style21"/>
        <w:numPr>
          <w:ilvl w:val="0"/>
          <w:numId w:val="9"/>
        </w:numPr>
        <w:rPr/>
      </w:pPr>
      <w:r>
        <w:rPr>
          <w:sz w:val="28"/>
          <w:szCs w:val="28"/>
        </w:rPr>
        <w:t>Фишер  Дж.  П.  Создание  и  обработка  звука  в Sound Forge. –  М.:  НТ Пресс, 2008. – 136 с.</w:t>
      </w:r>
    </w:p>
    <w:p>
      <w:pPr>
        <w:pStyle w:val="Normal"/>
        <w:ind w:lef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Style21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Бондаренко С. В., Бондаренко М. Ю. 3ds max 6. Трюки  и эффекты (+CD). - СПб.: Питер, 2008. - 363 с.  </w:t>
      </w:r>
    </w:p>
    <w:p>
      <w:pPr>
        <w:pStyle w:val="Style21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Маркота  В.  В.  Видеотехника  и  видеотелетехнология: Учеб. пособ. Ч. 2. – М.: МГУКИ, 2010. – 153 с. </w:t>
      </w:r>
    </w:p>
    <w:p>
      <w:pPr>
        <w:pStyle w:val="Style21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Климов А.С. Форматы  графических файлов. – Киев: НИПФ «ДиаСофт Лтд», 2010. – 480 с.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орячев А., Шафрин Ю. Практикум по информационным технологиям. М.: Лаборатория базовых знаний, 2011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: </w:t>
      </w:r>
    </w:p>
    <w:p>
      <w:pPr>
        <w:pStyle w:val="Style21"/>
        <w:numPr>
          <w:ilvl w:val="0"/>
          <w:numId w:val="7"/>
        </w:numPr>
        <w:rPr>
          <w:color w:val="000000"/>
        </w:rPr>
      </w:pPr>
      <w:hyperlink r:id="rId6">
        <w:r>
          <w:rPr>
            <w:rStyle w:val="InternetLink"/>
          </w:rPr>
          <w:t>http://venec.ulstu.ru</w:t>
        </w:r>
      </w:hyperlink>
      <w:r>
        <w:rPr>
          <w:color w:val="000000"/>
          <w:sz w:val="26"/>
          <w:szCs w:val="26"/>
        </w:rPr>
        <w:t xml:space="preserve">  </w:t>
      </w:r>
      <w:r>
        <w:rPr>
          <w:color w:val="000000"/>
        </w:rPr>
        <w:t>лаборатория мультимедиа технологий</w:t>
      </w:r>
    </w:p>
    <w:p>
      <w:pPr>
        <w:pStyle w:val="Style21"/>
        <w:numPr>
          <w:ilvl w:val="0"/>
          <w:numId w:val="7"/>
        </w:numPr>
        <w:rPr/>
      </w:pPr>
      <w:hyperlink r:id="rId7">
        <w:r>
          <w:rPr>
            <w:rStyle w:val="InternetLink"/>
          </w:rPr>
          <w:t>http://mmtlab.itsinpi.ru/</w:t>
        </w:r>
      </w:hyperlink>
      <w:r>
        <w:rPr>
          <w:color w:val="000000"/>
        </w:rPr>
        <w:t xml:space="preserve">  лаборатория мультимедиа технологий</w:t>
      </w:r>
    </w:p>
    <w:p>
      <w:pPr>
        <w:pStyle w:val="Style21"/>
        <w:numPr>
          <w:ilvl w:val="0"/>
          <w:numId w:val="7"/>
        </w:numPr>
        <w:rPr>
          <w:color w:val="000000"/>
        </w:rPr>
      </w:pPr>
      <w:hyperlink r:id="rId8">
        <w:r>
          <w:rPr>
            <w:rStyle w:val="InternetLink"/>
          </w:rPr>
          <w:t>http://www.informika.ru/</w:t>
        </w:r>
      </w:hyperlink>
      <w:r>
        <w:rPr>
          <w:color w:val="000000"/>
        </w:rPr>
        <w:t xml:space="preserve"> государственный научно – исследовательский институт информационных технологий и телекоммуникаций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szCs w:val="28"/>
        </w:rPr>
      </w:pPr>
      <w:r>
        <w:rPr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чебный процесс по программе профессионального модуля организуется на базе лабораторий </w:t>
      </w:r>
      <w:r>
        <w:rPr>
          <w:sz w:val="28"/>
          <w:szCs w:val="28"/>
        </w:rPr>
        <w:t xml:space="preserve">программных и аппаратных средств передачи информации; информационных дисциплин, с числом посадочных мест не менее - 15. </w:t>
      </w: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 должно обеспечивать выполнение лабораторных работ и практических занятий в объеме часов с выполнением требований охраны труда и техники безопасности. Для успешного освоения образовательной программы профессионального модуля  №4 должна быть освоена программа общепрофессиональных дисциплин: </w:t>
      </w:r>
      <w:r>
        <w:rPr>
          <w:sz w:val="28"/>
          <w:szCs w:val="28"/>
        </w:rPr>
        <w:t>информатика; информационные технологии в профессиональной деятельности; основы информационной безопасности; операционные системы; базы данны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 w:val="false"/>
          <w:b w:val="false"/>
          <w:szCs w:val="28"/>
        </w:rPr>
      </w:pPr>
      <w:r>
        <w:rPr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ребования к квалификации педагогических кадров, обеспечивающих обучение по междисциплинарному курсам:  наличие высшего профессионального образования по электроэнергетической специальност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caps/>
          <w:szCs w:val="28"/>
        </w:rPr>
      </w:pPr>
      <w:bookmarkStart w:id="4" w:name="__RefHeading___Toc338145327"/>
      <w:bookmarkEnd w:id="4"/>
      <w:r>
        <w:rPr>
          <w:caps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375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луатировать подсистемы безопасности автоматизированных систем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рка технического состоя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технического обслужи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ремон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изводить установку компонентов подсист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еспечить защиту информации в автоматизированных систем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сти техническую документацию</w:t>
            </w:r>
          </w:p>
        </w:tc>
        <w:tc>
          <w:tcPr>
            <w:tcW w:w="2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кущий контроль по формам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щита лабораторных работ и практических занятий;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 по разделам профессионального модуля. Дифференцированный зачет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ять программно-аппаратных средств обеспечения информационной безопасности в автоматизированных системах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рка технического состоя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технического обслужи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ремон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ранение отказ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осстановление работоспособ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еспечение учета, обработки, хранения и передачи конфиденциальн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шать технические задачи;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ять инженерно-технические средства обеспечения информационной безопасност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рка технического состоя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технического обслужи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ремон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ранение отказ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осстановление работоспособ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сти мониторинг эффективности применяемых инженерно-технических средств обеспечения информационной безопасности;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луатировать комплексные системы обеспечения информационной безопасности в автоматизированных системах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овывать систему обеспечения информационной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авать оценку эффективности обеспечения информационной безопасности.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тепень сформированности 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42"/>
        <w:gridCol w:w="251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профессии.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работы обучаемог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я за деятельностью в период выполнения лабораторных работ и практических зада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профессиональных заданий индивидуального характера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овывать свою деятельность, выбирать типовые методы и способы выполнения профессиональных задач, профессионального и личного развития. 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и применение методов и способов  с оценкой эффективности на всех видах учебных занятий.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имать стандартные и нестандартные решения с мерой собственной ответственности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ветственность и компетентность в принятии решений в процессе освоения образовательной программы профессионального модуля.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ять поиск  и использование информации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ффективность поиска требуемой информации с использованием различных источников.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ять информационно- коммуникационные технологии в своей профессиональной деятельности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по программе производственных  заданий.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в коллективе единой командой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преподавателем и студентами во время обучения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/>
        <w:t>Преподаватель ЯКСЭ им. П.И.Дудкина   __________   Стручкова М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endnotePr>
        <w:numFmt w:val="lowerRoman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00"/>
        <w:jc w:val="both"/>
        <w:rPr/>
      </w:pPr>
      <w:r>
        <w:rPr>
          <w:rStyle w:val="EndnoteCharacters"/>
        </w:rPr>
        <w:t>*</w:t>
      </w:r>
      <w:r>
        <w:rPr>
          <w:rStyle w:val="EndnoteCharacters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ag21">
    <w:name w:val="zag21"/>
    <w:basedOn w:val="Style13"/>
    <w:qFormat/>
    <w:rPr>
      <w:rFonts w:ascii="Arial" w:hAnsi="Arial" w:cs="Arial"/>
      <w:b/>
      <w:bCs/>
      <w:i w:val="false"/>
      <w:iCs w:val="false"/>
      <w:color w:val="A04747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enec.ulstu.ru/" TargetMode="External"/><Relationship Id="rId7" Type="http://schemas.openxmlformats.org/officeDocument/2006/relationships/hyperlink" Target="http://mmtlab.itsinpi.ru/" TargetMode="External"/><Relationship Id="rId8" Type="http://schemas.openxmlformats.org/officeDocument/2006/relationships/hyperlink" Target="http://www.informika.ru/" TargetMode="External"/><Relationship Id="rId9" Type="http://schemas.openxmlformats.org/officeDocument/2006/relationships/footer" Target="footer5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00:00Z</dcterms:created>
  <dc:creator>User</dc:creator>
  <dc:description/>
  <cp:keywords/>
  <dc:language>en-US</dc:language>
  <cp:lastModifiedBy>User</cp:lastModifiedBy>
  <cp:lastPrinted>2012-09-25T09:40:00Z</cp:lastPrinted>
  <dcterms:modified xsi:type="dcterms:W3CDTF">2013-03-13T04:39:00Z</dcterms:modified>
  <cp:revision>3</cp:revision>
  <dc:subject/>
  <dc:title/>
</cp:coreProperties>
</file>