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«Помоги Золушке попасть на бал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озраст детей: 5-7 ле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 подготовка руки к письму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очнить и расширить знания детей по сказке  Ш.Перро «Золушка»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вивать связанную речь детей, память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ть  мелкую моторику пальце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ть усидчивост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хника изготовления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ырезать из губчатых целлюлозных салфеток «Чистюля» трафареты карет. Разрезать кареты пополам.   Проделать дыроколом дырки по краям разреза.  Шнуровать кареты при помощи цветных шнурк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По желанию можно приделать колеса карета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игры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игре могут 2 и более игрока участвовать или по количеству  карет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лагаем ребенку вспомнить вкратце  сказку «Золушка» Ш.Перро.  Вспоминаем, что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олушка очень хочет попасть на бал, но у нее нет кареты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м детям собирать карету для Золушк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и должны шнуровать кареты правильно и аккуратно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игрывает тот ребенок, который правильно и аккуратно шнуровал карету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05455" cy="401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3009900" cy="401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2958465" cy="395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3047365" cy="401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drawing>
          <wp:inline distT="0" distB="0" distL="0" distR="0">
            <wp:extent cx="3337560" cy="400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02:00Z</dcterms:created>
  <dc:creator>Людмила</dc:creator>
  <dc:description/>
  <cp:keywords/>
  <dc:language>en-US</dc:language>
  <cp:lastModifiedBy>Людмила</cp:lastModifiedBy>
  <dcterms:modified xsi:type="dcterms:W3CDTF">2013-03-13T16:36:00Z</dcterms:modified>
  <cp:revision>7</cp:revision>
  <dc:subject/>
  <dc:title/>
</cp:coreProperties>
</file>