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Тема: Правописание безударных окончаний имен прилагательных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>: 1. Развивать речь, внимание, логическое мышление, память, воображение,      орфографическую зоркость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2. Развивать речь учащихся, обогащать словарь, развивая коммуникативные способности. Развивать умение глубоко анализировать любую поставленную задачу, в том числе и языковую.</w:t>
      </w:r>
    </w:p>
    <w:p>
      <w:pPr>
        <w:pStyle w:val="Normal"/>
        <w:spacing w:before="280" w:after="28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Закрепить и систематизировать знания об имени прилагательном; способствовать формированию грамотного письма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4. Воспитывать умение работать в коллективе, радоваться успехам товарищей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</w:rPr>
        <w:t xml:space="preserve"> компьютер,  </w:t>
      </w:r>
      <w:hyperlink r:id="rId2">
        <w:r>
          <w:rPr>
            <w:rStyle w:val="InternetLink"/>
            <w:sz w:val="28"/>
            <w:szCs w:val="28"/>
          </w:rPr>
          <w:t>презентация</w:t>
        </w:r>
      </w:hyperlink>
      <w:r>
        <w:rPr>
          <w:color w:val="000000"/>
          <w:sz w:val="28"/>
          <w:szCs w:val="28"/>
        </w:rPr>
        <w:t xml:space="preserve">, демонстрационный материал, </w:t>
      </w:r>
      <w:hyperlink r:id="rId3">
        <w:r>
          <w:rPr>
            <w:rStyle w:val="InternetLink"/>
            <w:sz w:val="28"/>
            <w:szCs w:val="28"/>
          </w:rPr>
          <w:t>раздаточный материал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урока </w:t>
      </w:r>
      <w:r>
        <w:rPr>
          <w:color w:val="000000"/>
          <w:sz w:val="28"/>
          <w:szCs w:val="28"/>
        </w:rPr>
        <w:t xml:space="preserve">(с сопровождением </w:t>
      </w:r>
      <w:hyperlink r:id="rId4">
        <w:r>
          <w:rPr>
            <w:rStyle w:val="InternetLink"/>
            <w:sz w:val="28"/>
            <w:szCs w:val="28"/>
          </w:rPr>
          <w:t>презентации</w:t>
        </w:r>
      </w:hyperlink>
      <w:r>
        <w:rPr>
          <w:color w:val="000000"/>
          <w:sz w:val="28"/>
          <w:szCs w:val="28"/>
        </w:rPr>
        <w:t>)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Включение детей в работ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думайте, о чём идёт речь в этом стихотворении?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 я предметы,</w:t>
        <w:br/>
        <w:t>Они со мной весьма приметны.</w:t>
        <w:br/>
        <w:t>Я украшаю вашу речь,</w:t>
        <w:br/>
        <w:t>Меня вам надо знать, беречь!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/Слайд 1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такое «имя прилагательное»? Как понимать последнюю строчку стихотворения: «Меня вам надо знать, беречь!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, что произошло с одним мальчиком: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Боря на доске написал такое: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ет лодка по реке серое, большое,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 лодке плывут веселая друзья, 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зут они с собой забавная игра.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Боря отошел, еще раз он все прочел,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шибок не наше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го же не знал Боря? (Согласования прилагательного с существительным, правописания окончаний имен прилагательных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/ Слайд 2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е ли вы сказать, что уже знаете имена прилагательные? Докажит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/Слайд 3, 4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бы вы посоветовали тем ребятам, которые будут изучать правописание окончаний имен прилагательных, чтобы они тоже смогли когда-нибудь сказать: «Мы знаем имена прилагательные!»? С чего лучше всего начать? Попробуем спланировать их работ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ле обсуждения в группах дети предлагают свои пункты план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color w:val="0000FF"/>
          <w:sz w:val="28"/>
          <w:szCs w:val="28"/>
        </w:rPr>
        <w:t>Слайд 5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Изменение имен прилагательны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/Слайд 6/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Скольк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ных </w:t>
      </w:r>
      <w:r>
        <w:rPr>
          <w:rFonts w:cs="Times New Roman" w:ascii="Times New Roman" w:hAnsi="Times New Roman"/>
          <w:sz w:val="28"/>
          <w:szCs w:val="28"/>
        </w:rPr>
        <w:t>прилагательных использовано на этом слайде? Докажите, что их всего 2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же они записаны по-разном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чего изменилось окончани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/Слайд 7/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Художница-прилагательное раскрашивает предметы по-разному в зависимости от их ро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отовьте карточки с родовыми окончаниями имен прилагательных (-ой, -ый, -ий, -ая, -яя, -ое, -ее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/Слайд 8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трочки вам не удалось выполнить? Почем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/Слайд 9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словосочетания, поменяв их так, чтобы можно было определить р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ришлось поменять? Почем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/Слайд 10, 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какие окончания добавились к родовым? (-ые, -и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текст. Можно ли обойтись окончаниями, которые записаны на доске, чтобы восстановить ег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/Слайд 11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еще необходимо знать, чтобы правильно писать окончания прилагательных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/Таблица падежных окончаний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о ли заучивать эту таблиц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правило поможет нам грамотно писать окончания прилагательных, не используя эту табличк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/Слайд 12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работа с последующей проверкой в группа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гласов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какому типу связи относится словосочетание «существительное + прилагательное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/ Слайд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FF"/>
          <w:sz w:val="28"/>
          <w:szCs w:val="28"/>
        </w:rPr>
        <w:t>13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авописание безударных окончаний имен прилагатель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образом можно убедиться, что окончание прилагательных написано, верн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ли окончания необходимо проверя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рупповая рабо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опробуйте поиграть в игру, которая называется "Мозаика". Вы, конечно же, знаете, что такое мозаика. В нашей игре роль цветных стёклышек будут играть прилагательные. Вот их как много! И какие все разны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/Слайд 14/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(Детям раздают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рточки</w:t>
        </w:r>
      </w:hyperlink>
      <w:r>
        <w:rPr>
          <w:rFonts w:cs="Times New Roman" w:ascii="Times New Roman" w:hAnsi="Times New Roman"/>
          <w:sz w:val="28"/>
          <w:szCs w:val="28"/>
        </w:rPr>
        <w:t>, на которых напечатана сказка с пропущенными прилагательными)</w:t>
      </w:r>
    </w:p>
    <w:p>
      <w:pPr>
        <w:pStyle w:val="Style15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 _____ планете жили ______ _____ человечки, у них были ______ глаза, ____ волосы, ____ уши. Зато очень ____ характер. Домики у человечков были ____, с _____ крышами. Возле каждого домика сидела _____ собачка. Собачки на этой _____ планете были вместо кур, потому что _____ домики охраняли ____ дракончики и страусы. Они сидели на ____ верёвочках и рычали. На ____ ____ деревьях пели ____ песни ____ мухи. В ____ лесах водились ____ слонята, ____ цыплята, ____ ёжики и ящерицы. А на ____ черепахах  ____ ездили в гости.</w:t>
      </w:r>
    </w:p>
    <w:p>
      <w:pPr>
        <w:pStyle w:val="Style15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 ____ планеты был человеком ____ и ____, он жил в ____ ____ дворце с ____ окнами и ____ дверями. У него были ____ слуги.</w:t>
      </w:r>
    </w:p>
    <w:p>
      <w:pPr>
        <w:pStyle w:val="Style15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в ____ саду возле ____ дворца выросло ____ раст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можете заполнить пропуски, какими угодно прилагательными (из нашей мозаики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/ Параллельно с этим заданием дети цепочкой подходят к компьютеру, разгадывают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оссворд</w:t>
        </w:r>
      </w:hyperlink>
      <w:r>
        <w:rPr>
          <w:rFonts w:cs="Times New Roman" w:ascii="Times New Roman" w:hAnsi="Times New Roman"/>
          <w:sz w:val="28"/>
          <w:szCs w:val="28"/>
        </w:rPr>
        <w:t>.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машнее зад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чить сказ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 _____ планете жили ______ _____ человечки, у них были ______ глаза, ____ волосы, ____ уши. Зато очень ____ характер. Домики у человечков были ____, с _____ крышами. Возле каждого домика сидела _____ собачка. Собачки на этой _____ планете были вместо кур, потому что _____ домики охраняли ____ дракончики и страусы. Они сидели на ____ верёвочках и рычали. На ____ ____ деревьях пели ____ песни ____ мухи. В ____ лесах водились ____ слонята, ____ цыплята, ____ ёжики и ящерицы. А на ____ черепахах  ____ ездили в гости.</w:t>
      </w:r>
    </w:p>
    <w:p>
      <w:pPr>
        <w:pStyle w:val="Style15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 ____ планеты был человеком ____ и ____, он жил в ____ ____ дворце с ____ окнами и ____ дверями. У него были ____ слуги.</w:t>
      </w:r>
    </w:p>
    <w:p>
      <w:pPr>
        <w:pStyle w:val="Style15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в ____ саду возле ____ дворца выросло ____ раст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os.ru/documents/grant/MyalkinaNM/images/prezentaciya.ppt" TargetMode="External"/><Relationship Id="rId3" Type="http://schemas.openxmlformats.org/officeDocument/2006/relationships/hyperlink" Target="http://www.nios.ru/documents/grant/MyalkinaNM/images/kartochka.doc" TargetMode="External"/><Relationship Id="rId4" Type="http://schemas.openxmlformats.org/officeDocument/2006/relationships/hyperlink" Target="http://www.nios.ru/documents/grant/MyalkinaNM/images/prezentaciya.ppt" TargetMode="External"/><Relationship Id="rId5" Type="http://schemas.openxmlformats.org/officeDocument/2006/relationships/hyperlink" Target="http://www.nios.ru/documents/grant/MyalkinaNM/images/kartochka.doc" TargetMode="External"/><Relationship Id="rId6" Type="http://schemas.openxmlformats.org/officeDocument/2006/relationships/hyperlink" Target="http://www.nios.ru/documents/grant/MyalkinaNM/images/krossvord.xl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33:00Z</dcterms:created>
  <dc:creator>Валентина</dc:creator>
  <dc:description/>
  <cp:keywords/>
  <dc:language>en-US</dc:language>
  <cp:lastModifiedBy>USER</cp:lastModifiedBy>
  <dcterms:modified xsi:type="dcterms:W3CDTF">2013-03-13T16:02:00Z</dcterms:modified>
  <cp:revision>5</cp:revision>
  <dc:subject/>
  <dc:title>Тема: Правописание безударных окончаний имен прилагательных</dc:title>
</cp:coreProperties>
</file>