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и 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рыгала с ветки на ветку и упала прямо на сонного волка. Волк  вскочил и хотел её съесть. Белка стала прос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и,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с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я пущу тебя, только ты скажи мне, отчего вы, белки, так веселы. Мне всегда скучно, а на вас смотришь, вы там вверху всё играете и прыг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сказ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и меня прежде на дерево, а оттуда тебе скажу, а то я боюсь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пустил, а белка ушла на дерево и оттуда сказ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0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Н. Толст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кого зверя упала бел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хотел с ней сделать вол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белки весе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жли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 Лось бродить по лесу и захотел отдохнуть. Прилёг на поляну и попросил Зай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уди меня через полчаси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уетился Заяц: ведь сам Лось попросил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-спи! Разбужу! – пообещал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потянулся и закрыл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, тебе сена подстелить? – предложил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 стог сена и давай его Лосю под бок пих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 не надо! – сквозь сон сказал 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, тебе перед сном напиться принести? Я мигом сбег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нет, не надо... я спать хоч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-спи! Хочешь, я тебе сказку на ухо расскаж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чил Лось на ноги и, зевая, поплёлся пр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да же ты? – удивился Заяц. – Ведь ещё и двадцати минут не прошл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3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Михал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чем Лось попросил Зай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Заяц хотел услужить Лос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Лось поплёлся, зевая, про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пё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человека верный друг – Пёс. Шли годы. Пёс постарел, стал плохо видеть. Раз в ясный летний день он не узнал своего хозяина. Он выбежал из своей будки, залаял, как на чужого. Хозяин удивился. Спрос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 ты уже не узнаёшь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 вильнул хвостом. Он нежно заскулил. Ему хотелось сказ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 меня, что я не узнал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дней человек принёс маленького щенка и сказал Щен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и зд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Пёс спросил у челов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 тебе ещё один пё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тебе одному не было скучно, – сказал человек и ласково потрепал старого Пса по сп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4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Сухомл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Почему верный друг – Пёс залаял на хозяина, как на чуж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Как к этому отнёсся чело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Что тебе понравилось в это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и козё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сская народная сказ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а лиса, на ворон зазевалась – и попала в колодец. Воды в колодце было немного: утонуть нельзя, да и выскочить тоже. Сидит лиса, горю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козёл – умная голова; идёт, бородищей трясёт, рожищами мотает; заглянул от нечего делать в колодец, увидел там лису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ы там, лисонька, поделыв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ю, голубчик, – отвечает лиса, – там наверху жарко, так я сюда забралась. Уж как здесь прохладно да хорошо! Водицы холодненькой – сколько хоч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лу давно пить х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 ли вода-то? – спрашивает коз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ная! – отвечает лиса. – Чистая, холодная! Прыгай сюда, коли хочешь; здесь обоим нам место 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л сдуру козёл, чуть лисы не задавил, она е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х, бородатый дурень! И прыгнуть-то не сумел – всю обрызг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чила лиса козлу на спину, со спины на рога, сама вон из коло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было не пропал козёл с голоду в колодце; насилу-то его отыскали и за рога вытащ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8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лиса попала в колоде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какой целью она заманила козла к с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можно по-другому озаглавить эту сказ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читательских умений работать с текстом художественного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 и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Солнце и сердитый северный Ветер затеяли спор о том, кто из них сильнее. Долго спорили они и, наконец, решились померяться силами с путешественником, который в это самое время ехал верхом по большой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, – сказал Ветер, – как я налечу на него: мигом сорву с него пла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– и начал дуть что было мочи. Но чем более старался Ветер, тем крепче закутывался путешественник в свой плащ: он ворчал на непогоду, но ехал всё дальше и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ердился, свирепел, осыпал бедного путника дождём и снегом; проклиная Ветер, путешественник надел свой плащ в рукава и подвязался поясом. Тут уж Ветер и сам убедился, что ему плаща не сдёр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идя бессилие своего соперника, улыбнулось, выглянуло из-за облаков, обогрело, осушило землю, а вместе с тем и бедного полузамёрзшего путешествен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в теплоту солнечных лучей, он приободрился, благословил Солнце, сам снял свой плащ, свернул его и привязал к сед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ишь ли, – сказало тогда кроткое Солнце сердитому Ветру, – лаской и добротой можно сделать гораздо более, чем гне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64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 Д. Уш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й текст «Ветер и Солнце» К.Д. Ушинского. Выполни задания. Отметь утверждения, соответствующие содержанию прочит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предели персонажей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це, Ветер, путешествен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це, Вете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нце, Ветер, Лош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Где, в каком месте происходят события, описанные в тек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а лесной тропин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орном ущел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ольшой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 чём затеяли спор Солнце и Вет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то из них нужне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то из них сильне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го из них больше лю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дбери словосочетание, близкое по смыслу значению выражения дуть что было мо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последних с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о всех с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мере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осстанови последовательность действий путника в ответ на старания В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Ехал всё дальше и даль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пче закутывал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дел свой плащ в рук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рчал на непо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вязался поя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осстанови последовательность действий Сол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глянул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лыбнулос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сушил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гр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Выпиши из текста определения, данные автором Вет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Дай свою характеристику Солн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Выпиши из текста слова, помогающие понять, о чём главном нам хотел сказать ав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Определи жанр произведения. Свой ответ обосну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 одряхлел дедушка. Плохо он видел, плохо слышал; руки и ноги у него дрожали от старости: несёт ложку ко рту и суп расплёски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равилось это сыну и невестке: перестали они отца с собой за стол сажать, запрятали его за печь и стали кормить из глиняной чашки. Задрожали руки у старика, чашка упала и разбилась. Пуще прежнего разозлились сын и невестка: стали они кормить отца из старой деревянной м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арикова сына был свой маленький сынок. Сидит раз мальчик на полу и складывает что-то из щеп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ы делаешь, дитятко? – спросила 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очку, – отвечает дитя. – Вот как вы с тятенькой состаритесь, я и буду вас из деревянной коробочки кор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нулись отец с матерью и покраснели. Полно с тех пор старика за печь прятать, из деревянной чашки кор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ади на печь дедушку, тебя внуки подса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старика: сам будешь ст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61 сло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Д. Уш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й текст «Дедушка» К.Д. Ушинского. Выполни задания. Отметь утверждения, соответствующие содержанию прочит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предели персонажей ба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душка, сын, невестка, вн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рик, невестка, вн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душка, сын, вн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ыбери верное, на твой взгляд, значение слова дряхлый в данном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нужный, использова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ый, немощный от стар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лохой, сквер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осстанови с помощью цифр последовательность описания автором немощи дед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лохо он виде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уки и ноги у него дрожали от стар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хо слыш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чему сын и невестка перестали отца с собой за стол саж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и не хотели общаться с отц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ец стал неаккуратно е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ец стал их оби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акие важные человеческие качества обсуждаются в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вь к дет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бовь к престарелым родител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 уважать ста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ыбери из пословиц ту, которая больше других помогает понять главную мысль ба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ишь кататься – люби и саночки воз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делав худо, не жди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сись к своим родителям так, как ты хочешь, чтобы к тебе относились тво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Перечитай диалог дитятка с матерью. Подумай, почему отец и мать переглянулись и покрасн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Почему родители дитятка перестали старика за печь прятать, из деревянной чашки корм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Выпиши мораль ба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Определи жизненные правила по отношению к старикам в твоей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один старик, и было у него трое сыновей. Братья часто ссорились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думает: «Как только умру, сыновья разделятся и разойдутся, и всем будет худ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старику умирать. Позвал он сыновей и велел принести веник. Сыновья подали отцу в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ите в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вья сказ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 можно веник перелом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развязал поясок на венике, и прутья рассып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йте прутья! – сказал стар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вья все прутья перелом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и с вами будет то же, что с этим веником. Если вы будете вместе дружно жить, никакая беда вас не одолеет. А как разойдётесь по одному, тогда все пропадё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3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Н. Толст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й текст «Веник» Л.Н. Толстого. Выполни задания. Отметь утверждения, соответствующие содержанию прочит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предели персонажей ба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арик, трое сынов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тарик, один сын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ик, двое сыно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Как жили братья между соб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о ссорилис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жили дружн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 всём поддерживали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Чем был озабочен их отец? Восстанови последовательность его мыс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м будет худ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се разделят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разойду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акое значение, на твой взгляд, автор вкладывает в слово худ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учн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лох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 какой целью старик попросил сыновей принести ему ве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римере прутьев в венике показать необходимость взаимной поддерж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омить ве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мести пол в из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Подумай, какие два выражения лучше других помогают понять главную мысль бас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кем поведёшься, от того и наберёш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де мир и лад, не нужен и кла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жно – не грузно, а врозь – хоть бро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брый пример лучше ста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Какой наказ дал старик сыновь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Как называют обобщённую главную мысль в этом жан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Какое важное человеческое качество обсуждается в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Понравилось ли тебе произведение и 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ЧИТАТЕЛЬСКИХ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учащегося__________________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или всю работу без ошибок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 ошибки в зад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выка чтения вслух (2 клас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 учащегося</w:t>
        <w:tab/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имают прочитанное_________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особе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я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особ чтения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чтения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по слогам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ют по слогам + цел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целыми словам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без ошибок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 1 – 2 ошибк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 3 – 5 ошибок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 6 ошибок и боле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, замен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ие слов, слог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ы слов и слог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ке ударен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пис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й с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2:00Z</dcterms:created>
  <dc:creator>Пользователь</dc:creator>
  <dc:description/>
  <cp:keywords/>
  <dc:language>en-US</dc:language>
  <cp:lastModifiedBy>Пользователь</cp:lastModifiedBy>
  <dcterms:modified xsi:type="dcterms:W3CDTF">2013-03-13T07:23:00Z</dcterms:modified>
  <cp:revision>1</cp:revision>
  <dc:subject/>
  <dc:title/>
</cp:coreProperties>
</file>