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«Воспитательные технологии в образовательных учреждениях» ( сборник методических разработок занятий с аннотацией). </w:t>
      </w:r>
      <w:r>
        <w:rPr>
          <w:rFonts w:cs="Times New Roman" w:ascii="Times New Roman" w:hAnsi="Times New Roman"/>
          <w:b/>
          <w:sz w:val="24"/>
          <w:szCs w:val="24"/>
        </w:rPr>
        <w:t>Литературно-музыкальная композиция «Здравствуйте, я – Сам по себе, я – Мечтатель, я – Саша Черный».</w:t>
      </w:r>
      <w:r>
        <w:rPr>
          <w:rFonts w:cs="Times New Roman" w:ascii="Times New Roman" w:hAnsi="Times New Roman"/>
          <w:sz w:val="24"/>
          <w:szCs w:val="24"/>
        </w:rPr>
        <w:t xml:space="preserve"> Агеева Татьяна Александровна. Учитель русского языка и литературы, I категория, МОУ «СШ № 6»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но-музыкальная композиция «Здравствуйте, я – Сам по себе, я – Мечтатель, я – Саша Черный». Мероприятие рассчитано на учащихся 5-6 класса. Цель мероприятия: познакомить учащихся с творчеством Саши Черного. Планируемые результаты: пробудить интерес к поэзии Саши Черного, его жизни и творчеству. Произведения Саши Черного возможно изучать на уроках литературы в средней школе в рамках внеклассного чтения, а также в формате чтения и обсуждения. При разработке мероприятия использовались информационные технологии. Автор: Агеева Татьяна Александровна, учитель русского языка и литературы МОУ «Средняя школа №6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Здравствуйте, я  -Сам по себе, я - Мечтатель, я  -Саша Черный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ценарий литературно-музыкальной композиции, 5-6 класс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йствие 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 сцене комната, маленькая девочка сидит в кресле и читает книжку вслу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Девочка</w:t>
      </w:r>
      <w:r>
        <w:rPr>
          <w:rFonts w:cs="Times New Roman" w:ascii="Times New Roman" w:hAnsi="Times New Roman"/>
          <w:sz w:val="24"/>
          <w:szCs w:val="24"/>
        </w:rPr>
        <w:t>. Моя хозяйка Зина больше похожа на фокса, чем на девочку: визжит, прыгает, ловит руками мяч (ртом она не может) и грызет сахар, совсем как собачонка. Все думаю, нет ли у нее хвостика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евочка задумывается, на сцену выходит дедушка, походит к внучк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Дедушка</w:t>
      </w:r>
      <w:r>
        <w:rPr>
          <w:rFonts w:cs="Times New Roman" w:ascii="Times New Roman" w:hAnsi="Times New Roman"/>
          <w:sz w:val="24"/>
          <w:szCs w:val="24"/>
        </w:rPr>
        <w:t>. Ну что Зина, читаешь? А что? Саша Черный, "Дневник фокса Микки"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Зина.</w:t>
      </w:r>
      <w:r>
        <w:rPr>
          <w:rFonts w:cs="Times New Roman" w:ascii="Times New Roman" w:hAnsi="Times New Roman"/>
          <w:sz w:val="24"/>
          <w:szCs w:val="24"/>
        </w:rPr>
        <w:t xml:space="preserve"> Да, дедушка, очень интересная книга, а история похожа на нашу жизнь, и девочку зовут Зина, как меня, и собачку Микки, как нашего песика. Только одного понять не могу, дедушка, почему у автора этой книги такая странная фамилия - Саша Черный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ушка расскажи, ты же все знаешь!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Дедушка.</w:t>
      </w:r>
      <w:r>
        <w:rPr>
          <w:rFonts w:cs="Times New Roman" w:ascii="Times New Roman" w:hAnsi="Times New Roman"/>
          <w:sz w:val="24"/>
          <w:szCs w:val="24"/>
        </w:rPr>
        <w:t xml:space="preserve"> Тебе интересно? Ну, тогда слушай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йствие 2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 1.</w:t>
      </w:r>
      <w:r>
        <w:rPr>
          <w:rFonts w:cs="Times New Roman" w:ascii="Times New Roman" w:hAnsi="Times New Roman"/>
          <w:sz w:val="24"/>
          <w:szCs w:val="24"/>
        </w:rPr>
        <w:t xml:space="preserve"> С чего начать путешествие в мир Саши Черного?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Ведущий 2.</w:t>
      </w:r>
      <w:r>
        <w:rPr>
          <w:rFonts w:cs="Times New Roman" w:ascii="Times New Roman" w:hAnsi="Times New Roman"/>
          <w:sz w:val="24"/>
          <w:szCs w:val="24"/>
        </w:rPr>
        <w:t xml:space="preserve"> Не будем нарушать традиций и начнем с жизнеописан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Ведущий 1.</w:t>
      </w:r>
      <w:r>
        <w:rPr>
          <w:rFonts w:cs="Times New Roman" w:ascii="Times New Roman" w:hAnsi="Times New Roman"/>
          <w:sz w:val="24"/>
          <w:szCs w:val="24"/>
        </w:rPr>
        <w:t xml:space="preserve"> Александр Михайлович Гликберг (такова подлинная фамилия поэта) появился на свет 1 октября  1880 года в Одессе, городе, подарившем нам немало веселых таланто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Ведущий 2.</w:t>
      </w:r>
      <w:r>
        <w:rPr>
          <w:rFonts w:cs="Times New Roman" w:ascii="Times New Roman" w:hAnsi="Times New Roman"/>
          <w:sz w:val="24"/>
          <w:szCs w:val="24"/>
        </w:rPr>
        <w:t xml:space="preserve"> Родился он в семье провизора химической лаборатории - семье, можно сказать, зажиточно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Ведущий 1.</w:t>
      </w:r>
      <w:r>
        <w:rPr>
          <w:rFonts w:cs="Times New Roman" w:ascii="Times New Roman" w:hAnsi="Times New Roman"/>
          <w:sz w:val="24"/>
          <w:szCs w:val="24"/>
        </w:rPr>
        <w:t xml:space="preserve"> Счастливым детство Саши не назовешь. Мать, больную истеричную женщину, дети раздражали. Отец, отличавшийся крутым нравом, не разбираясь, часто наказывал дете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Саша Черный.</w:t>
      </w:r>
      <w:r>
        <w:rPr>
          <w:rFonts w:cs="Times New Roman" w:ascii="Times New Roman" w:hAnsi="Times New Roman"/>
          <w:sz w:val="24"/>
          <w:szCs w:val="24"/>
        </w:rPr>
        <w:t xml:space="preserve"> Я  с младых ногтей отличался от других братьев и сестер буйной фантазией. Однажды я пытался сделать непромокаемый порох из серы, зубного порошка и вазелина. В другой раз я решился изготовить чернила из сока шелковичног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ева, превратил квартиру в небольшой химический заво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Ведущий 2.</w:t>
      </w:r>
      <w:r>
        <w:rPr>
          <w:rFonts w:cs="Times New Roman" w:ascii="Times New Roman" w:hAnsi="Times New Roman"/>
          <w:sz w:val="24"/>
          <w:szCs w:val="24"/>
        </w:rPr>
        <w:t xml:space="preserve"> Хотя отец Саши и состоял агентом крупной фирмы, а мать была постоянно рядом, мальчик практически не знал детства.</w:t>
      </w:r>
    </w:p>
    <w:p>
      <w:pPr>
        <w:pStyle w:val="Normal"/>
        <w:rPr/>
      </w:pPr>
      <w:r>
        <w:rPr/>
        <w:tab/>
      </w:r>
      <w:r>
        <w:rPr>
          <w:rFonts w:cs="Times New Roman" w:ascii="Times New Roman" w:hAnsi="Times New Roman"/>
          <w:b/>
          <w:sz w:val="24"/>
          <w:szCs w:val="24"/>
        </w:rPr>
        <w:t>Саша Черный.</w:t>
      </w:r>
      <w:r>
        <w:rPr>
          <w:rFonts w:cs="Times New Roman" w:ascii="Times New Roman" w:hAnsi="Times New Roman"/>
          <w:sz w:val="24"/>
          <w:szCs w:val="24"/>
        </w:rPr>
        <w:t xml:space="preserve"> Никто не дарил нам игрушек, а если я приспосабливал для игры какую-нибудь вещь в доме - следовала распра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ходит маленький мальчик и пытается на сцене построить карточный доми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Саша Черный.</w:t>
      </w:r>
      <w:r>
        <w:rPr>
          <w:rFonts w:cs="Times New Roman" w:ascii="Times New Roman" w:hAnsi="Times New Roman"/>
          <w:sz w:val="24"/>
          <w:szCs w:val="24"/>
        </w:rPr>
        <w:t xml:space="preserve"> Начинается постройк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Не смеяться, не дышать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Двери - двойки, сени - тройки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Ах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Зашатался на углах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Перегнулся, пошатнулся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И на скатерть кувырком, 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Вот так д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ходит маленькая девочка и садится рядом, у нее в руках кукл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Саша Черный.</w:t>
      </w:r>
      <w:r>
        <w:rPr>
          <w:rFonts w:cs="Times New Roman" w:ascii="Times New Roman" w:hAnsi="Times New Roman"/>
          <w:sz w:val="24"/>
          <w:szCs w:val="24"/>
        </w:rPr>
        <w:t xml:space="preserve"> У бедной куколки грипп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Всыплю сквозь дырку в вис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Сухой порошо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Хинин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Аспирин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Антикукл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Где наш термометр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Заперт в буфе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Поставлю барометр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Ведущий 1.</w:t>
      </w:r>
      <w:r>
        <w:rPr>
          <w:rFonts w:cs="Times New Roman" w:ascii="Times New Roman" w:hAnsi="Times New Roman"/>
          <w:sz w:val="24"/>
          <w:szCs w:val="24"/>
        </w:rPr>
        <w:t xml:space="preserve"> В девятилетнем возрасте Саша поступил в гимназию, но вскоре учеба обернулась неким подобием казенной службы, новыми страхами и наказаниями, которые добавились к домашнему уг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Ведущий 2.</w:t>
      </w:r>
      <w:r>
        <w:rPr>
          <w:rFonts w:cs="Times New Roman" w:ascii="Times New Roman" w:hAnsi="Times New Roman"/>
          <w:sz w:val="24"/>
          <w:szCs w:val="24"/>
        </w:rPr>
        <w:t xml:space="preserve"> В пятнадцатилетнем возрасте он бежал из дома. Беглеца приютила тетя, сестра отца, отвезла его в Петербург, где он продолжил учение в местной гимназии. Но за двойку по алгебре ег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Саша Черный.</w:t>
      </w:r>
      <w:r>
        <w:rPr>
          <w:rFonts w:cs="Times New Roman" w:ascii="Times New Roman" w:hAnsi="Times New Roman"/>
          <w:sz w:val="24"/>
          <w:szCs w:val="24"/>
        </w:rPr>
        <w:t xml:space="preserve"> Я подавил свою гордость, написал письмо родителям, но они были непреклонны и наотрез отказались мне помогать. Так я оказался практически без средств к существова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Ведущий 2.</w:t>
      </w:r>
      <w:r>
        <w:rPr>
          <w:rFonts w:cs="Times New Roman" w:ascii="Times New Roman" w:hAnsi="Times New Roman"/>
          <w:sz w:val="24"/>
          <w:szCs w:val="24"/>
        </w:rPr>
        <w:t xml:space="preserve"> Дальнейший поворот событий можно назвать чудом. Саша знакомится с Константином Константиновичем Роше. И это был подарок судьбы. Он не только предоставил Александру кров, но обратил внимание на его незаурядные поэтические способности, дал пареньку первые уроки стихослож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Ведущий 1.</w:t>
      </w:r>
      <w:r>
        <w:rPr>
          <w:rFonts w:cs="Times New Roman" w:ascii="Times New Roman" w:hAnsi="Times New Roman"/>
          <w:sz w:val="24"/>
          <w:szCs w:val="24"/>
        </w:rPr>
        <w:t xml:space="preserve"> Гимназию не удалось закончить из-за конфликта с директором. Да и по правде сказать, учиться было поздно - подоспело время  призыва на воинскую служб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йствие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мена декорац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едушка.</w:t>
      </w:r>
      <w:r>
        <w:rPr>
          <w:rFonts w:cs="Times New Roman" w:ascii="Times New Roman" w:hAnsi="Times New Roman"/>
          <w:sz w:val="24"/>
          <w:szCs w:val="24"/>
        </w:rPr>
        <w:t xml:space="preserve"> А сейчас я расскажу тебе сказку из сборника «Солдатские сказки». Она называется «Королева - золотые пятки»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таровенгерском королевстве жил король, старик седой, три зуба, да и те шатаются. Жена у него была молодая, собой крымское яблочко, румянец насквозь так себя и оказывает. Король все Богу молился или в бане сидел. Пиров не давал, на охоту не ездил. Королеву раз в сутки в белый лоб поцелует, рукой махнет да и прочь пойдет. Короче сказать, никакого удовольствия королеве не было. Одно только оставалось - сладко попить-поесть. Паек ей шел королевский, полный, что хошь, то и заказывай. Хоть три куска сахару в чай клади, отказу нет. Надумала королева как-то гурьевской кашки перед сном поесть. Русский посол ей в день ангела полный рецепт предоставил: мед да миндаль, да манной каши на сливках, да изюму с цукатцем чайную чашечку верхом. До того вкусно. Ест она тихо-мирно в терему своем, в опочивальне.  Сверчок за голландкой поцыкивает, лунный блин в резное оконце глядит. Глядь-поглядь, вырос перед королевой дымный старичок, личность паутиной обросла, глазки с бело-голубым мерцанием, ножки щуплые в валенках пестрых, ростом - еле носом до стола дотягивает. Королева ничего, не испугалась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ролева.</w:t>
      </w:r>
      <w:r>
        <w:rPr>
          <w:rFonts w:cs="Times New Roman" w:ascii="Times New Roman" w:hAnsi="Times New Roman"/>
          <w:sz w:val="24"/>
          <w:szCs w:val="24"/>
        </w:rPr>
        <w:t xml:space="preserve"> Кто ты такой, старичок? Как так сквозь стражу продрались, и что вам от моего королевского величества надобно?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мовой.</w:t>
      </w:r>
      <w:r>
        <w:rPr>
          <w:rFonts w:cs="Times New Roman" w:ascii="Times New Roman" w:hAnsi="Times New Roman"/>
          <w:sz w:val="24"/>
          <w:szCs w:val="24"/>
        </w:rPr>
        <w:t xml:space="preserve"> Ну и запах... Знаменито пахнет!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ролева.</w:t>
      </w:r>
      <w:r>
        <w:rPr>
          <w:rFonts w:cs="Times New Roman" w:ascii="Times New Roman" w:hAnsi="Times New Roman"/>
          <w:sz w:val="24"/>
          <w:szCs w:val="24"/>
        </w:rPr>
        <w:t xml:space="preserve"> Ежели ты на мой королевский вопрос ответа не даешь, изволь тотчас выйти вон!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мовой.</w:t>
      </w:r>
      <w:r>
        <w:rPr>
          <w:rFonts w:cs="Times New Roman" w:ascii="Times New Roman" w:hAnsi="Times New Roman"/>
          <w:sz w:val="24"/>
          <w:szCs w:val="24"/>
        </w:rPr>
        <w:t xml:space="preserve"> Что так сразу и вон? Я существо нужное, и выгнать меня никак нельзя. Я, матушка, домовой, могу тебе впавшую грудь сделать, либо, скажем, глаз скосить, - родная мать не узнает..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ролева.</w:t>
      </w:r>
      <w:r>
        <w:rPr>
          <w:rFonts w:cs="Times New Roman" w:ascii="Times New Roman" w:hAnsi="Times New Roman"/>
          <w:sz w:val="24"/>
          <w:szCs w:val="24"/>
        </w:rPr>
        <w:t xml:space="preserve"> Ах, ах!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мовой.</w:t>
      </w:r>
      <w:r>
        <w:rPr>
          <w:rFonts w:cs="Times New Roman" w:ascii="Times New Roman" w:hAnsi="Times New Roman"/>
          <w:sz w:val="24"/>
          <w:szCs w:val="24"/>
        </w:rPr>
        <w:t xml:space="preserve"> Во тебе и ах... Могу и доброе что сделать: королю дней прибавить или тебе волос выбелить, с королем посравнять. Дай, матушка, кашки, за мной не пропадет..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ролева.</w:t>
      </w:r>
      <w:r>
        <w:rPr>
          <w:rFonts w:cs="Times New Roman" w:ascii="Times New Roman" w:hAnsi="Times New Roman"/>
          <w:sz w:val="24"/>
          <w:szCs w:val="24"/>
        </w:rPr>
        <w:t xml:space="preserve"> Ты, швабра с ручкой! Нашел чем прельщать... Не про тебя каша варена!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едушка.</w:t>
      </w:r>
      <w:r>
        <w:rPr>
          <w:rFonts w:cs="Times New Roman" w:ascii="Times New Roman" w:hAnsi="Times New Roman"/>
          <w:sz w:val="24"/>
          <w:szCs w:val="24"/>
        </w:rPr>
        <w:t xml:space="preserve"> Домовой зубом скрипнул, смолчал и сиганул за портьеру, как мышь в подполье в сонную ночь. Наглоталась королева кашки. Хлопнула в белые ладоши. Постельные девушки свое дело знают: через ручки-ножки гардероб ейный постянули, ночной гарнитур сквозь голову вздели. Стеганое соболье одеяльце с боков подоткнули, будто пташку в гнезде объютили. "Спите с Богом, Ваше Королевское Величество! Первый сон глаз закрывает, второй сон - сердце пеленает!" Ладно. Стала она изумрудные глазки заводить. Лампадка в углу двоится. Сверчок поцыкивает. В животе кашка урчит-бурчит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ученому сказать, переваривается. Тем часом дымный старичок из-за портьерки ухо приклонил: легкий королевский храп услышал. Он, рябой кот, только того 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жидался. На приступочку стал, на другую подтянулся, из-за пазухи кавказского серебра пузырек достал. А тут королева во сне как раз потянулась, розовые пятки-пальчики из-под собольей покрышки обнаружила. Тут старичок и нацелился: вспрыснул пятки из фляжечки, дунул сверху, чтобы волшебная смазь ровней растеклась. Тарелку из-под каши облизал наскоро и ходу. Будто и на свете его не был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лнце в цветной оконнице павлиньим хвостом полыхает. Стрепенулась королева, правую щечку заспала - маком горит. Вскинула было легкие ножки, ан врешь, будто утюги железные к пяткам привинчены. Пульсы все бьются, суставы в коленках действуют, - однако, пятки ни с места. Заело! Села она кое-как, по стенке подтянулась, глянула под одеяльце, так руками и всплеснула: свет оттедова веером, червонны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лотом прыщет. Красота, скажем, красотой, а шевеления никаког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роль.</w:t>
      </w:r>
      <w:r>
        <w:rPr>
          <w:rFonts w:cs="Times New Roman" w:ascii="Times New Roman" w:hAnsi="Times New Roman"/>
          <w:sz w:val="24"/>
          <w:szCs w:val="24"/>
        </w:rPr>
        <w:t xml:space="preserve"> Почему такое? Кто, пес собачий, королеву золотом подковал? Чего стража смотрела? Всех распотрошу, разжалую, на скотный двор сошлю свиньям хвосты подмывать. Чичас королеву на резвые ноги поставить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едушка.</w:t>
      </w:r>
      <w:r>
        <w:rPr>
          <w:rFonts w:cs="Times New Roman" w:ascii="Times New Roman" w:hAnsi="Times New Roman"/>
          <w:sz w:val="24"/>
          <w:szCs w:val="24"/>
        </w:rPr>
        <w:t xml:space="preserve"> Той порой по всему королевству, по всем корчмам, постоялым дворам поползли слухи, разговоры, бабьи наговоры, что, мол, такая история с королевой приключилась - вся кругом золотом начисто обросла, одни пятки мясные наружу торча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о, не бывает поля без ржи, слухов без лжи. Сидел в одной такой корчме проходящий солдат 18-го пехотного Вологодского полка, первой роты барабанщик. Домой на побывку шел, приустал, каблуки посбил. Услыхал такое, думает: "Солдат в сказках всегда высоких особ вызволяет, большое награждение ему за то идет. А тут не сказка, случай сурьезный. Неужто я на самом деле сдрейфлю, супротив лекарей способа не сыщу?"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олдат.</w:t>
      </w:r>
      <w:r>
        <w:rPr>
          <w:rFonts w:cs="Times New Roman" w:ascii="Times New Roman" w:hAnsi="Times New Roman"/>
          <w:sz w:val="24"/>
          <w:szCs w:val="24"/>
        </w:rPr>
        <w:t xml:space="preserve"> Смирно, черти! Равнение на меня... О чем галдеж-то? Ведите меня сей секунд к коменданту: нам золото с любого места свести, что чирей снять. Фамилия Дундуков. Ведите!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роль.</w:t>
      </w:r>
      <w:r>
        <w:rPr>
          <w:rFonts w:cs="Times New Roman" w:ascii="Times New Roman" w:hAnsi="Times New Roman"/>
          <w:sz w:val="24"/>
          <w:szCs w:val="24"/>
        </w:rPr>
        <w:t xml:space="preserve"> Ты, солдат Дундуков, похвалялся?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олдат.</w:t>
      </w:r>
      <w:r>
        <w:rPr>
          <w:rFonts w:cs="Times New Roman" w:ascii="Times New Roman" w:hAnsi="Times New Roman"/>
          <w:sz w:val="24"/>
          <w:szCs w:val="24"/>
        </w:rPr>
        <w:t xml:space="preserve"> Был грех, ваше королевское величество!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роль.</w:t>
      </w:r>
      <w:r>
        <w:rPr>
          <w:rFonts w:cs="Times New Roman" w:ascii="Times New Roman" w:hAnsi="Times New Roman"/>
          <w:sz w:val="24"/>
          <w:szCs w:val="24"/>
        </w:rPr>
        <w:t xml:space="preserve"> Можешь?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олдат.</w:t>
      </w:r>
      <w:r>
        <w:rPr>
          <w:rFonts w:cs="Times New Roman" w:ascii="Times New Roman" w:hAnsi="Times New Roman"/>
          <w:sz w:val="24"/>
          <w:szCs w:val="24"/>
        </w:rPr>
        <w:t xml:space="preserve"> Похвальба на лучиновых ножках. Постараюсь, что Бог даст!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роль.</w:t>
      </w:r>
      <w:r>
        <w:rPr>
          <w:rFonts w:cs="Times New Roman" w:ascii="Times New Roman" w:hAnsi="Times New Roman"/>
          <w:sz w:val="24"/>
          <w:szCs w:val="24"/>
        </w:rPr>
        <w:t xml:space="preserve"> Смотри! Оправишь королеву, весь свой век будешь двойную говяжью порцию есть. Не оправишь, - разговор короткий. Ступай!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олдат.</w:t>
      </w:r>
      <w:r>
        <w:rPr>
          <w:rFonts w:cs="Times New Roman" w:ascii="Times New Roman" w:hAnsi="Times New Roman"/>
          <w:sz w:val="24"/>
          <w:szCs w:val="24"/>
        </w:rPr>
        <w:t xml:space="preserve"> Что ж, Дуняш, как, по-вашему, такое случилось?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лужанка.</w:t>
      </w:r>
      <w:r>
        <w:rPr>
          <w:rFonts w:cs="Times New Roman" w:ascii="Times New Roman" w:hAnsi="Times New Roman"/>
          <w:sz w:val="24"/>
          <w:szCs w:val="24"/>
        </w:rPr>
        <w:t xml:space="preserve"> Бог знает! Может, она переела? Кровь золотом свернулась, в ножки ей бросилась..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олдат.</w:t>
      </w:r>
      <w:r>
        <w:rPr>
          <w:rFonts w:cs="Times New Roman" w:ascii="Times New Roman" w:hAnsi="Times New Roman"/>
          <w:sz w:val="24"/>
          <w:szCs w:val="24"/>
        </w:rPr>
        <w:t xml:space="preserve"> Тэк-с. А что они вчера кушать изволили?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лужанка.</w:t>
      </w:r>
      <w:r>
        <w:rPr>
          <w:rFonts w:cs="Times New Roman" w:ascii="Times New Roman" w:hAnsi="Times New Roman"/>
          <w:sz w:val="24"/>
          <w:szCs w:val="24"/>
        </w:rPr>
        <w:t xml:space="preserve"> Гурьевскую кашку. Вон тарелочка ихняя на столике стоит. Ободок бюризовы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олдат.</w:t>
      </w:r>
      <w:r>
        <w:rPr>
          <w:rFonts w:cs="Times New Roman" w:ascii="Times New Roman" w:hAnsi="Times New Roman"/>
          <w:sz w:val="24"/>
          <w:szCs w:val="24"/>
        </w:rPr>
        <w:t xml:space="preserve"> Принеси-ка с кухни миску гурьевской каши. А теперь уходите, красавица, я лечить буд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едушка.</w:t>
      </w:r>
      <w:r>
        <w:rPr>
          <w:rFonts w:cs="Times New Roman" w:ascii="Times New Roman" w:hAnsi="Times New Roman"/>
          <w:sz w:val="24"/>
          <w:szCs w:val="24"/>
        </w:rPr>
        <w:t xml:space="preserve"> Спит королева. Умильно дышит. Ухнул солдат рому в кашу, ложку из-за голенища достал, помешал, на стол поставил. Сам сел в углу перед печкой по-киргизски, да в трубу махорочный дым пускать стал. Ждет-пождет. Только двенадцать часов на башне отщелкало, топ-топ, выходит из-за портьеры дымный старичок, носом поверху тянет, к миске направление держит. Солдат за печку, - нет его и шабаш. Короче сказать, ест старичок, ест, аж давится, деревянную ложку по самый черенок в пасть запихивает, с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мом-то каша еще забористее. Глянул солдат из-за печки: клюнуло. Подобрался он к старичку, потрусил его за плечико, - пьян, как штопор, ручки-ножки обвисли. Достал солдат из ранца шило да дратву и пришил крепко-накрепко домового к креслу кругом сквозь штаны двойным арестантским шво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мовой.</w:t>
      </w:r>
      <w:r>
        <w:rPr>
          <w:rFonts w:cs="Times New Roman" w:ascii="Times New Roman" w:hAnsi="Times New Roman"/>
          <w:sz w:val="24"/>
          <w:szCs w:val="24"/>
        </w:rPr>
        <w:t xml:space="preserve"> Чем ты меня, пес, с оберточной стороны приклеил?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лдат.</w:t>
      </w:r>
      <w:r>
        <w:rPr>
          <w:rFonts w:cs="Times New Roman" w:ascii="Times New Roman" w:hAnsi="Times New Roman"/>
          <w:sz w:val="24"/>
          <w:szCs w:val="24"/>
        </w:rPr>
        <w:t xml:space="preserve"> Пришил, а не приклеил. Это, друг, покрепче будет. Ну, милый, белый день занимается, некогда с тобой хороводы водить. Умел золотить, умей и раззолачивать. Давай обратное средствие, живо, не то так тут на кресле и иссохнешь. Старик умный был, видит, что перышко ему под ребро воткнули. Достал из-за пазушки пузырек перламутровый,  насупился и подает солдату. Так солдат спас короле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йствие 4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Саша Черный.</w:t>
      </w:r>
      <w:r>
        <w:rPr>
          <w:rFonts w:cs="Times New Roman" w:ascii="Times New Roman" w:hAnsi="Times New Roman"/>
          <w:sz w:val="24"/>
          <w:szCs w:val="24"/>
        </w:rPr>
        <w:t xml:space="preserve"> А потом была эмиграция... Бродя по набережным Сены, я вспоминал о России, но моей России больше не существует. Я не могу думать о России как о "рябине среди межей". "Ветка рябины" это еще не Росс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Ведущий 1.</w:t>
      </w:r>
      <w:r>
        <w:rPr>
          <w:rFonts w:cs="Times New Roman" w:ascii="Times New Roman" w:hAnsi="Times New Roman"/>
          <w:sz w:val="24"/>
          <w:szCs w:val="24"/>
        </w:rPr>
        <w:t xml:space="preserve"> У кого-то в Париже любимый герой д' Артаньян, у кого-то - граф Монте-Кристо. А у Саши стал героем Собачий парикмахе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Ведущий 2.</w:t>
      </w:r>
      <w:r>
        <w:rPr>
          <w:rFonts w:cs="Times New Roman" w:ascii="Times New Roman" w:hAnsi="Times New Roman"/>
          <w:sz w:val="24"/>
          <w:szCs w:val="24"/>
        </w:rPr>
        <w:t xml:space="preserve"> Это его литературный герой, Диоген, стригущий собак на набережной Сен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Саша Черный.</w:t>
      </w:r>
      <w:r>
        <w:rPr>
          <w:rFonts w:cs="Times New Roman" w:ascii="Times New Roman" w:hAnsi="Times New Roman"/>
          <w:sz w:val="24"/>
          <w:szCs w:val="24"/>
        </w:rPr>
        <w:t xml:space="preserve"> Быть может, в древности он был мудрецо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В углу, на площади сидел, лохматый, в бочк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И говорил глупцам прохожим правд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За горсть бобов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Но современность з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Свободных бочек не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Сограждане идут своей дорого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Бобы подорожал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Псы обрастают шерстью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И надо же кому-нибудь их стричь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Ведущий 1.</w:t>
      </w:r>
      <w:r>
        <w:rPr>
          <w:rFonts w:cs="Times New Roman" w:ascii="Times New Roman" w:hAnsi="Times New Roman"/>
          <w:sz w:val="24"/>
          <w:szCs w:val="24"/>
        </w:rPr>
        <w:t xml:space="preserve"> Именно здесь рождается "Дневник фокса Микки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йствие 5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кс.</w:t>
      </w:r>
      <w:r>
        <w:rPr>
          <w:rFonts w:cs="Times New Roman" w:ascii="Times New Roman" w:hAnsi="Times New Roman"/>
          <w:sz w:val="24"/>
          <w:szCs w:val="24"/>
        </w:rPr>
        <w:t xml:space="preserve"> Моя хозяйка Зина больше похожа на фокса, чем на девочку: визжит, прыгает, ловит руками мяч (ртом она не умеет) и грызет сахар, совсем как собачонка. Все думаю – нет ли у нее хвостика? Вчера она расхвасталась: видишь, Микки, сколько у меня тетрадок. Арифметика – диктовка – сочинения… А вот ты, цуцик несчастный, ни говорить, ни читать, ни писать не умеешь. Гав! Я умею думать – и это самое главное. Что лучше: думающий фокс или говорящий попугай? Ага! Читать я немножко умею – детские книжки с самыми крупными буквами. Писать… Смейтесь, смейтесь (терпеть не могу, когда люди смеются)! – писать я тоже научился. Правда, пальцы на лапах у меня не загибаются, я ведь не человек и не обезьяна. Но я беру карандаш в рот, наступаю лапой на тетрадку, чтобы она не ерзала, – и пишу. Сначала буквы были похожи на раздавленных дождевых червяков. Но фоксы гораздо прилежнее девочек. Теперь я пишу не хуже Зины. Вот только не умею точить карандашей. Когда мой иступится, я бегу тихонько в кабинет и тащу со стола отточенные людьми огрызочк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да замерзает зимой, а я каждое утро. Самое гнусное человеческое изобретение – ошейники, обтянутые собачьей кожей. Зачем наш сосед пашет землю и сеет хлеб, когда рядом с его усадьбой есть булочная? Когда щенок устроит совсем-совсем маленькую лужицу на полу – его тычут в нее носом; когда же то же самое сделает Зинин младший братишка, пеленку вешают на веревочку, а его целуют в пятку… Тыкать – так всех! Дрался с ежом, но он нечестный: спрятал голову и со всех сторон у него колючки. Р-р-р! Это что ж за драка?.. Ел колбасу и проглотил нечаянно колбасную веревочку. Неужели у меня будет аппендицит?! Зина пахнет миндальным молоком, мама ее – теплой булкой, папа – старым портфелем, а кухарка… многоточие…Больше мыслей нету. Взы! Почему никто не догадается дать мне кусочек сахару?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доме никого нет. Во все щели дует собачий ветер (почему собачий?). Вообще, ветер - дурак: дует в голом парке, а там и сорвать нечего. На дворе еще кое-как с ним справляюсь: стану спиной к ветру, голову вниз, ноги расставлю – и «наплевать», как говорит садовник. А в комнате никуда от этого бандита не спрячешься. Врывается из-под двери, сквозь оконные щелочки, сквозь каминную дыру, и так пищит, и так скулит, и так подвывает, точно его мама была собакой. Ни морды, ни глотки, ни живота  у него нет. Чем он дует – понять не могу…Забираюсь под диванную подушку, закрываю глаза и стараюсь не слушать. Отдал бы полную чашку с овсянкой (ужасная гадость!), если бы мне кто-нибудь объяснил, зачем осень, зачем зима? В аллее такая непроходимая грязь, какую я видал только под носорогом в зоологическом саду. Мокро. Голые ветки хлопают друг о друга и чихают. Ворона, облезшее чучело, дразнится: кра! – почему тебя не взяли в город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 что сам не захотел! А теперь жалко, но держусь молодцом. Вчера только поплакал у камина, очень уж гадко в темноте и сырости. Свечку нашел, а зажечь не умею. У-у-у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йствие 6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Ведущий 1.</w:t>
      </w:r>
      <w:r>
        <w:rPr>
          <w:rFonts w:cs="Times New Roman" w:ascii="Times New Roman" w:hAnsi="Times New Roman"/>
          <w:sz w:val="24"/>
          <w:szCs w:val="24"/>
        </w:rPr>
        <w:t xml:space="preserve"> Умер Саша Черный в 1932 году во Фран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Ведущий 2.</w:t>
      </w:r>
      <w:r>
        <w:rPr>
          <w:rFonts w:cs="Times New Roman" w:ascii="Times New Roman" w:hAnsi="Times New Roman"/>
          <w:sz w:val="24"/>
          <w:szCs w:val="24"/>
        </w:rPr>
        <w:t xml:space="preserve"> Он еще успел погасить пожар, возвращаясь домой поздно вечером. Шел по улице, услышал, что зовут на помощь. Помог погасить пожар, а потом пришел домой, лег и уме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Ведущий 1.</w:t>
      </w:r>
      <w:r>
        <w:rPr>
          <w:rFonts w:cs="Times New Roman" w:ascii="Times New Roman" w:hAnsi="Times New Roman"/>
          <w:sz w:val="24"/>
          <w:szCs w:val="24"/>
        </w:rPr>
        <w:t xml:space="preserve"> По легенде, любимый фокстерьер Саши Черного, Микки, лег на грудь своего мертвого хозяина и умер от разрыва серд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йствие 7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Зина и дедуш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Зина.</w:t>
      </w:r>
      <w:r>
        <w:rPr>
          <w:rFonts w:cs="Times New Roman" w:ascii="Times New Roman" w:hAnsi="Times New Roman"/>
          <w:sz w:val="24"/>
          <w:szCs w:val="24"/>
        </w:rPr>
        <w:t xml:space="preserve"> Дедушка, скажи, это правда, что моего Саши Черного больше нет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Дедушка.</w:t>
      </w:r>
      <w:r>
        <w:rPr>
          <w:rFonts w:cs="Times New Roman" w:ascii="Times New Roman" w:hAnsi="Times New Roman"/>
          <w:sz w:val="24"/>
          <w:szCs w:val="24"/>
        </w:rPr>
        <w:t xml:space="preserve"> Нет, Зина. умирает только тело человека, подобно тому, как умирают листья на деревьях. Человеческий же дух не умирает никогда. Поэтому-то и тво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ша Черный жив, и переживет всех нас, и будет жить еще много сотен лет, потому что созданное им сделано навеки и овеяно чистым юмором, который - лучшая гарант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бессмерт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Саша Черный.</w:t>
      </w:r>
      <w:r>
        <w:rPr>
          <w:rFonts w:cs="Times New Roman" w:ascii="Times New Roman" w:hAnsi="Times New Roman"/>
          <w:sz w:val="24"/>
          <w:szCs w:val="24"/>
        </w:rPr>
        <w:t xml:space="preserve"> Это ваш слуга покорны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Он зовется "Саша Черный"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Почему? Не знаю с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литера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ирин В. Памяти А.М. Черного// последние новости. – Париж. – 193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енко Л.В. Улыбка Саши Черного. – Ростов н/Д., 199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Черный С: Избранная проза. – М., 1991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9:59:00Z</dcterms:created>
  <dc:creator>Константин</dc:creator>
  <dc:description/>
  <cp:keywords/>
  <dc:language>en-US</dc:language>
  <cp:lastModifiedBy>Админ</cp:lastModifiedBy>
  <dcterms:modified xsi:type="dcterms:W3CDTF">2013-03-13T11:01:00Z</dcterms:modified>
  <cp:revision>8</cp:revision>
  <dc:subject/>
  <dc:title/>
</cp:coreProperties>
</file>