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6"/>
          <w:szCs w:val="36"/>
        </w:rPr>
        <w:t>Готовность ребёнка к школьному обучению и адаптация в гимназии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</w:rPr>
        <w:t>1 СЛАЙД.</w:t>
      </w:r>
      <w:r>
        <w:rPr>
          <w:rFonts w:cs="Times New Roman CYR" w:ascii="Times New Roman CYR" w:hAnsi="Times New Roman CYR"/>
          <w:color w:val="000000"/>
        </w:rPr>
        <w:t xml:space="preserve"> Поступление в школу и начальный период обучения вызывают перестройку всего образа жизни и деятельности ребёнка. Этот период одинаково труден для детей, поступающих в школу и с 6,  и с 7 лет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color w:val="000000"/>
        </w:rPr>
        <w:t>Ребёнок, поступающий в школу, должен быть зрелым  в физиологическом и социальном отношении, он должен достичь определённого уровня умственного и эмоционального развития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color w:val="000000"/>
        </w:rPr>
        <w:t>2 СЛАЙД. Первый класс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color w:val="000000"/>
        </w:rPr>
        <w:t>3 СЛАЙД. Первый день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color w:val="000000"/>
        </w:rPr>
        <w:t>4СЛАЙД. Новые факторы воздействия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color w:val="000000"/>
        </w:rPr>
        <w:t>5СЛАЙД. Адаптация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color w:val="000000"/>
        </w:rPr>
        <w:t>Адаптация - естественное состояние человека, проявляющееся в приспособ</w:t>
        <w:softHyphen/>
        <w:t>лении (привыкании) к новым условиям жизни, новой деятельности, новым социаль</w:t>
        <w:softHyphen/>
        <w:t>ным контактам, новым социальным ролям. Значение этого периода вхождения в не</w:t>
        <w:softHyphen/>
        <w:t>привычную для детей жизненную ситуацию проявляется в том, что от благополучности его протекания зависит не только успешность овладения учебной деятельно</w:t>
        <w:softHyphen/>
        <w:t>стью, но и комфортность пребывания в гимназии, здоровье ребенка, его отношение к гимназии  и учению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Адаптация – организм приспосабливается к новым факторам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1.Организм ребёнка отвечает бурной реакцией и значительным напряжением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2.Организм ищет и находит какие-то оптимальные варианты реакций на непривычное воздействие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3.Варианты реагирования, т.е. собственно адаптация. Длительность 5-6 недель( у некоторых до 1 года)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6СЛАЙД. Период адаптации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 xml:space="preserve">С будущими первоклассниками проводились адаптационные занятия, которые позволяют преодолеть последствия имеющиеся  у ребенка негативного опыта общения с социумом и предполагают более легкую адаптацию к условиям гимназии. Занятия осуществлялись учителями начальной школы, выпускающими 4-й класс.  Для учителей организация работы по предшкольному образованию дает возможность лучше понять детей и выстроить свою работу в соответствии с их развитием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7 СЛАЙД. Проблемы ребёнка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С первых дней обучения ребёнку предъявляются требования, касающиеся произвольности познавательных процессов, учебной мотивации, навыков, позволяющих успешно осваивать программу. Даже хорошо подготовленные дети в период адаптации испытывают стресс, показывают не стабильные результаты. Дети с низким уровнем готовности способны потеряться, разочароваться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 xml:space="preserve">В начальной школе главнейшим показателем адаптации  является то, что ребенку нравится в школе,  его мотивация.  Немаловажно и то, насколько легко ребенок справляется с программой. Третьим признаком успешной адаптации в начальной школе является степень самостоятельности ребенка при выполнении учебных заданий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8СЛАЙД. Проблемы учителя.</w:t>
        <w:br/>
        <w:t>Однако самым важным признаком адаптации первоклассника в школьной среде являются его отношения с одноклассниками и учителем.</w:t>
        <w:br/>
        <w:t>Особого внимания заслуживают отношения с первым учителем.</w:t>
        <w:br/>
        <w:t xml:space="preserve">Первый человек – важный человек в жизни всей  семьи первоклассника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 xml:space="preserve">9СЛАЙД. Программа психологической  работы по адаптации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В гимназии предусмотрена работа по адаптации первоклассников (ЗАЧИТАТЬ ЕЁ)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С целью определения уровней готовности к обучению  проводилась экспресс- диагностика ГШО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 xml:space="preserve">Д иагностика показала: ГШО у первых классов (2010- 2011 уч года)  имеет необходимый и достаточный уровень психического, эмоционального и интеллектуального  развития для освоения гимназической учебной программы в условиях обучения в коллективе сверстников.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Но ряд учащихся имеют  затруднения: есть дети испытывающие проблемы, связанные с отсутствием мотивов учения, с недостаточным развитием познавательных процессов произвольности (память, мышление, внимание, воображение и т.д.)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10 СЛАЙД. Интерпретация и использование результатов обследования учащихся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У каждого из вас есть результаты обследования ваших детей. Давайте посмотрим их.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76" w:before="0" w:after="200"/>
        <w:ind w:left="720" w:right="0" w:hanging="360"/>
        <w:rPr/>
      </w:pPr>
      <w:r>
        <w:rPr>
          <w:rFonts w:cs="Times New Roman CYR" w:ascii="Times New Roman CYR" w:hAnsi="Times New Roman CYR"/>
        </w:rPr>
        <w:t>Диагностировалась познавательная сфера.  ( Уровень развития интеллекта:    умение слушать другого человека, выполнять логические операции анализа, синтеза,  сравнения,  обобщения; кругозор, развитие речи, самостоятельности и т.д.)  Были использованы методики: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Тест рисунок человека. Здесь есть линии: сплошные, пунктирные (ярко выраженные и не очень).Проставлены проценты. Начинайте смотреть от сплошной линии, выделенной чёрным цветом, от отметки 50.( 30 –низкий, 40- средний, 50- норма, 60- выше нормы,70- высокий)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Посмотрите на своих графиках, те кружочки, которые не закращены – это учащийся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Тест  Графический диктант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Тест Образец и правило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Тест  Первая буква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Учитывалась успешность в 4-х предыдущих тестах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Навыки чтения, письма и счёта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2.Индивидуально-личностные особенности ребёнка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Мотивация ( внутренние стимулы учения). Для 6-7 летних детей наиболее характерными являются следующие мотивы обучения в школе: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 w:before="0" w:after="200"/>
        <w:ind w:left="1440" w:right="0" w:hanging="360"/>
        <w:rPr/>
      </w:pPr>
      <w:r>
        <w:rPr>
          <w:rFonts w:cs="Times New Roman CYR" w:ascii="Times New Roman CYR" w:hAnsi="Times New Roman CYR"/>
        </w:rPr>
        <w:t>Учебно-познавательный мотив (учебный)</w:t>
      </w:r>
    </w:p>
    <w:p>
      <w:pPr>
        <w:pStyle w:val="Normal"/>
        <w:widowControl w:val="false"/>
        <w:numPr>
          <w:ilvl w:val="0"/>
          <w:numId w:val="13"/>
        </w:numPr>
        <w:bidi w:val="0"/>
        <w:spacing w:lineRule="auto" w:line="276" w:before="0" w:after="200"/>
        <w:ind w:left="1440" w:right="0" w:hanging="360"/>
        <w:rPr/>
      </w:pPr>
      <w:r>
        <w:rPr>
          <w:rFonts w:cs="Times New Roman CYR" w:ascii="Times New Roman CYR" w:hAnsi="Times New Roman CYR"/>
        </w:rPr>
        <w:t>Социальные мотивы, основанные на понимании общественной необходимости учения (социальный),</w:t>
      </w:r>
    </w:p>
    <w:p>
      <w:pPr>
        <w:pStyle w:val="Normal"/>
        <w:widowControl w:val="false"/>
        <w:numPr>
          <w:ilvl w:val="0"/>
          <w:numId w:val="14"/>
        </w:numPr>
        <w:bidi w:val="0"/>
        <w:spacing w:lineRule="auto" w:line="276" w:before="0" w:after="200"/>
        <w:ind w:left="1440" w:right="0" w:hanging="360"/>
        <w:rPr/>
      </w:pPr>
      <w:r>
        <w:rPr>
          <w:rFonts w:cs="Times New Roman CYR" w:ascii="Times New Roman CYR" w:hAnsi="Times New Roman CYR"/>
        </w:rPr>
        <w:t>«позиционный» мотив, связанный со стремлением занять новое положение в отношениях с окружающими,</w:t>
      </w:r>
    </w:p>
    <w:p>
      <w:pPr>
        <w:pStyle w:val="Normal"/>
        <w:widowControl w:val="false"/>
        <w:numPr>
          <w:ilvl w:val="0"/>
          <w:numId w:val="15"/>
        </w:numPr>
        <w:bidi w:val="0"/>
        <w:spacing w:lineRule="auto" w:line="276" w:before="0" w:after="200"/>
        <w:ind w:left="1440" w:right="0" w:hanging="360"/>
        <w:rPr/>
      </w:pPr>
      <w:r>
        <w:rPr>
          <w:rFonts w:cs="Times New Roman CYR" w:ascii="Times New Roman CYR" w:hAnsi="Times New Roman CYR"/>
        </w:rPr>
        <w:t>«внешние» по отношению к самой учёбе мотивы, например подчинение требованиям взрослых (внешний),</w:t>
      </w:r>
    </w:p>
    <w:p>
      <w:pPr>
        <w:pStyle w:val="Normal"/>
        <w:widowControl w:val="false"/>
        <w:numPr>
          <w:ilvl w:val="0"/>
          <w:numId w:val="16"/>
        </w:numPr>
        <w:bidi w:val="0"/>
        <w:spacing w:lineRule="auto" w:line="276" w:before="0" w:after="200"/>
        <w:ind w:left="1440" w:right="0" w:hanging="360"/>
        <w:rPr/>
      </w:pPr>
      <w:r>
        <w:rPr>
          <w:rFonts w:cs="Times New Roman CYR" w:ascii="Times New Roman CYR" w:hAnsi="Times New Roman CYR"/>
        </w:rPr>
        <w:t>Игровой мотив, неадекватно перенесённый в новую учебную сферу,</w:t>
      </w:r>
    </w:p>
    <w:p>
      <w:pPr>
        <w:pStyle w:val="Normal"/>
        <w:widowControl w:val="false"/>
        <w:numPr>
          <w:ilvl w:val="0"/>
          <w:numId w:val="17"/>
        </w:numPr>
        <w:bidi w:val="0"/>
        <w:spacing w:lineRule="auto" w:line="276" w:before="0" w:after="200"/>
        <w:ind w:left="1440" w:right="0" w:hanging="360"/>
        <w:rPr/>
      </w:pPr>
      <w:r>
        <w:rPr>
          <w:rFonts w:cs="Times New Roman CYR" w:ascii="Times New Roman CYR" w:hAnsi="Times New Roman CYR"/>
        </w:rPr>
        <w:t>Мотив получения высокой отметки, поощрения(оценочный)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По изменениям этого параметра можно судить об уровне школьной адаптации ребёнка, степени овладения учебной деятельностью и об удовлетворённости ребёнка ею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11 – 12. Эмоциональная стабильность (нетревожность)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Тревожность – это индивидуальная психологическая особенность, заключающаяся в повышенной склонности испытывать беспокойство в самых различных жизненных ситуациях, в том числе и в таких, которые к этому не предрасполагают. Тревожность не связана с какой-либо определённой ситуацией и проявляется почти всегда. В младшем школьном возрасте более тревожны мальчики, а после 12 лет – девочки. При этом девочки больше волнуются по поводу взаимоотношений с другими людьми, а мальчиков в большей степени беспокоят насилие и наказание. Конечно по единичным проявлениям беспокойства нельзя говорить о сформированной тревожности ребёнка. Тревога и собственно тревожность имеют важное отличие. Тревога носит эпизодический характер, она ситуативна. Тревожность – это устойчивое состояние личности человека, проявляется почти всегда, в любых видах деятельности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Как возникает тревожность? Каковы  главные причины её появления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Тревожность находит своё развитие при наличии у ребёнка внутреннего конфликта, который вызывают следующие причины.</w:t>
      </w:r>
    </w:p>
    <w:p>
      <w:pPr>
        <w:pStyle w:val="Normal"/>
        <w:widowControl w:val="false"/>
        <w:numPr>
          <w:ilvl w:val="0"/>
          <w:numId w:val="11"/>
        </w:numPr>
        <w:bidi w:val="0"/>
        <w:spacing w:lineRule="auto" w:line="276" w:before="0" w:after="200"/>
        <w:ind w:left="720" w:right="0" w:hanging="360"/>
        <w:rPr/>
      </w:pPr>
      <w:r>
        <w:rPr>
          <w:rFonts w:cs="Times New Roman CYR" w:ascii="Times New Roman CYR" w:hAnsi="Times New Roman CYR"/>
        </w:rPr>
        <w:t>Противоречивые требования, предъявляемые ребёнку  родителями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Ребёнок постоянно находится в «ситуации неопределённости» Одни и те же его действия могут вызвать как похвалу, так и порицание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2.Неадекватные требования (чаще всего завышенные). Часто можно наблюдать, как родители неоднократно повторяют ребёнку, что он непременно должен быть отличником. Дома не могут и не хотят смириться с тем, что сын или дочь получают не те оценки, которые они ожидали. В некоторых семьях за год до школы создаётся нездоровый ажиотаж вокруг учебного процесса. Эта озабоченность передаётся и детям. Родители водят ребёнка к многочисленным учителям, долгими часами выполняют с ними бесконечные задания. Такой ритм истощает физические и духовные силы ребёнка. Желание учиться пропадает. Появляется озабоченность по поводу предстоящего обучения. Такие дети чаще болеют, становятся плаксивыми, капризными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3.Авторитарный стиль родительского воспитания – ещё один способ вырастить тревожного ребёнка. Давление. Угрозы, необоснованная строгость, педантичность не способствует внутреннему спокойствию ребёнка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4.Повышенный фон тревожности взрослых. Он формируется на базе общей неудовлетворённости работой, жилищными условиями. Материальным положением. Беспокойством за здоровье и жизнь близких. Всё это взращивает тревожность ребёнка, тем более что причины беспокойства родителей ребёнок не понимает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Какие же рекомендации можно дать для профилактики тревожности?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1.Общаясь с ребёнком, не подрывайте авторитет других значимых для него людей. ( например, нельзя говорить ребёнку: « Много ваши учителя понимают! Бабушку лучше слушай!»)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2.Будьте последовательны в своих действиях, не запрещайте ребёнку без всяких причин то, что вы разрешали раньше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3.Учитывайте возможности детей, не требуйте от них того, что они не могут выполнить. Если ребёнку с трудом даётся какой-либо учебный предмет, лучше лишний раз помогите ему и окажите поддержку, а при достижении даже малейших успехов не забудьте похвалить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4. Доверяйте ребёнку, будьте с ним честными и принимайте таким, какой он есть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5.Если по каким-либо объективным причинам ребёнку трудно учиться, выберите для него кружок по душе, чтобы занятия в нём приносили ему радость и он не чувствовал себя ущемлённым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Учебная тревожность начинает формироваться уже в дошкольном возрасте. Этому могут способствовать как стиль работы воспитателя, так и завышенные требования к ребёнку. Постоянные сравнения его с другими детьми.  C</w:t>
      </w:r>
      <w:r>
        <w:rPr>
          <w:rFonts w:cs="Times New Roman CYR" w:ascii="Times New Roman CYR" w:hAnsi="Times New Roman CYR"/>
          <w:sz w:val="22"/>
          <w:szCs w:val="22"/>
        </w:rPr>
        <w:t>ледует  обращать внимание при тревожности, а именно: на детей у которых очень высокий и очень низкий уровни тревожности (т.е. чрезмерное спокойствие), так как подобная нечувствительность к неблагополучию носит, как правило, защитный характер и препятствует полноценному формированию личности. Детям с высокой тревожностью следует формировать чувство уверенности и успеха.  Для низко тревожных детей требуется пробуждение активности, подчёркивание мотивационных компонентов деятельности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Тревожность может сопровождаться неврозами или другими психическими расстройствами. В этих случаях необходима помощь медицинских специалистов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И самое важное!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Times New Roman CYR" w:ascii="Times New Roman CYR" w:hAnsi="Times New Roman CYR"/>
        </w:rPr>
        <w:t>Если родители не удовлетворены поведением и успехами своего ребёнка, это ещё не повод, чтобы отказать ему в любви и поддержке. Пусть он живёт в атмосфере тепла и доверия, и тогда проявятся все его многочисленные таланты.</w:t>
      </w:r>
    </w:p>
    <w:p>
      <w:pPr>
        <w:pStyle w:val="Normal"/>
        <w:widowControl w:val="false"/>
        <w:numPr>
          <w:ilvl w:val="0"/>
          <w:numId w:val="8"/>
        </w:numPr>
        <w:bidi w:val="0"/>
        <w:spacing w:lineRule="auto" w:line="276" w:before="0" w:after="200"/>
        <w:ind w:left="720" w:right="0" w:hanging="360"/>
        <w:rPr/>
      </w:pPr>
      <w:r>
        <w:rPr>
          <w:rFonts w:cs="Times New Roman CYR" w:ascii="Times New Roman CYR" w:hAnsi="Times New Roman CYR"/>
        </w:rPr>
        <w:t>Семья как ресурс адаптации первоклассника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11 СЛАЙД. Рекомендации родителям    в адаптационный период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  <w:b/>
          <w:bCs/>
        </w:rPr>
        <w:t>В чем особенно нуждается ребенок в период адаптации к школе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- В заинтересованности родителей его школьной жизнью (учебой, общением со сверстниками, с учителем)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- В эмоциональной поддержке (особенно когда не все получается), в спокойной доброжелательной обстановке дома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- В учете его индивидуальных особенностей (темп работы, утомляемость, внимательность, общительность)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- В поощрении (не только за учебные успехи, но и за различные добрые поступки, творчество, старание, помощь и т.п.), что формирует личность и самооценку ребенка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- В продолжении общения с одноклассниками и после школы, поиске единомышленников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- В предоставлении самостоятельности в самообслуживании, в учебной работе и в обоснованном контроле его учебной деятельности.</w:t>
      </w:r>
    </w:p>
    <w:p>
      <w:pPr>
        <w:pStyle w:val="Normal"/>
        <w:widowControl w:val="false"/>
        <w:numPr>
          <w:ilvl w:val="0"/>
          <w:numId w:val="9"/>
        </w:numPr>
        <w:bidi w:val="0"/>
        <w:spacing w:lineRule="auto" w:line="276" w:before="0" w:after="200"/>
        <w:ind w:left="720" w:right="0" w:hanging="360"/>
        <w:rPr/>
      </w:pPr>
      <w:r>
        <w:rPr>
          <w:rFonts w:cs="Times New Roman CYR" w:ascii="Times New Roman CYR" w:hAnsi="Times New Roman CYR"/>
        </w:rPr>
        <w:t>Введение режима дня для первоклассников с небольшим количеством требований</w:t>
      </w:r>
    </w:p>
    <w:p>
      <w:pPr>
        <w:pStyle w:val="Normal"/>
        <w:widowControl w:val="false"/>
        <w:bidi w:val="0"/>
        <w:spacing w:lineRule="auto" w:line="276" w:before="0" w:after="200"/>
        <w:ind w:left="360" w:right="0" w:hanging="0"/>
        <w:rPr/>
      </w:pPr>
      <w:r>
        <w:rPr>
          <w:rFonts w:cs="Times New Roman CYR" w:ascii="Times New Roman CYR" w:hAnsi="Times New Roman CYR"/>
        </w:rPr>
        <w:t>( в частности выполнять д/з в период благоприятный для детей данного возраста с 4 до 5 часов, а не в 9 и до 10 вечера).</w:t>
      </w:r>
    </w:p>
    <w:p>
      <w:pPr>
        <w:pStyle w:val="Normal"/>
        <w:widowControl w:val="false"/>
        <w:numPr>
          <w:ilvl w:val="0"/>
          <w:numId w:val="10"/>
        </w:numPr>
        <w:bidi w:val="0"/>
        <w:spacing w:lineRule="auto" w:line="276" w:before="0" w:after="200"/>
        <w:ind w:left="720" w:right="0" w:hanging="360"/>
        <w:rPr/>
      </w:pPr>
      <w:r>
        <w:rPr>
          <w:rFonts w:cs="Times New Roman CYR" w:ascii="Times New Roman CYR" w:hAnsi="Times New Roman CYR"/>
        </w:rPr>
        <w:t>Формировать внутреннюю позицию ребёнка (положительную мотивацию, познавательные процессы,  самоконтроль, самооценка)</w:t>
      </w:r>
    </w:p>
    <w:p>
      <w:pPr>
        <w:pStyle w:val="Normal"/>
        <w:widowControl w:val="false"/>
        <w:numPr>
          <w:ilvl w:val="0"/>
          <w:numId w:val="10"/>
        </w:numPr>
        <w:bidi w:val="0"/>
        <w:spacing w:lineRule="auto" w:line="276" w:before="0" w:after="200"/>
        <w:ind w:left="720" w:right="0" w:hanging="360"/>
        <w:rPr/>
      </w:pPr>
      <w:r>
        <w:rPr>
          <w:rFonts w:cs="Times New Roman CYR" w:ascii="Times New Roman CYR" w:hAnsi="Times New Roman CYR"/>
        </w:rPr>
        <w:t>Учить общению в семье: с родителями, родственниками и вне семьи: со сверстниками, воспитателями, учителями.</w:t>
      </w:r>
    </w:p>
    <w:p>
      <w:pPr>
        <w:pStyle w:val="Normal"/>
        <w:widowControl w:val="false"/>
        <w:numPr>
          <w:ilvl w:val="0"/>
          <w:numId w:val="10"/>
        </w:numPr>
        <w:bidi w:val="0"/>
        <w:spacing w:lineRule="auto" w:line="276" w:before="0" w:after="200"/>
        <w:ind w:left="720" w:right="0" w:hanging="360"/>
        <w:rPr/>
      </w:pPr>
      <w:r>
        <w:rPr>
          <w:rFonts w:cs="Times New Roman CYR" w:ascii="Times New Roman CYR" w:hAnsi="Times New Roman CYR"/>
        </w:rPr>
        <w:t>Регламентировать  внеучебную  деятельность (это кружки, секции, студии).</w:t>
      </w:r>
    </w:p>
    <w:p>
      <w:pPr>
        <w:pStyle w:val="Normal"/>
        <w:widowControl w:val="false"/>
        <w:bidi w:val="0"/>
        <w:spacing w:lineRule="auto" w:line="276" w:before="0" w:after="200"/>
        <w:ind w:left="360" w:right="0" w:hanging="0"/>
        <w:rPr/>
      </w:pPr>
      <w:r>
        <w:rPr>
          <w:rFonts w:cs="Times New Roman CYR" w:ascii="Times New Roman CYR" w:hAnsi="Times New Roman CYR"/>
        </w:rPr>
        <w:t>Это неплохо, когда ребёнок пробует себя в разных направлениях, но необходимо помнить, что если ребёнок до школы посещал предположим 5 кружков успешно, то с приходом в школу необходимо определиться с основными и снизить нагрузку минимум хотя бы до 3-х. А если ребёнок не посещал до школы никакие кружки, то не следует его нагружать сразу же ими, дайте хотя бы месяца 2-3 привыкнуть к режиму школы, адаптироваться и лишь потом записывать в кружки, но ни во все и сразу ( выбирите кружок по душе).</w:t>
      </w:r>
    </w:p>
    <w:p>
      <w:pPr>
        <w:pStyle w:val="Normal"/>
        <w:widowControl w:val="false"/>
        <w:numPr>
          <w:ilvl w:val="0"/>
          <w:numId w:val="18"/>
        </w:numPr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 xml:space="preserve">СЛАЙД. Размышляя о готовности ребёнка к обучению в школе, мы затронули очень важную составляющую этой готовности – эмоциональную зрелость.  Чаще всего трудности развития эмоциональной сферы имеют свои корни в ошибках семейного воспитания.  Следствия этих ошибок не позволяют нашим детям полноценно влиться в коллектив. Они болезненно реагируют на неудачи, оказываются не способными преодолеть первые трудности. Критика, оценивание вызывают негативные эмоции.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А что может быть для родителей важнее, чем их собственный ребенок?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Будьте внимательны! Родители обычно как-то забывают, что отвечают не только за физическое здоровье ребенка, но и за его психическое благополучие. А ведь детские страхи, тревожность, невротичность и последствия психологических травм могут не только годами оставаться незамеченными, но даже усиливаться из-за неправильного отношения родителей.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Times New Roman CYR" w:ascii="Times New Roman CYR" w:hAnsi="Times New Roman CYR"/>
        </w:rPr>
        <w:t>13. СЛАЙД. Спасибо за внимание!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4">
    <w:abstractNumId w:val="2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5">
    <w:abstractNumId w:val="2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6">
    <w:abstractNumId w:val="2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7">
    <w:abstractNumId w:val="2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8">
    <w:abstractNumId w:val="2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9</Words>
  <Characters>12276</Characters>
  <CharactersWithSpaces>10701</CharactersWithSpaces>
  <Company>Dn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22:00Z</dcterms:created>
  <dc:creator>1</dc:creator>
  <dc:description/>
  <dc:language>en-US</dc:language>
  <cp:lastModifiedBy/>
  <dcterms:modified xsi:type="dcterms:W3CDTF">2010-12-15T14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ued Acer Customer</vt:lpwstr>
  </property>
</Properties>
</file>