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ррупция и борьба  в Р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ррупция – это незаконное принятие либо извлечение в своих интересах, а равно в интересах иных лиц, лично или через посредников, имущественных благ и преимуществ лицами, занимающими государственные долж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блема коррупции и взяточничества  в РТ встала так угрожающе остро, что мотивы и актуальность темы просто очевидны. Покупается и продается всё! От оценок в школе до принятия закона. Много людей интересуется этой проблемой, предполагают свои меры по искоренению этой «болезни». Однако, к сожалению, от всеобщего обсуждения проблемы коррупции общество по сути ни на шаг не продвинулись по пути реальной борьбы с её проявлени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йчас в РТ выработана государственная стратегия противодействия этому масштабному явлению, принят ряд важнейших антикоррупционных законов и иных общественно значимых докум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льзя не согласиться с тем, что именно коррупционные отношения, с одной стороны, провоцируют напряженности в республике, а, с другой стороны, ослабляют возможности государства и общества эффективно реагировать на этот процесс. Давно подтверждено, что криминальная коррупция подрывает устои государственной власти, деформирует общественное сознание, ложится тяжелым материальным бременем на татарстанце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пример, «Закон РТ о противодействии коррупции в РТ».</w:t>
      </w:r>
    </w:p>
    <w:p>
      <w:pPr>
        <w:pStyle w:val="Normal"/>
        <w:jc w:val="both"/>
        <w:rPr/>
      </w:pPr>
      <w:r>
        <w:rPr/>
        <w:t>В нашей республике постоянно проводится антикоррупционный мониторинг- наблюдение, анализ, оценка и прогноз коррупционных правонарушений, коррупционных факторов, а также мир реализации антикоррупционной политики. А также действует антикоррупционная экспертиза правовых актов.</w:t>
      </w:r>
    </w:p>
    <w:p>
      <w:pPr>
        <w:pStyle w:val="Normal"/>
        <w:jc w:val="both"/>
        <w:rPr/>
      </w:pPr>
      <w:r>
        <w:rPr/>
        <w:t>РТ добивается поставленных перед собой цели, а именно: устраняет причины, порождающие коррупцию, и противодействует условиям, способствующим её проявлению; формируется нетерпимость по отношению к коррупционным действиям. Противодействие коррупции в республике осуществляется на основе равенства всех перед законом и судом, приоритета защиты прав и законных интересов физических и юридических лиц, ответственности лиц, занимающих государственные должности, взаимодействия государственной власти и обще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авовое регулирование в сфере противодействия коррупции в РТ осуществляется Конституцией РФ, Конституцией РТ, федеральными законами, законами РТ.</w:t>
      </w:r>
    </w:p>
    <w:p>
      <w:pPr>
        <w:pStyle w:val="Normal"/>
        <w:jc w:val="both"/>
        <w:rPr/>
      </w:pPr>
      <w:r>
        <w:rPr/>
        <w:t>В настоящее время в республике ведётся целенаправленная деятельность средств массовой информации, содержанием которой является просветительская работа в обществе по вопросам противостояния коррупции в любых её проявлениях, воспитание в населении чувства гражданской ответственности за судьбу реализуемых антикоррупционных программ, укрепление доверия к вла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тикоррупционная политика в РТ представляет собой деятельность субъектов антикоррупционной политики, направленную на создание эффективной системы противодействия корруп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03:00Z</dcterms:created>
  <dc:creator>админ</dc:creator>
  <dc:description/>
  <cp:keywords/>
  <dc:language>en-US</dc:language>
  <cp:lastModifiedBy>светлана</cp:lastModifiedBy>
  <dcterms:modified xsi:type="dcterms:W3CDTF">2012-11-01T04:59:00Z</dcterms:modified>
  <cp:revision>4</cp:revision>
  <dc:subject/>
  <dc:title/>
</cp:coreProperties>
</file>