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бюджетное дошкольное 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етский сад №78 комбинированного вид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рунзенского района Санкт - Петербург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КОНСПЕКТ СПОРТИВНОГО ПРАЗДНИ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в старшей группе  “Ромашка”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“</w:t>
      </w:r>
      <w:r>
        <w:rPr>
          <w:rFonts w:cs="Arial" w:ascii="Arial" w:hAnsi="Arial"/>
          <w:sz w:val="48"/>
          <w:szCs w:val="48"/>
        </w:rPr>
        <w:t>Олимпийцы в детском саду”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2" w:right="-850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2" w:right="-850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2" w:right="-850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2" w:right="-850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2" w:right="-850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2" w:right="-850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2" w:right="-850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6" w:right="-850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0"/>
        </w:numPr>
        <w:ind w:right="-850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sz w:val="28"/>
          <w:szCs w:val="28"/>
        </w:rPr>
        <w:t>Ковалева Анна Антоновна</w:t>
      </w:r>
    </w:p>
    <w:p>
      <w:pPr>
        <w:pStyle w:val="Normal"/>
        <w:numPr>
          <w:ilvl w:val="0"/>
          <w:numId w:val="0"/>
        </w:numPr>
        <w:ind w:right="-850" w:hanging="0"/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Санкт – Петербург</w:t>
      </w:r>
    </w:p>
    <w:p>
      <w:pPr>
        <w:pStyle w:val="Normal"/>
        <w:numPr>
          <w:ilvl w:val="0"/>
          <w:numId w:val="0"/>
        </w:numPr>
        <w:ind w:right="-850" w:hanging="0"/>
        <w:outlineLvl w:val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sz w:val="28"/>
          <w:szCs w:val="28"/>
        </w:rPr>
        <w:t>2013 г.</w:t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Ь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ывать интерес к спортивным упражнениям и эстафетам подвижным играм развивать силу ловкость быстроту</w:t>
        <w:tab/>
        <w:t>и находчивость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И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Развивать</w:t>
        <w:tab/>
        <w:t>ловкость, выдержку, смелость, быстроту, силу и находчивость.</w:t>
        <w:tab/>
        <w:tab/>
        <w:tab/>
        <w:tab/>
        <w:tab/>
        <w:tab/>
        <w:tab/>
        <w:tab/>
        <w:tab/>
        <w:tab/>
        <w:t xml:space="preserve"> - Отрабатывать умение метать в цель одной рукой снизу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Способствовать развитию глазомер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Упражнять в беге врассыпную и парами,  в прыжках на двух ногах с продвижением</w:t>
        <w:tab/>
        <w:t>вперед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Закрепить знания детей о зимних видах спорта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Развивать внимание, ассоциативное мышление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Способствовать развитию правильного физиологического и речевого дыха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трабатывать четкое произношение текста в подвижных играх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  <w:szCs w:val="28"/>
        </w:rPr>
        <w:t>- Воспитывать справедливость, честность, дружелюби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ОДЫ</w:t>
        <w:tab/>
        <w:t>И</w:t>
        <w:tab/>
        <w:t>ПРИЕМЫ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наглядные: показ;</w:t>
        <w:tab/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словесные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-игровые: подвижные игры , игры – эстафеты, игровые упражнения, игры малой подвижности, игра – лото” Я – спортсмен”.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ДАГОГИЧЕСКИЕ</w:t>
        <w:tab/>
        <w:t>ТЕХНОЛОГИ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>-Личностно – ориентированная модель взаимодействия с детьми;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игровые;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здоровьесберегающие технологии /дыхательная гимнастика, элементы аэробики, ходьба, бег/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0" w:leader="none"/>
        </w:tabs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ОРУДОВАНИЕ: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Разноцветные “султанчики” по количеству детей и взрослых;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два обруча диаметром  1,2 м;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два мешочка с песком;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>- два обруча диаметром 70 см;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10 кеглей;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“снежки” и клюшки по количеству детей;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игра-лото “Я – спортсмен”;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2 шапочки  красного и синего цвета;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эмблемы на каждого ребенка и призы.</w:t>
        <w:tab/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0" w:leader="none"/>
        </w:tabs>
        <w:jc w:val="both"/>
        <w:outlineLvl w:val="0"/>
        <w:rPr/>
      </w:pPr>
      <w:r>
        <w:rPr>
          <w:rFonts w:cs="Arial" w:ascii="Arial" w:hAnsi="Arial"/>
          <w:sz w:val="28"/>
          <w:szCs w:val="28"/>
        </w:rPr>
        <w:t>ДЕЙСТВУЮЩИЕ ЛИЦА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26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3267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Ведущий-воспитатель;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3267" w:leader="none"/>
        </w:tabs>
        <w:outlineLvl w:val="0"/>
        <w:rPr/>
      </w:pPr>
      <w:r>
        <w:rPr>
          <w:rFonts w:cs="Arial" w:ascii="Arial" w:hAnsi="Arial"/>
          <w:sz w:val="28"/>
          <w:szCs w:val="28"/>
        </w:rPr>
        <w:t>- “Доктор Айболит” -  папа одного из дете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26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26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3267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БОТА С РОДИТЕЛЯМ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26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Ознакомление родителей с результатами обследования состояния здоровья детей. </w:t>
      </w:r>
    </w:p>
    <w:p>
      <w:pPr>
        <w:pStyle w:val="Normal"/>
        <w:tabs>
          <w:tab w:val="clear" w:pos="708"/>
          <w:tab w:val="left" w:pos="35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Целенаправленная санпросвет работа по вопросам рационального режима, гигиенических требований, питанию. </w:t>
      </w:r>
    </w:p>
    <w:p>
      <w:pPr>
        <w:pStyle w:val="Normal"/>
        <w:tabs>
          <w:tab w:val="clear" w:pos="708"/>
          <w:tab w:val="left" w:pos="35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бучение родителей приемам и методам оздоровления (дыхательная гимнастика, закаливание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Д ПРАЗДНИКА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 музыку дети входят в зал. Строятся в шеренгу, одна команда напротив другой , спиной к гимнастической скамейкам.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Ведущий: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дравствуйте, ребята!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инаем наш праздник!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rFonts w:cs="Arial" w:ascii="Arial" w:hAnsi="Arial"/>
          <w:sz w:val="28"/>
          <w:szCs w:val="28"/>
        </w:rPr>
        <w:t>Будут игры, будет, смех,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веселые забавы приготовлены для всех!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Ведущ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5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здник наш называется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Сегодня свою силу , ловкость, быстроту, находчивость покажут две наши команды.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rFonts w:cs="Arial" w:ascii="Arial" w:hAnsi="Arial"/>
          <w:sz w:val="28"/>
          <w:szCs w:val="28"/>
        </w:rPr>
        <w:t>Сейчас они себя представят,/звучат названия команд и их девизы/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rFonts w:cs="Arial" w:ascii="Arial" w:hAnsi="Arial"/>
          <w:i/>
          <w:sz w:val="28"/>
          <w:szCs w:val="28"/>
          <w:u w:val="single"/>
        </w:rPr>
        <w:t>Ведущий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нам на праздник обещал прилететь Доктор АЙБОЛИ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5" w:leader="none"/>
        </w:tabs>
        <w:outlineLvl w:val="0"/>
        <w:rPr/>
      </w:pPr>
      <w:r>
        <w:rPr>
          <w:rFonts w:cs="Arial" w:ascii="Arial" w:hAnsi="Arial"/>
          <w:sz w:val="28"/>
          <w:szCs w:val="28"/>
        </w:rPr>
        <w:t>А вот он уже здесь. Как вы долетели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АЙБОЛИТ: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х, дети! Я еле – еле успел на ваш праздник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полям, по лесам, по лугам я бежал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два только слова шептал:</w:t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етский сад, детский сад, детский сад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друг горы встают у меня на пути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я по горам начинаю ползти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 горы все выше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горы все круче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горы уходят под самые тучи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сейчас же с высокой скал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устились ко мне орлы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Садись, АЙБОЛИ, верхом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живо тебя довезем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И вот я здесь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ЙБОЛИТ: У вас ангина? </w:t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Нет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ЙБОЛИТ:  Скарлатина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 Нет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ЙБОЛИТ:  Холерина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 Нет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ЙБОЛИТ:  Аппендицит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Нет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АЙБОЛИТ: Малерия и бронхит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ети: Нет! Нет! Нет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ЙБОЛИТ: Ох, какие вы здоровые дети! Как я рад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едущий: Доктор, я прошу вас дать ответ, все здоровы или нет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АЙБОЛИТ: Попрошу сидящих встать и команды выполнять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се дышите, не дышите,/ проходит вдоль команд и слушает дыхание аппаратом/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се в порядке - отдохните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месте руки поднимите. Превосходно! Опустит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клонитесь, разогнитесь, встаньте прямо, улыбнитесь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, осмотром я доволен, из ребят никто не болен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ждый весел и здоров, не зовите докторо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жно начинать соревнования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93" w:leader="none"/>
          <w:tab w:val="left" w:pos="3356" w:leader="none"/>
          <w:tab w:val="left" w:pos="5145" w:leader="none"/>
        </w:tabs>
        <w:outlineLvl w:val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93" w:leader="none"/>
          <w:tab w:val="left" w:pos="3356" w:leader="none"/>
          <w:tab w:val="left" w:pos="5145" w:leader="none"/>
        </w:tabs>
        <w:outlineLvl w:val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РАЗМИНКА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ти встают врассыпную по всему залу, перед ними – воспитатель и “Доктор Айболит”, в руках у всех по два разноцветных ”султанчика”. 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 музыку взрослые и дети выполняют упражнения с элементами аэробики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93" w:leader="none"/>
          <w:tab w:val="left" w:pos="3356" w:leader="none"/>
          <w:tab w:val="left" w:pos="5145" w:leader="none"/>
          <w:tab w:val="left" w:pos="8193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93" w:leader="none"/>
          <w:tab w:val="left" w:pos="3356" w:leader="none"/>
          <w:tab w:val="left" w:pos="5145" w:leader="none"/>
          <w:tab w:val="left" w:pos="8193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93" w:leader="none"/>
          <w:tab w:val="left" w:pos="3356" w:leader="none"/>
          <w:tab w:val="left" w:pos="5145" w:leader="none"/>
          <w:tab w:val="left" w:pos="8193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93" w:leader="none"/>
          <w:tab w:val="left" w:pos="3356" w:leader="none"/>
          <w:tab w:val="left" w:pos="5145" w:leader="none"/>
          <w:tab w:val="left" w:pos="8193" w:leader="none"/>
        </w:tabs>
        <w:outlineLvl w:val="0"/>
        <w:rPr/>
      </w:pPr>
      <w:r>
        <w:rPr>
          <w:rFonts w:cs="Arial" w:ascii="Arial" w:hAnsi="Arial"/>
          <w:i/>
          <w:sz w:val="28"/>
          <w:szCs w:val="28"/>
          <w:u w:val="single"/>
        </w:rPr>
        <w:t>ИГРОВОЕ УПРАЖНЕНИЕ” ПОПАДИ В КОРЗИНУ”</w:t>
        <w:tab/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/>
      </w:pPr>
      <w:r>
        <w:rPr>
          <w:rFonts w:cs="Arial" w:ascii="Arial" w:hAnsi="Arial"/>
          <w:sz w:val="28"/>
          <w:szCs w:val="28"/>
        </w:rPr>
        <w:t>Дети выстраиваются в две колонны, перед ними лежат “снежки, на расстоянии 2м от них расположены две корзины. Воспитатель дает задание и объясняет его выполнение. По сигналу дети бросают” снежки” в корзину одной рукой снизу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/>
      </w:pPr>
      <w:r>
        <w:rPr>
          <w:rFonts w:cs="Arial" w:ascii="Arial" w:hAnsi="Arial"/>
          <w:sz w:val="28"/>
          <w:szCs w:val="28"/>
        </w:rPr>
        <w:t>Побеждает та команда, дети которой быстро выполнили задание, и попали точно в цель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93" w:leader="none"/>
          <w:tab w:val="left" w:pos="3356" w:leader="none"/>
          <w:tab w:val="left" w:pos="5145" w:leader="none"/>
        </w:tabs>
        <w:outlineLvl w:val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ИГРА-ЭСТАФЕТА</w:t>
      </w:r>
      <w:r>
        <w:rPr>
          <w:rFonts w:cs="Arial" w:ascii="Arial" w:hAnsi="Arial"/>
          <w:i/>
          <w:sz w:val="28"/>
          <w:szCs w:val="28"/>
          <w:u w:val="single"/>
          <w:lang w:val="en-US"/>
        </w:rPr>
        <w:t xml:space="preserve"> ”</w:t>
      </w:r>
      <w:r>
        <w:rPr>
          <w:rFonts w:cs="Arial" w:ascii="Arial" w:hAnsi="Arial"/>
          <w:i/>
          <w:sz w:val="28"/>
          <w:szCs w:val="28"/>
          <w:u w:val="single"/>
        </w:rPr>
        <w:t>ДРУЖБА</w:t>
      </w:r>
      <w:r>
        <w:rPr>
          <w:rFonts w:cs="Arial" w:ascii="Arial" w:hAnsi="Arial"/>
          <w:i/>
          <w:sz w:val="28"/>
          <w:szCs w:val="28"/>
          <w:u w:val="single"/>
          <w:lang w:val="en-US"/>
        </w:rPr>
        <w:t>”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i/>
          <w:i/>
          <w:sz w:val="28"/>
          <w:szCs w:val="28"/>
          <w:u w:val="single"/>
          <w:lang w:val="en-US"/>
        </w:rPr>
      </w:pPr>
      <w:r>
        <w:rPr>
          <w:rFonts w:cs="Arial" w:ascii="Arial" w:hAnsi="Arial"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и выстраиваются в две команды парами. По сигналу дети бегут парами внутри большого обруча, держа его руками, оббегают кегли, поставленные на противоположном конце зала, бегут обратно и передают обруч следующей паре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беждает та команда, которая первыми выполнила задание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93" w:leader="none"/>
          <w:tab w:val="left" w:pos="3356" w:leader="none"/>
          <w:tab w:val="left" w:pos="5145" w:leader="none"/>
        </w:tabs>
        <w:outlineLvl w:val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ДЫХАТЕЛЬНАЯ ГИМНАСТИКА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лые медведи живут на севере, где дует ледяной ветер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делать вдох, на выдохе длительно произнести слог ВУ с постепенным повышением голоса. Затем выполнить вдох и произнести слог ВУ с постепенным понижением голоса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93" w:leader="none"/>
          <w:tab w:val="left" w:pos="3356" w:leader="none"/>
          <w:tab w:val="left" w:pos="5145" w:leader="none"/>
        </w:tabs>
        <w:outlineLvl w:val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ИГРА-ЭСТАФЕТА “ ПИНГВИНЫ”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ти выстраиваются в две колонны. У игроков, стоящих первыми, по одному мешочку с песком. 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 дает задание и показывает его выполнение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сигналу дети зажимают мешочек между колен и на двух ногах прыгают до своего обруча, расположенного на другом конце зала, затем берут мешочек в руку, бегом возвращаются к своей колонне и передают его следующему игроку. Сами выстраиваются в конец своей колонны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/>
      </w:pPr>
      <w:r>
        <w:rPr>
          <w:rFonts w:cs="Arial" w:ascii="Arial" w:hAnsi="Arial"/>
          <w:sz w:val="28"/>
          <w:szCs w:val="28"/>
        </w:rPr>
        <w:t>Побеждает команда, выполнившая быстро задание и не уронившая мешочек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i/>
          <w:i/>
          <w:sz w:val="28"/>
          <w:szCs w:val="28"/>
          <w:u w:val="single"/>
          <w:lang w:val="en-US"/>
        </w:rPr>
      </w:pPr>
      <w:r>
        <w:rPr>
          <w:rFonts w:cs="Arial" w:ascii="Arial" w:hAnsi="Arial"/>
          <w:i/>
          <w:sz w:val="28"/>
          <w:szCs w:val="28"/>
          <w:u w:val="single"/>
        </w:rPr>
        <w:t>ИГРОВОЕ УПРАЖНЕНИЕ” ПРОВЕДИ И НЕ ЗАДЕНЬ”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i/>
          <w:i/>
          <w:sz w:val="28"/>
          <w:szCs w:val="28"/>
          <w:u w:val="single"/>
          <w:lang w:val="en-US"/>
        </w:rPr>
      </w:pPr>
      <w:r>
        <w:rPr>
          <w:rFonts w:cs="Arial" w:ascii="Arial" w:hAnsi="Arial"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ти выстраиваются в две колонны, в руках у каждого клюшка  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/>
      </w:pPr>
      <w:r>
        <w:rPr>
          <w:rFonts w:cs="Arial" w:ascii="Arial" w:hAnsi="Arial"/>
          <w:sz w:val="28"/>
          <w:szCs w:val="28"/>
        </w:rPr>
        <w:t>и”снежок”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 дает задание и показывает его выполнение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сигналу дети должны провести “снежок “  с помощью  клюшки между кеглями, поставленными в ряд/ расстояние между ними 80см /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только один игрок пересекает условную линию и встает лицом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 играющим, в игру вступает следующий игрок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беждает команда правильно и быстро выполнившая задание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КОНКУРС КАПИТАНОВ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питанам команд предлагается игра-лото ”Я - спортсмен”. Каждый из капитанов получает по одному игровому полю с изображением одного из вида зимнего спорта. Маленькие карточки с изображением спортивных снаряжений лежат перед  игроками вперемешку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/>
      </w:pPr>
      <w:r>
        <w:rPr>
          <w:rFonts w:cs="Arial" w:ascii="Arial" w:hAnsi="Arial"/>
          <w:sz w:val="28"/>
          <w:szCs w:val="28"/>
        </w:rPr>
        <w:t>Капитаны должны заполнить свои игровые поля необходимыми для их вида спорта спортивными снаряжениями. Затем капитаны по очереди рассказывают о выполненном задании. Побеждает капитан, первым закрывшим правильно игровое поле и сумевшим грамотно рассказать о выполнении задания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/>
      </w:pPr>
      <w:r>
        <w:rPr>
          <w:rFonts w:cs="Arial" w:ascii="Arial" w:hAnsi="Arial"/>
          <w:i/>
          <w:sz w:val="28"/>
          <w:szCs w:val="28"/>
          <w:u w:val="single"/>
        </w:rPr>
        <w:t>ПОДВИЖНАЯ ИГРА” МОРОЗ-КРАСНЫЙ НОС”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вспоминают и рассказывают правила игры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противоположных сторонах зала обозначаются два дома, играющие располагаются в одном из них. Водящие” МОРОЗ-КРАСНЫЙ НОС” и “МОРОЗ-СИНИЙ НОС” надевают шапочки соответствующего цвета, и становятся посредине зала, лицом к играющим и произносят текст: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Я – Мороз Красный Нос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Я – Мороз Синий Нос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Кто из вас решится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В путь – дороженьку пуститься?”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ающие отвечают хором: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>“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 боимся мы угроз,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И не страшен нам мороз”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перебегают через зал в другой дом, а водящие догоняют их и стараются коснуться рукой  – “заморозить”. 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Замороженные” останавливаются на том месте, где до них дотронулись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Доктор Айболит ” вместе с “Морозами” подсчитывают количество “замороженных”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а проводится 2 раза. ”Морозы” выбираются  из разных команд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конце игры сравнивают, какой водящий “заморозил” больше играющих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ИГРА МАЛОЙ ПОДВИЖНОСТИ</w:t>
      </w:r>
      <w:r>
        <w:rPr>
          <w:rFonts w:cs="Arial" w:ascii="Arial" w:hAnsi="Arial"/>
          <w:i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</w:rPr>
        <w:t>”ЗАТЕЙНИКИ”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игре участвуют дети, воспитатель и “Доктор Айболит”. Дети и взрослые образуют круг. Выбирается водящий - затейник, который встает в центр круга. Взявшись за руки, дети идут по кругу вправо/ влево/ и произносят текст: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Ровным кругом друг за другом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>Мы идем за шагом шаг,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>Стой  на месте! Дружно вместе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>Сделаем вот так…</w:t>
      </w:r>
      <w:r>
        <w:rPr>
          <w:rFonts w:cs="Arial" w:ascii="Arial" w:hAnsi="Arial"/>
          <w:sz w:val="28"/>
          <w:szCs w:val="28"/>
          <w:lang w:val="en-US"/>
        </w:rPr>
        <w:t>”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останавливаются, опускают руки, а затейник показывает какое-нибудь движение, и все должны его повторить. Игра проводится 2 раза. Затейники выбираются из разных команд. Побеждает тот затейник, чьи задания были наиболее интересны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/>
      </w:pPr>
      <w:r>
        <w:rPr>
          <w:rFonts w:cs="Arial" w:ascii="Arial" w:hAnsi="Arial"/>
          <w:sz w:val="28"/>
          <w:szCs w:val="28"/>
        </w:rPr>
        <w:t>После каждого выполненного задания, выигравшая  команда получает “игровое очко”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Воспитатель: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и подошел к концу наш веселый праздник. Давайте подведем его итоги. Прошу капитанов команд сосчитать свои” игровые очки”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Доктор Айболит” объявляет команду – победителя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 xml:space="preserve">Воспитатель: 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/>
      </w:pPr>
      <w:r>
        <w:rPr>
          <w:rFonts w:cs="Arial" w:ascii="Arial" w:hAnsi="Arial"/>
          <w:sz w:val="28"/>
          <w:szCs w:val="28"/>
        </w:rPr>
        <w:t>И все равно, на нашем празднике победила дружба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 xml:space="preserve">Доктор Айболит” поздравляет всех детей и вручает  игрокам 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вкусные призы”.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755265" cy="205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657475" cy="1986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  <w:tab w:val="left" w:pos="3356" w:leader="none"/>
          <w:tab w:val="left" w:pos="51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462020" cy="2255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229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229" w:leader="none"/>
        </w:tabs>
        <w:rPr>
          <w:vanish/>
          <w:sz w:val="20"/>
          <w:szCs w:val="20"/>
        </w:rPr>
      </w:pPr>
      <w:r>
        <w:rPr>
          <w:rFonts w:cs="Arial" w:ascii="Arial" w:hAnsi="Arial"/>
          <w:sz w:val="28"/>
          <w:szCs w:val="28"/>
        </w:rPr>
        <w:tab/>
      </w:r>
      <w:bookmarkStart w:id="0" w:name="_PictureBullets"/>
      <w:bookmarkEnd w:id="0"/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42:00Z</dcterms:created>
  <dc:creator>Админ</dc:creator>
  <dc:description/>
  <cp:keywords/>
  <dc:language>en-US</dc:language>
  <cp:lastModifiedBy>Админ</cp:lastModifiedBy>
  <dcterms:modified xsi:type="dcterms:W3CDTF">2013-03-05T09:44:00Z</dcterms:modified>
  <cp:revision>52</cp:revision>
  <dc:subject/>
  <dc:title/>
</cp:coreProperties>
</file>