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32"/>
        </w:rPr>
        <w:t>Спортивный праздник - Веселые ста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РЕВНОВАНИЯ НА ОПУШ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ЛЕСНОЙ ИЗБУШКИ»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Персонажи</w:t>
      </w:r>
      <w:r>
        <w:rPr>
          <w:sz w:val="28"/>
          <w:szCs w:val="28"/>
        </w:rPr>
        <w:t>: две Бабы Яги, Ведущая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обро пожаловать гости дорогие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лья вам радости желаем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но мы вас поджидаем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 без вас не начинаем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 послушайте сейчас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й правдивый пересказ…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 Под муз. из фильма-сказки «Новогодние приключения Маши и Вити» дети парами заходят в зал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У лукоморья дуб зеленый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латая цепь на дубе том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днем, и ночью кот ученый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ходит по цепи кругом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дет направо песнь заводит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ево, сказку говори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м чудеса: там леший броди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салка на ветвях сиди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м на неведомых дорожках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ы невиданных зверей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ушка там, на курьих ножка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т без окон и двер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 Под веселую песню «Развернись душа-гармошка….»забегает Ягуша с ноутбуком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ится на стул, одевает очки и начинает щелкать по клавишам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 Следом спортивным бегом с гантелями забегает Ягуся, бежит на месте, делает пару упражнений, поворачивается и замечает Ягушу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</w:t>
      </w:r>
      <w:r>
        <w:rPr>
          <w:sz w:val="28"/>
          <w:szCs w:val="28"/>
        </w:rPr>
        <w:t>: (весело и громко) С бодрым утром!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( Ягуша от неожиданности с оханьем падает со стула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Ой! Ягуся, ты чего кричишь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(гордо) Это я тренерский голос вырабатываю. Меня приглашают тренировать нашу лесную команду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</w:t>
      </w:r>
      <w:r>
        <w:rPr>
          <w:sz w:val="28"/>
          <w:szCs w:val="28"/>
        </w:rPr>
        <w:t>: Лучше бы ты мозги тренировала, (хвастается) Вот видишь,  какая у меня современная штука есть. Компьютер называется. (Гордо) Это такие мозги!!!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Да я вижу, как твои мозги уже натренировались. Прямо очки надела. Сидишь целыми днями возле этого компьютера, все клацаешь.(перекривляет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(Умоляюще) Ягуша, ты хоть бы воздухом пошла подышала, кружок вокруг опушки трусцой пробежала? Ведь бледнящая и глаза красные, как у Кощея Бессмертного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</w:t>
      </w:r>
      <w:r>
        <w:rPr>
          <w:sz w:val="28"/>
          <w:szCs w:val="28"/>
        </w:rPr>
        <w:t>: (отмахивается) Некогда мне. Я с другими Б.Ежками по интернету общаюсь. О таком сайте «Одноклассники» слушала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Да слушала, слышала. Я их еще и видела. Они ж в соседнем лесу живут. На прошлых соревнованиях встречались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</w:t>
      </w:r>
      <w:r>
        <w:rPr>
          <w:sz w:val="28"/>
          <w:szCs w:val="28"/>
        </w:rPr>
        <w:t>: Да ты что? И как они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</w:t>
      </w:r>
      <w:r>
        <w:rPr>
          <w:sz w:val="28"/>
          <w:szCs w:val="28"/>
        </w:rPr>
        <w:t>: Так ведь ты их на мониторе видел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</w:t>
      </w:r>
      <w:r>
        <w:rPr>
          <w:sz w:val="28"/>
          <w:szCs w:val="28"/>
        </w:rPr>
        <w:t>: То на мониторе,  а то вживую. Разницу понимаешь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Я-то понимаю. Так может махнем как раньше на ступе, да над лесами, над озерами. Или слабо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Мне, слабо? Да ты знаешь, что я в фитнес-центр хожу, на тренажерах занимаюсь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Ведущий: Извините, конечно, что я вмешиваюсь в ваш разговор, но вы здесь не одн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ЯГУСЯ С ЯГУШОЙ:</w:t>
      </w:r>
      <w:r>
        <w:rPr>
          <w:sz w:val="28"/>
          <w:szCs w:val="28"/>
        </w:rPr>
        <w:t xml:space="preserve"> Ой! Здравствуйте! А вы кто? И  что вы тут делаете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  нас веселые старты, мы прибыли по приглашению вашего мера Лешего на соревновани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</w:t>
      </w:r>
      <w:r>
        <w:rPr>
          <w:sz w:val="28"/>
          <w:szCs w:val="28"/>
        </w:rPr>
        <w:t>: Точно, как я забыла. Ведь мне Леший про вас говорил на аппаратном совещании (жмет руку). Очень приятно!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</w:t>
      </w:r>
      <w:r>
        <w:rPr>
          <w:sz w:val="28"/>
          <w:szCs w:val="28"/>
        </w:rPr>
        <w:t>: (недовольно) Забыла, забыла. Предупреждать надо. Я бы хоть солярий раньше приняла, а то моя очередь только на будущей неделе. За этими лисицами-кумушками не успеешь ( тоже жмет руку) Мне тоже приятно!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оть те на! Так, что соревнования не состоятся? Мы и болельщиков с собой привезли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Ну что вы? Одну секундочк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 отводит Ягушу в сторону, шепчутся. Выходят вместе на середину зала и громко объявляют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</w:t>
      </w:r>
      <w:r>
        <w:rPr>
          <w:sz w:val="28"/>
          <w:szCs w:val="28"/>
        </w:rPr>
        <w:t>: Никогда мы не сдаемся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тремимся мы вперед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Мы мечтаем о победах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кокетливо) Вот такой уж мы народ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Только, чур, раз соревнования у нас, то пусть они пройдут по нашим лесным правилам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( обращается к детям) Ребята, вы согласны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у тогда правила ваши, а эстафеты –наши. И вам я предлагаю присоединиться к нашим командам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А как мы будем определять победителей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для этого у нас есть уважаемое жюри (представляю жюри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А по нашим правилам у команд должны быть названия и девизы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ильно, и сейчас команды поприветствуют друг друг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 Приветствие команд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А чтобы честно определить победителя, будем за победу в каждой игре давать фишки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Ну, фишки, по лесному,  значит шишки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шишки победителей будем бросать в эти три корзины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Внимание, внимание, начинаются соревнования. Но а прежде чем начать, я хочу выяснить, всё ли  знают наши участники о спорте. И первая эстафета - разминка для ума.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СТАФЕТА 1: «Кто больше назовет видов спорта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ну теперь можно не сомневаться в спортивных достижениях наших ребят.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ну что ж, пора начинать, а то мне уже не терпится повеселитьс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нимание командам. Мы с вами в гостях, и сейчас уже осень, все звери делают запасы, давайте и мы поможем. Запасем шишки на зим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2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Шишка на веточке»</w:t>
      </w:r>
      <w:r>
        <w:rPr>
          <w:sz w:val="28"/>
          <w:szCs w:val="28"/>
        </w:rPr>
        <w:t xml:space="preserve"> (на бадминтоновой  ракетки лежит шишка или воланчик, задача участников пронести шишку и не уронить, учитывается скорость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Я вот вспомнила, что в том году соревновалась с зайцами, вы знаете какие они прыгучие!!! Вот вы так  точно не умеете!!!!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и спортсмены умеют все, и сейчас мы это докажем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3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ыжки с мячом между ног»</w:t>
      </w:r>
      <w:r>
        <w:rPr>
          <w:sz w:val="28"/>
          <w:szCs w:val="28"/>
        </w:rPr>
        <w:t xml:space="preserve"> (участники прыгают до стойки с мячом между ног, а обратно бегут, держа мяч в руках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Ребята, прыгать вы умеете, и очень хорошо. Но вы знаете, что лес часто бывает заболочен, и чтобы его пройти, нужно много приложить усилий, и сейчас мы с вами тоже будем преодолевать болото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4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ерейди болото»</w:t>
      </w:r>
      <w:r>
        <w:rPr>
          <w:sz w:val="28"/>
          <w:szCs w:val="28"/>
        </w:rPr>
        <w:t xml:space="preserve"> (дети стартуют с двумя квадратными модулями, проходят весь путь только наступая на квадраты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А теперь давайте немного отдохнем и потанцуем с нашими болельщиками  танец «Маленьких утят»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отдохнули, а теперь снова приступаем к спортивным заданиям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еще наши участники очень смелые и ничего не бояться. И следующая эстафета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ЭСТАФЕТА 5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лоса препятствия</w:t>
      </w:r>
      <w:r>
        <w:rPr>
          <w:sz w:val="28"/>
          <w:szCs w:val="28"/>
        </w:rPr>
        <w:t xml:space="preserve">»   *подлезанием под дугу на четвереньках; </w:t>
      </w:r>
    </w:p>
    <w:p>
      <w:pPr>
        <w:pStyle w:val="Normal"/>
        <w:ind w:left="3360" w:hanging="0"/>
        <w:jc w:val="both"/>
        <w:rPr>
          <w:sz w:val="28"/>
          <w:szCs w:val="28"/>
        </w:rPr>
      </w:pPr>
      <w:r>
        <w:rPr>
          <w:sz w:val="28"/>
          <w:szCs w:val="28"/>
        </w:rPr>
        <w:t>*перепрыгнуть на 2-х ногах через препятствие;</w:t>
      </w:r>
    </w:p>
    <w:p>
      <w:pPr>
        <w:pStyle w:val="Normal"/>
        <w:ind w:left="3360" w:hanging="0"/>
        <w:jc w:val="both"/>
        <w:rPr>
          <w:sz w:val="28"/>
          <w:szCs w:val="28"/>
        </w:rPr>
      </w:pPr>
      <w:r>
        <w:rPr>
          <w:sz w:val="28"/>
          <w:szCs w:val="28"/>
        </w:rPr>
        <w:t>* бег змейкой (задача детей быстро пробежать, преодолевая все препятствия, соблюдая правила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Так, смелые смелые, а теперь я хочу проверить какие вы меткие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6: «Попади мячом в корзину»</w:t>
      </w:r>
      <w:r>
        <w:rPr>
          <w:sz w:val="28"/>
          <w:szCs w:val="28"/>
        </w:rPr>
        <w:t xml:space="preserve"> (задача участников, забросить мяч в корзину, засчитывается наибольшее попадание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Ягуся, что это ты все время говоришь, что я не спортивная?? Вспомни как в молодости, я летала  в ступе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</w:t>
      </w:r>
      <w:r>
        <w:rPr>
          <w:sz w:val="28"/>
          <w:szCs w:val="28"/>
        </w:rPr>
        <w:t>: Надо вспомнить!!... Ах, ну да, припоминаю, ну да, раньше ты была в форме, а сейчас…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</w:t>
      </w:r>
      <w:r>
        <w:rPr>
          <w:sz w:val="28"/>
          <w:szCs w:val="28"/>
        </w:rPr>
        <w:t>: Зато летала, а вот наши спортсмены наверное только и умеют бегать, да прыгать.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 покажем, что мы не хуже Ягуши!! Полетаем на нашей ступе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7: «Бег в шортах»</w:t>
      </w:r>
      <w:r>
        <w:rPr>
          <w:sz w:val="28"/>
          <w:szCs w:val="28"/>
        </w:rPr>
        <w:t xml:space="preserve"> (каждой команде выдают шорты, задача детей в паре, пробежать в шортах и не упасть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-то наши болельщики заскучали. Нужно им размятьс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А мы их сейчас растормошим. Слушайте внимательно, обдумывайте тщательно. На наши предложения. Отвечайте без промедлени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Не пойму, ребята, кто вы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целовы, рыболовы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за сетка во двор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мешал бы ты игре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бы лучше отоше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играем в….(волейбол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Силачом я стать хоч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хожу я к силач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кажите вот о чем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вы стали силачом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лыбнулся он в ответ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Очень просто. Много лет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жедневно, встав с постели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нимаю я …(гантели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Умею прыгать и кататься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если бросят-полеч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угом сияющие лица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рады круглому…(мячу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СЯ:</w:t>
      </w:r>
      <w:r>
        <w:rPr>
          <w:sz w:val="28"/>
          <w:szCs w:val="28"/>
        </w:rPr>
        <w:t xml:space="preserve"> Ягуша. Родная, может уже пора подсчитать шишки?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ЯГУША:</w:t>
      </w:r>
      <w:r>
        <w:rPr>
          <w:sz w:val="28"/>
          <w:szCs w:val="28"/>
        </w:rPr>
        <w:t xml:space="preserve"> А давай (относят шишки жюри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вот и закончились наши соревнования. Сейчас, пока наше жюри подсчитывают  количество набранных шишки в каждой команде, и определяют победителей, я предлагаю вам всем поигр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  слово жюри, объявляют результаты под муз. , вручение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( Вручает каждой команде по коробочки грибочков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вам уважаемое жюри, Ягуся, Ягуша за сердечный прием и за дружеские соревнования. И в знак крепкой дружбы лесного народа и спортсменов детских садов давайте вместе споем и станцуем  игра «4 шага вперед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720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left="-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72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-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55:00Z</dcterms:created>
  <dc:creator>User</dc:creator>
  <dc:description/>
  <cp:keywords/>
  <dc:language>en-US</dc:language>
  <cp:lastModifiedBy>-=^.^=-</cp:lastModifiedBy>
  <cp:lastPrinted>2011-09-30T09:04:00Z</cp:lastPrinted>
  <dcterms:modified xsi:type="dcterms:W3CDTF">2013-03-13T13:10:00Z</dcterms:modified>
  <cp:revision>14</cp:revision>
  <dc:subject/>
  <dc:title>СПОРТИВНЫЙ ПРАЗДНИК</dc:title>
</cp:coreProperties>
</file>