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right="-1690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ВИТИЕ МЫШЛЕНИЯ НА МАТЕРИАЛе литературных сказок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Ковалева Анна Антонов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Воспитатель высшей категори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ГБДОУ Детский сад №78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 xml:space="preserve">Санкт-Петербург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казка ложь, да в ней намек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брым молодцам урок”.</w:t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казка рассказывается не для того, чтобы скрыть, а для того, чтобы открыть, сказать во всю силу, во весь голос то, что думаешь”.</w:t>
      </w:r>
    </w:p>
    <w:p>
      <w:pPr>
        <w:pStyle w:val="Normal"/>
        <w:tabs>
          <w:tab w:val="clear" w:pos="708"/>
          <w:tab w:val="left" w:pos="14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.Шварц</w:t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азка обогащает чувство и мысль ребенка, будит его воображение. Сказка вызывает у детей любовь и стойкий интерес своей динамичностью, яркостью образов, необычностью, загадочностью, занимательностью событий. Сказка дает неограниченные возможности для фантазирования, игры ума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копления литературного опыта необходимо познакомить             детей с разнотипными русскими народными сказками: кумулятивными, волшебными, сказками о животных.</w:t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работе использовала мнемотехнику, моделирование, кроссворды, филворды т, головоломки, загадки, коллаж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читание оригами с аппликацией), дидактические игры:  “Сказочная путаница”, “Расставь сказочных героев по своим местам”,  “Сказочные лабиринты”, “Угадай сказку по моделям”, “Ступеньки доброты и зла” и другие.</w:t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вся проделанная работа помогла в развитии у детей логического, образного и абстрактного мышления, активизации мыслительного процесса, формированию пространственного воображения.</w:t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ные источники: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>
          <w:b/>
          <w:sz w:val="28"/>
          <w:szCs w:val="28"/>
        </w:rPr>
        <w:t>{“</w:t>
      </w:r>
      <w:r>
        <w:rPr>
          <w:b/>
          <w:i/>
          <w:sz w:val="28"/>
          <w:szCs w:val="28"/>
        </w:rPr>
        <w:t>Воспитание сказкой” Л.Б.Фесюкова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Ребенок и книга” Л.М.Гурович”</w:t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Развитие творческого мышления” А.Е.Симановский</w:t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i/>
          <w:sz w:val="28"/>
          <w:szCs w:val="28"/>
        </w:rPr>
        <w:t>Обучение на основе интеллектуального тренинга” Е.Д.Сафронова}.</w:t>
      </w:r>
    </w:p>
    <w:p>
      <w:pPr>
        <w:pStyle w:val="Normal"/>
        <w:tabs>
          <w:tab w:val="clear" w:pos="708"/>
          <w:tab w:val="left" w:pos="1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4:00Z</dcterms:created>
  <dc:creator>Админ</dc:creator>
  <dc:description/>
  <cp:keywords/>
  <dc:language>en-US</dc:language>
  <cp:lastModifiedBy>Админ</cp:lastModifiedBy>
  <dcterms:modified xsi:type="dcterms:W3CDTF">2013-02-13T09:02:00Z</dcterms:modified>
  <cp:revision>20</cp:revision>
  <dc:subject/>
  <dc:title/>
</cp:coreProperties>
</file>